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11июня 2015г. № 672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ind w:left="1068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«</w:t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23"/>
        <w:gridCol w:w="1984"/>
        <w:gridCol w:w="2552"/>
        <w:gridCol w:w="7119"/>
      </w:tblGrid>
      <w:tr>
        <w:trPr>
          <w:trHeight w:val="21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, оценке  эффектив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корректировка  курируемых мероприятий подпрограммы, их выполнение и предоставление в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тдел жилищно-коммунального хозяйства администрации МР «Печора»</w:t>
            </w:r>
            <w:r>
              <w:rPr>
                <w:rFonts w:eastAsia="Calibri"/>
                <w:i/>
                <w:sz w:val="24"/>
                <w:szCs w:val="24"/>
              </w:rPr>
              <w:t xml:space="preserve"> информации об их исполнении для подготовки отчета по выполнению подпрограммы и оценке эффективности)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КУ «Управление капитального строительства», директор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благоустройства, дорожного хозяйства, промышленности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муниципального района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экономики, инвестиций и муниципальных  программ администрации МР «Печора», начальник управле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5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эксперту отдела мобилизационной и специальной работы администрации МР отчетов по выполненным мероприятиям)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предоставление ведущему эксперту отдела мобилизационной и специальной работы администрации МР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сводного отчета по подпрограмме, оценке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отдела мобилизационной и специальной работы администрации МР информации для подготовки отчетов по исполнению   подпрограммы по курируемым мероприятиям, оценке эффективности)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отдела мобилизационной и специальной работы администрации МР информации для подготовки отчетов по исполнению   подпрограммы по курируемым мероприятиям, оценке эффективности)</w:t>
            </w:r>
          </w:p>
        </w:tc>
      </w:tr>
      <w:tr>
        <w:trPr>
          <w:trHeight w:val="26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 администрации МР «Печора»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отдела мобилизационной и специальной работы администрации МР информации для подготовки отчетов по исполнению   подпрограммы по курируемым мероприятиям, оценке эффективности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предоставление информации ведущему эксперту отдела мобилизационной и специальной работы администрации МР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 отдела мобилизационной и специальной работы администрации МР «Печор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сводного отчета по подпрограмме, оценке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 и корректировка мероприятий подпрограммы, их выполнение и предоставление ведущему экспер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 и корректировка мероприятий подпрограммы, их выполнение и предоставление ведущему эксперту отдела мобилизационной и специальной работы администрации МР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вышение безопасности дорожного движения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благоустройства, дорожного хозяйства, промышленности администрации МР «Печора»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ов по оценке эффективности подпрограмм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709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7:00Z</dcterms:created>
  <dc:creator>Customer</dc:creator>
  <dc:description/>
  <cp:keywords/>
  <dc:language>en-US</dc:language>
  <cp:lastModifiedBy>Станишевская</cp:lastModifiedBy>
  <cp:lastPrinted>2014-10-22T11:33:00Z</cp:lastPrinted>
  <dcterms:modified xsi:type="dcterms:W3CDTF">2015-06-15T08:00:00Z</dcterms:modified>
  <cp:revision>890</cp:revision>
  <dc:subject/>
  <dc:title/>
</cp:coreProperties>
</file>