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       августа 2015г.  № _________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/>
      </w:pPr>
      <w:r>
        <w:rPr>
          <w:szCs w:val="26"/>
        </w:rPr>
        <w:t xml:space="preserve">от 16 августа 2013 г. № 1588  </w:t>
      </w:r>
    </w:p>
    <w:p>
      <w:pPr>
        <w:pStyle w:val="Normal"/>
        <w:tabs>
          <w:tab w:val="clear" w:pos="708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left="1068"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 муниципальных программ муниципального образования муниципального района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48"/>
        <w:gridCol w:w="2268"/>
        <w:gridCol w:w="2568"/>
        <w:gridCol w:w="6662"/>
      </w:tblGrid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  <w:r>
              <w:rPr>
                <w:rFonts w:eastAsia="Calibri"/>
                <w:b/>
                <w:sz w:val="18"/>
                <w:szCs w:val="18"/>
              </w:rPr>
              <w:t>/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</w:t>
            </w:r>
            <w:r>
              <w:rPr>
                <w:b/>
                <w:sz w:val="18"/>
                <w:szCs w:val="18"/>
              </w:rPr>
              <w:t>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за разработку,  корректировку, формирование сводных отчетов и оценку эффективности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(структурные подразделения и отраслевые органы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именование 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Наименование ответственного исполнителя (соисполнителя)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за разработку,  корректировку, формирование отчетов и оценку эффективности под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коном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униципальных программ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ческое планирование в МО МР «Печор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20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климат в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18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малого и среднего предпринимательства в муниципальном районе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требительского рынка и развития предпринимательства администрации МР «Печора»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гро-промышленного и рыбохозяйственного комплексов МО МР «Печор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униципальных программ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ого хозяйства и рыбоводства на территории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экономики и инвестиций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требительского рынка и развития предпринимательства администрации МР «Печора»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отчета и оценки эффективности подпрограммы)</w:t>
            </w:r>
          </w:p>
        </w:tc>
      </w:tr>
      <w:tr>
        <w:trPr>
          <w:trHeight w:val="1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развитие сельских территорий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капитального строительства МР «Печора»,  директор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, жилищно – коммунальное хозяйство  и территориальное развитие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остояния жилищно – коммунального комплекса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, оценке  эффектив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i/>
                <w:sz w:val="24"/>
                <w:szCs w:val="24"/>
              </w:rPr>
              <w:t>тдел жилищно-коммунального хозяйства администрации МР «Печора»</w:t>
            </w:r>
            <w:r>
              <w:rPr>
                <w:rFonts w:eastAsia="Calibri"/>
                <w:i/>
                <w:sz w:val="24"/>
                <w:szCs w:val="24"/>
              </w:rPr>
              <w:t xml:space="preserve"> для подготовки отчета по выполнению подпрограммы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архитектуры и градостроительства администрации МР «Печора»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корректировка, выполнение курируемых мероприятий подпрограммы, предоставление информации об их исполнении и оценке эффективности в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i/>
                <w:sz w:val="24"/>
                <w:szCs w:val="24"/>
              </w:rPr>
              <w:t>тдел жилищно-коммунального хозяйства администрации МР «Печора»</w:t>
            </w:r>
            <w:r>
              <w:rPr>
                <w:rFonts w:eastAsia="Calibri"/>
                <w:i/>
                <w:sz w:val="24"/>
                <w:szCs w:val="24"/>
              </w:rPr>
              <w:t xml:space="preserve"> для подготовки отчета по выполнению подпрограммы </w:t>
            </w:r>
          </w:p>
        </w:tc>
      </w:tr>
      <w:tr>
        <w:trPr>
          <w:trHeight w:val="9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освоение и развитие территорий в целях жилищного строительства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КУ «Управление капитального строительства», директор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по выполнению подпрограммы и по оценке 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и транспорт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благоустройства, дорожного хозяйства, промышленности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 подготовка отчета  и  оценки эффективности подпрограммы)</w:t>
            </w:r>
          </w:p>
        </w:tc>
      </w:tr>
      <w:tr>
        <w:trPr>
          <w:trHeight w:val="1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бираемости средств с потребителей (население) за жилищно -коммунальные услуг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1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муниципального района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5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дошкольного образования 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общего образования 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 отчета и оценки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молодежь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зработка и корректировка подпрограммы, подготовка</w:t>
            </w:r>
            <w:r>
              <w:rPr>
                <w:bCs/>
                <w:i/>
                <w:sz w:val="24"/>
                <w:szCs w:val="24"/>
              </w:rPr>
              <w:t xml:space="preserve"> отчета по подпрограмме, оценки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молодежной политики администрации МР «Печора», заведующий сектор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зработка и корректировка подпрограммы, подготовка</w:t>
            </w:r>
            <w:r>
              <w:rPr>
                <w:bCs/>
                <w:i/>
                <w:sz w:val="24"/>
                <w:szCs w:val="24"/>
              </w:rPr>
              <w:t xml:space="preserve"> отчета по подпрограмме, оценки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о – финансовый отдел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(предоставление в Управление образования МР «Печора» отчетов по </w:t>
            </w:r>
            <w:r>
              <w:rPr>
                <w:i/>
                <w:sz w:val="24"/>
                <w:szCs w:val="24"/>
              </w:rPr>
              <w:t>мероприятиям администрации МР «Печора»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, отдых детей и трудоустройство  подростков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9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предоставление отчетов и показателей для оценки эффективности подпрограммы в  Управление образования МР)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создания условий для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1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и туризма на территории МО МР «Печ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 МО МР «Печо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физкультуре и спорту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физкультуре и спорту администрации МР «Печора», 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рограммы, сводный отчет и оценка эффективности программы)</w:t>
            </w:r>
          </w:p>
        </w:tc>
      </w:tr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униципального управления МО МР «Печор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униципальных программ администрации МР «Печора», заведующий отдел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финансов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м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итет по управлению муниципальной собственностью МР «Печора», председатель комитета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оценки эффективности подпрограммы)</w:t>
            </w:r>
          </w:p>
        </w:tc>
      </w:tr>
      <w:tr>
        <w:trPr>
          <w:trHeight w:val="2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правление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по кадрам и муниципальной службе администрации МР «Печора»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отчет и оценка эффективности подпрограммы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но-финансовый отдел администрации МР «Печора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сектор по кадрам и муниципальной службе администрации МР «Печора» 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муниципалит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работе с информационными технологиями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организации предоставления муниципальных услуг администрации МР, заведующий сектор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, их выполнение и предоставление в отдел по работе с информационными технологиями администрации МР «Печора» для подготовки отчетов и оценки эффективности подпрограммы по курируемым мероприятиям)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 в МО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по противодействию коррупции администрации МР  «Печора»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зработка и корректировка подпрограммы, отчет по подпрограмме, оценка эффективности подпрограммы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19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 жизнедеятельности населения МО МР «Печор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муниципальных программ администрации МР «Печора», заведующий отделом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 на территории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апитального строительства», директор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разработка и корректировка  подпрограммы, подготовка отчета и  оценки эффективности подпрограммы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 администрации МР «Печора»</w:t>
            </w:r>
            <w:r>
              <w:rPr>
                <w:bCs/>
                <w:sz w:val="24"/>
                <w:szCs w:val="24"/>
              </w:rPr>
              <w:t>, заведующий отделом</w:t>
            </w:r>
          </w:p>
          <w:p>
            <w:pPr>
              <w:pStyle w:val="5"/>
              <w:jc w:val="both"/>
              <w:rPr/>
            </w:pPr>
            <w:r>
              <w:rPr>
                <w:b w:val="false"/>
                <w:bCs w:val="false"/>
                <w:i/>
                <w:sz w:val="24"/>
                <w:szCs w:val="24"/>
              </w:rPr>
              <w:t>(разработка и корректировка  подпрограммы, подготовка отчета и  оценки эффективности подпрограммы)</w:t>
            </w:r>
          </w:p>
        </w:tc>
      </w:tr>
      <w:tr>
        <w:trPr>
          <w:trHeight w:val="1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правопорядка, защита населения и территории МО МР «Печора» от чрезвычайных ситуа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по профилактике терроризма и экстремизма администрации МР «Печор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по делам ГО и ЧС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предоставление ведущему эксперту по профилактике терроризма и экстремизма администрации МР «Печора» отчетов по мероприятиям администрации )</w:t>
            </w:r>
          </w:p>
        </w:tc>
      </w:tr>
      <w:tr>
        <w:trPr>
          <w:trHeight w:val="5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9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, наркомании, токсикомании и табакокурения в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по профилактике терроризма и экстремизма администрации МР «Печор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сводный отчет по подпрограмме,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по профилактике терроризма и экстремизма администрации МР «Печора»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29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эксперт по социальным вопросам администрации МР «Печора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по профилактике терроризма и экстремизма администрации МР «Печора» отчетов и показателей по оценке эффективности подпрограммы по курируемым мероприятиям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России по г. Печоре, начальник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10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лактика терроризма и экстремизма на территории МО МР «Печор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едущий эксперт по профилактике терроризма и экстремизма администрации МР «Печора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 подпрограммы, подготовка сводного отчета по подпрограмме, оценка эффективности подпрограммы)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по профилактике терроризма и экстремизма администрации МР «Печора»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 мероприятий подпрограммы, их выполнение и предоставление ведущему эксперту по профилактике терроризма и экстремизма администрации МР «Печора» отчетов и показателей по оценке эффективности подпрограммы по курируемым мероприятиям)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овышение безопасности дорожного движени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 благоустройства, дорожного хозяйства, промышленности администрации МР «Печора»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ов по оценке эффективности подпрограммы)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муниципальных программ администрации МР «Печора», заведующий отделом 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 МО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муниципальных программ администрации МР «Печора», заведующий отделом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сводный отчет и оценка эффективности подпрограммы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, корректировка, выполнение мероприятий подпрограммы, предоставление отчетов и показателей по оценке эффективности подпрограммы в </w:t>
            </w:r>
            <w:r>
              <w:rPr>
                <w:bCs/>
                <w:i/>
                <w:sz w:val="24"/>
                <w:szCs w:val="24"/>
              </w:rPr>
              <w:t xml:space="preserve">отдел муниципальных программ администрации МР «Печора» </w:t>
            </w:r>
            <w:r>
              <w:rPr>
                <w:rFonts w:eastAsia="Calibri"/>
                <w:i/>
                <w:sz w:val="24"/>
                <w:szCs w:val="24"/>
              </w:rPr>
              <w:t>по курируемым мероприятиям)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, корректировка, выполнение мероприятий подпрограммы, предоставление отчетов и показателей по оценке эффективности подпрограммы в </w:t>
            </w:r>
            <w:r>
              <w:rPr>
                <w:bCs/>
                <w:i/>
                <w:sz w:val="24"/>
                <w:szCs w:val="24"/>
              </w:rPr>
              <w:t xml:space="preserve">отдел муниципальных программ администрации МР «Печора» </w:t>
            </w:r>
            <w:r>
              <w:rPr>
                <w:rFonts w:eastAsia="Calibri"/>
                <w:i/>
                <w:sz w:val="24"/>
                <w:szCs w:val="24"/>
              </w:rPr>
              <w:t>по курируемым мероприятиям)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е казённое учреждение Республики Коми  «Центр занятости населения города «Печоры», директор (по согласованию)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мероприятий подпрограммы)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МР «Печора», начальник управле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сводного отчета  и  оценки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культуры и туризма МР «Печора», начальник управлен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(разработка, корректировка, выполнение мероприятий подпрограммы, предоставление отчетов и показателей по оценке эффективности подпрограммы в Управление образования </w:t>
            </w:r>
            <w:r>
              <w:rPr>
                <w:bCs/>
                <w:i/>
                <w:sz w:val="24"/>
                <w:szCs w:val="24"/>
              </w:rPr>
              <w:t xml:space="preserve">МР «Печора» </w:t>
            </w:r>
            <w:r>
              <w:rPr>
                <w:rFonts w:eastAsia="Calibri"/>
                <w:i/>
                <w:sz w:val="24"/>
                <w:szCs w:val="24"/>
              </w:rPr>
              <w:t>по курируемым мероприятиям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лавный специалист по организации предоставления социальных выплат на строительство и приобретение жиль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некоммерческих общественных организаций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информационно-аналитической работы и общественных связей администрации МР «Печора»,  заведующий отдело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беспечении населения МО МР «Печора»  лесо(пило) материал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жилищно-коммунального хозяйства администрации МР «Печора», заведующий отделом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подпрограммы, подготовка отчета и  оценки эффективности подпрограммы)</w:t>
            </w:r>
          </w:p>
        </w:tc>
      </w:tr>
      <w:tr>
        <w:trPr>
          <w:trHeight w:val="1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ое население МО МР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едущий эксперт по социальным вопросам администрации МР «Печора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(разработка и корректировка подпрограммы, подготовка отчета по подпрограмме, оценка эффективности подпрограммы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Государственное бюджетное учреждение здравоохранения Республики Коми «Печорская центральная районная больница» </w:t>
            </w:r>
            <w:r>
              <w:rPr>
                <w:rFonts w:eastAsia="Calibri"/>
                <w:i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center"/>
    </w:pPr>
    <w:rPr>
      <w:b/>
      <w:b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7:00Z</dcterms:created>
  <dc:creator>Customer</dc:creator>
  <dc:description/>
  <cp:keywords/>
  <dc:language>en-US</dc:language>
  <cp:lastModifiedBy>AntonovaNV</cp:lastModifiedBy>
  <cp:lastPrinted>2015-08-31T12:40:00Z</cp:lastPrinted>
  <dcterms:modified xsi:type="dcterms:W3CDTF">2015-08-31T08:44:00Z</dcterms:modified>
  <cp:revision>911</cp:revision>
  <dc:subject/>
  <dc:title/>
</cp:coreProperties>
</file>