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04»  апреля 2017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№  </w:t>
            </w:r>
            <w:r>
              <w:rPr>
                <w:bCs/>
                <w:sz w:val="28"/>
                <w:szCs w:val="28"/>
              </w:rPr>
              <w:t>34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6.09.2016 г. № 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5, 6, 7, 8, 9, 10, 11, 12, 13, 15, 16 к муниципальной программе изложить в редакции согласно приложениям 1, 2, 3, 4, 5, 6, 7, 8, 9, 10, 1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Дополнить муниципальную программу приложением 17, согласно приложению 13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подписания и подлежит размещению на официальном сайте администрации муниципального района «Печора»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Comp</cp:lastModifiedBy>
  <cp:lastPrinted>2017-04-05T15:50:00Z</cp:lastPrinted>
  <dcterms:modified xsi:type="dcterms:W3CDTF">2017-04-07T09:02:00Z</dcterms:modified>
  <cp:revision>263</cp:revision>
  <dc:subject/>
  <dc:title/>
</cp:coreProperties>
</file>