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0 »   сентября   2013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ab/>
              <w:t xml:space="preserve">                 № 1733     </w:t>
            </w:r>
            <w:r>
              <w:rPr>
                <w:bCs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34"/>
      </w:tblGrid>
      <w:tr>
        <w:trPr>
          <w:trHeight w:val="1653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постановление администрации муниципального района «Печора» от 06.05.2011 г. № 882/1 «Об утверждении долгосрочной муниципальной целевой программы «Комплексное развитие систем коммунальной инфраструктуры на территории муниципального района «Печора» (2011-2015 годы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нести изменения  в  постановление администрации муниципального района «Печора» от 06.05.2011г. № 882/1 «Об утверждении долгосрочной муниципальной целевой программы «Комплексное развитие систем коммунальной инфраструктуры на территории муниципального района «Печора» (2011-2015 годы)»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 А. Никола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 10.09.2013 г. № 173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 вносимые в постановление администрации муниципального района «Печора» от 06.05.2011г. № 882/1 «Об утверждении долгосрочной муниципальной целевой программы «Комплексное развитие систем коммунальной инфраструктуры на территории муниципального района «Печора» (2011-2015 год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 приложении к постановлению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1.В паспорте  долгосрочной муниципальной целевой программы позицию «Объемы и источники финансирования программы» изложить в следующей редакции: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– 341362,705 тыс.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1 год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 15 715,200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"Печора" – 15 715,200 тыс. р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 91 984,360 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К- 1 500,000 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"Печора" – 44 434,360 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- 46 050,000 тыс. р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94070,715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К – 5500,00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"Печора" – 86522,715 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2048,00 тыс. р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 70 716,715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К - 5 500,000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"Печора" – 62 013,715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- 3 203,000 тыс. р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 68 875,715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К - 5 500,000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"Печора" – 59 173,715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- 4 202,000 тыс. рублей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аздел 5 «Ресурсное обеспечение целевой программы»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34"/>
        <w:gridCol w:w="1417"/>
        <w:gridCol w:w="1181"/>
        <w:gridCol w:w="1166"/>
        <w:gridCol w:w="1303"/>
        <w:gridCol w:w="1166"/>
        <w:gridCol w:w="1123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 ч. по годам (тыс. 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 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859,7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15,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34,3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522,7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13,7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73,7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0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4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2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362,7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15,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84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70,7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16,7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75,7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здел 4 «Система программных мероприятий» изложить в следующей редакции (см. таблиц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sectPr>
      <w:type w:val="nextPage"/>
      <w:pgSz w:w="11906" w:h="16838"/>
      <w:pgMar w:left="1531" w:right="851" w:gutter="0" w:header="0" w:top="156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3:00Z</dcterms:created>
  <dc:creator>Customer</dc:creator>
  <dc:description/>
  <cp:keywords/>
  <dc:language>en-US</dc:language>
  <cp:lastModifiedBy>admin</cp:lastModifiedBy>
  <cp:lastPrinted>2013-10-15T11:29:00Z</cp:lastPrinted>
  <dcterms:modified xsi:type="dcterms:W3CDTF">2013-10-15T07:46:00Z</dcterms:modified>
  <cp:revision>35</cp:revision>
  <dc:subject/>
  <dc:title/>
</cp:coreProperties>
</file>