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17  »  сентября   2018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03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7г. № 15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7г. № 1583 «Об утверждении плана мероприятий по реализации муниципальной программы «Безопасность и жизнедеятельности населе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8-09-18T15:01:00Z</cp:lastPrinted>
  <dcterms:modified xsi:type="dcterms:W3CDTF">2018-09-18T12:17:00Z</dcterms:modified>
  <cp:revision>57</cp:revision>
  <dc:subject/>
  <dc:title/>
</cp:coreProperties>
</file>