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28 »  декабря   2018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55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лана мероприятий по реализации муниципальной программы «Безопасность жизнедеятельности населения  МО МР «Печора» на 2019-2021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лан мероприятий по реализации муниципальной программы «Безопасность и жизнедеятельности населения МО МР «Печора» на 2019-2021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01.01.2019 г.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8-12-29T10:50:00Z</cp:lastPrinted>
  <dcterms:modified xsi:type="dcterms:W3CDTF">2018-12-29T07:56:00Z</dcterms:modified>
  <cp:revision>54</cp:revision>
  <dc:subject/>
  <dc:title/>
</cp:coreProperties>
</file>