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325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ind w:left="-178" w:right="-5352" w:firstLine="17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.  попопо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8040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ПЕЧОРА»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ÖЙ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Ц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УÖМ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/>
          </w:tcPr>
          <w:tbl>
            <w:tblPr>
              <w:tblW w:w="95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565" w:hRule="atLeast"/>
              </w:trPr>
              <w:tc>
                <w:tcPr>
                  <w:tcW w:w="954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862" w:leader="none"/>
                    </w:tabs>
                    <w:overflowPunct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u w:val="single"/>
                    </w:rPr>
                    <w:t>« 25  »    апреля       2019 г.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</w:rPr>
                    <w:t>г. Печора,  Республика Ком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5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right" w:pos="36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№ 463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59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3"/>
      </w:tblGrid>
      <w:tr>
        <w:trPr>
          <w:trHeight w:val="426" w:hRule="atLeast"/>
        </w:trPr>
        <w:tc>
          <w:tcPr>
            <w:tcW w:w="6593" w:type="dxa"/>
            <w:tcBorders/>
          </w:tcPr>
          <w:p>
            <w:pPr>
              <w:pStyle w:val="Normal"/>
              <w:shd w:fill="FFFFFF" w:val="clear"/>
              <w:spacing w:before="0" w:after="0"/>
              <w:ind w:left="-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внесении изменений в постановление администрации МР «Печора» от 28.12.2018 г. № 155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изменения в постановление администрации МР «Печора» от 28.12.2018 г. № 1558 «Об утверждении плана мероприятий по реализации муниципальной программы «Безопасность и жизнедеятельности населения МО МР «Печора» на 2019-2021 годы»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Приложение к постановлению изложить в редакции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 муниципального района –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администрации</w:t>
            </w:r>
            <w:r>
              <w:rPr/>
              <w:t xml:space="preserve">  </w:t>
            </w:r>
          </w:p>
        </w:tc>
        <w:tc>
          <w:tcPr>
            <w:tcW w:w="478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.Н. Панши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7:13:00Z</dcterms:created>
  <dc:creator>AntonovaNV</dc:creator>
  <dc:description/>
  <cp:keywords/>
  <dc:language>en-US</dc:language>
  <cp:lastModifiedBy>Меньшикова НМ</cp:lastModifiedBy>
  <cp:lastPrinted>2019-04-26T16:47:00Z</cp:lastPrinted>
  <dcterms:modified xsi:type="dcterms:W3CDTF">2019-04-26T13:47:00Z</dcterms:modified>
  <cp:revision>76</cp:revision>
  <dc:subject/>
  <dc:title/>
</cp:coreProperties>
</file>