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8.12.2018 г. № 155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лана мероприятий по реализации муниципальной программы «Безопасность и жизнедеятельности населения МО МР «Печор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9-2021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______________№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7"/>
        <w:gridCol w:w="3546"/>
        <w:gridCol w:w="141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ая  И. 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финансов МР «Печора»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дела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гина Н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экономики и инвестиций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 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муниципальных программ отдела экономики и инвестиций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кова Л. Н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работы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53"/>
        <w:gridCol w:w="1134"/>
        <w:gridCol w:w="157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ДОиК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>
                <w:bCs/>
              </w:rPr>
            </w:pPr>
            <w:r>
              <w:rPr>
                <w:bCs/>
              </w:rPr>
              <w:t>Отдел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Б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Сектор по работе с информационными технолог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МКУ  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01:00Z</dcterms:created>
  <dc:creator>LAVRENOVA</dc:creator>
  <dc:description/>
  <cp:keywords/>
  <dc:language>en-US</dc:language>
  <cp:lastModifiedBy>Елькина О.Г.</cp:lastModifiedBy>
  <cp:lastPrinted>2018-12-19T12:19:00Z</cp:lastPrinted>
  <dcterms:modified xsi:type="dcterms:W3CDTF">2019-10-24T07:24:00Z</dcterms:modified>
  <cp:revision>51</cp:revision>
  <dc:subject/>
  <dc:title>Лист согласования</dc:title>
</cp:coreProperties>
</file>