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02  »   июня     201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841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«Об утверждении  муниципальной программы «Развитие образования муниципального образования муниципального района «Печора» (2014-2020)»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униципального образования муниципального района «Печора» (2014-2020)»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1.  В приложении к постановлению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1.1. В паспорте  муниципальной программы «Развитие образования муниципального образования муниципального района «Печора» (2014-2020)» позицию «Объёмы финансирования муниципальной программы», раздел 8 «Ресурсное обеспечение муниципальной программы» изложить в редакции согласно приложению 1;</w:t>
      </w:r>
    </w:p>
    <w:p>
      <w:pPr>
        <w:pStyle w:val="Normal"/>
        <w:ind w:firstLine="720"/>
        <w:jc w:val="both"/>
        <w:rPr/>
      </w:pPr>
      <w:r>
        <w:rPr>
          <w:szCs w:val="26"/>
        </w:rPr>
        <w:t>1.1.2. В паспорте подпрограммы 1 «Развитие системы дошкольного образования на территории МО МР «Печора» позицию «Объёмы финансирования муниципальной программы» изложить в редакции согласно приложению 2;</w:t>
      </w:r>
    </w:p>
    <w:p>
      <w:pPr>
        <w:pStyle w:val="Normal"/>
        <w:ind w:firstLine="720"/>
        <w:jc w:val="both"/>
        <w:rPr/>
      </w:pPr>
      <w:r>
        <w:rPr>
          <w:szCs w:val="26"/>
        </w:rPr>
        <w:t>1.1.3. В  паспорте подпрограммы 2 «Развитие системы общего образования на территории МО МР «Печора» позицию «Объёмы финансирования муниципальной программы» изложить в редакции согласно приложению 3;</w:t>
      </w:r>
    </w:p>
    <w:p>
      <w:pPr>
        <w:pStyle w:val="Normal"/>
        <w:ind w:firstLine="720"/>
        <w:jc w:val="both"/>
        <w:rPr/>
      </w:pPr>
      <w:r>
        <w:rPr>
          <w:szCs w:val="26"/>
        </w:rPr>
        <w:t>1.1.4 В паспорте подпрограммы 3 «Дети и Молодёжь муниципального района «Печора» позицию «Объёмы финансирования муниципальной программы» изложить в редакции согласно приложению 4;</w:t>
      </w:r>
    </w:p>
    <w:p>
      <w:pPr>
        <w:pStyle w:val="Normal"/>
        <w:ind w:firstLine="720"/>
        <w:jc w:val="both"/>
        <w:rPr/>
      </w:pPr>
      <w:r>
        <w:rPr>
          <w:szCs w:val="26"/>
        </w:rPr>
        <w:t>1.1.5. В паспорте подпрограммы 4 «Оздоровление, отдых детей и трудоустройство подростков МО МР «Печора» позицию «Объёмы финансирования муниципальной программы»  изложить в редакции согласно приложению 5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1.2.  Приложение № 4 «Ресурсное обеспечение реализации муниципальной программы «Развитие образования муниципального образования МО МР «Печора»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изложить в редакции согласно приложению 6. 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подлежит размещению на официальном портал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620"/>
      </w:tblGrid>
      <w:tr>
        <w:trPr>
          <w:trHeight w:val="315" w:hRule="atLeast"/>
        </w:trPr>
        <w:tc>
          <w:tcPr>
            <w:tcW w:w="4765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Глава 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</w:t>
            </w:r>
            <w:r>
              <w:rPr>
                <w:szCs w:val="26"/>
              </w:rPr>
              <w:t>В.А. Никол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5:33:00Z</dcterms:created>
  <dc:creator>PEGUO</dc:creator>
  <dc:description/>
  <cp:keywords/>
  <dc:language>en-US</dc:language>
  <cp:lastModifiedBy>admin</cp:lastModifiedBy>
  <cp:lastPrinted>2014-06-02T10:26:00Z</cp:lastPrinted>
  <dcterms:modified xsi:type="dcterms:W3CDTF">2014-06-03T07:40:00Z</dcterms:modified>
  <cp:revision>4</cp:revision>
  <dc:subject/>
  <dc:title>АДМИНИСТРАЦИЯ</dc:title>
</cp:coreProperties>
</file>