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</w:t>
      </w:r>
      <w:r>
        <w:rPr>
          <w:szCs w:val="26"/>
        </w:rPr>
        <w:t xml:space="preserve">от « 11 » июля 2014 г. № 1080  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«                                                                                                                               Приложение 1</w:t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16 августа 2013 г. № 1588</w:t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муниципального района «Печор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алее - МО МР «Печора»)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811"/>
      </w:tblGrid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  <w:r>
              <w:rPr>
                <w:b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Основные направления реализации </w:t>
            </w:r>
            <w:r>
              <w:rPr>
                <w:sz w:val="24"/>
                <w:szCs w:val="24"/>
              </w:rPr>
              <w:t>&lt;*&gt;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экономик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ость, туризм,  малое и среднее предпринимательство, торговля, инвестиционный климат, социально-трудовые отношения, стратегическое планирование  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гропромышленного и рыбохозяйственного комплекс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рыбохозяйство, переработка, устойчивое развитие села</w:t>
            </w:r>
          </w:p>
        </w:tc>
      </w:tr>
      <w:tr>
        <w:trPr>
          <w:trHeight w:val="6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, жилищно – коммунальное хозяйство  и территориальное развитие МО МР «Печор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строительство, капитальный ремонт и реконструкция домов, коммунальные услуги.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 населения  питьевой  водой,  соответствующей  требованиям безопасности, установленным санитарно – эпидемиологическими правилами.</w:t>
            </w:r>
          </w:p>
          <w:p>
            <w:pPr>
              <w:pStyle w:val="ConsPlusCell"/>
              <w:jc w:val="both"/>
              <w:rPr/>
            </w:pPr>
            <w:r>
              <w:rPr/>
              <w:t>Повышение  доступности  жилья  для  молодых семей, признанных в  установленном  порядке, нуждающимися в улучшении жилищных условий.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жильем  граждан, проживающих  в муниципальном ветхом  и  аварийном  жилищном фонде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Развитие транспортной системы. </w:t>
            </w:r>
          </w:p>
          <w:p>
            <w:pPr>
              <w:pStyle w:val="ConsPlusCell"/>
              <w:jc w:val="both"/>
              <w:rPr/>
            </w:pPr>
            <w:r>
              <w:rPr/>
              <w:t>Повышение собираемости средств с потребителей (население)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на территории МО МР «Печора»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Энергосбережение и повышение энергетической эффективности использования топливно – энергетического потенциала.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е, дополнительное, дошкольное образование.</w:t>
            </w:r>
          </w:p>
          <w:p>
            <w:pPr>
              <w:pStyle w:val="ConsPlusCell"/>
              <w:jc w:val="both"/>
              <w:rPr/>
            </w:pPr>
            <w:r>
              <w:rPr/>
              <w:t>Реализация мероприятий приоритетного национального проекта «Образование».</w:t>
            </w:r>
          </w:p>
          <w:p>
            <w:pPr>
              <w:pStyle w:val="ConsPlusCell"/>
              <w:jc w:val="both"/>
              <w:rPr/>
            </w:pPr>
            <w:r>
              <w:rPr/>
              <w:t>Повышение доступности бесплатного дошкольного образования на территории муниципального района «Печора».</w:t>
            </w:r>
          </w:p>
          <w:p>
            <w:pPr>
              <w:pStyle w:val="ConsPlusCell"/>
              <w:jc w:val="both"/>
              <w:rPr/>
            </w:pPr>
            <w:r>
              <w:rPr/>
              <w:t>Организация  отдыха в каникулярное врем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защита учреждений обра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фессиональными кадрами отрасль «Образование».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МО МР «Печор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ультурно – социальных условий для интенсивной и последовательной модернизации культурно – социального пространства на территории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оми и русского язы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фессиональными кадрами отрасль «Культура».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и спорта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развития массовой физической культуры и спорта на территории муниципального района «Печора»</w:t>
            </w:r>
          </w:p>
        </w:tc>
      </w:tr>
      <w:tr>
        <w:trPr>
          <w:trHeight w:val="1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истемы муниципального управлени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муниципальным имуществом и финансами, муниципальная служба, формирование инфраструктуры информационного общества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го муниципалитета в муниципальном районе «Печора», противодействие коррупции.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населения МО МР «Печор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чайных ситуаций, пожарная, социальная, экологическая безопасность, охрана окружающей среды, укрепление правопорядка и безопасности дорожного движения, профилактика терроризма и экстремизма на территории муниципального района «Печора».</w:t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МО МР «Печор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ние системы социальной поддержки отдельной категории граждан, укрепление института семь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ддержка некоммерческих общественных организаций.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&lt;*&gt; Основные направления реализации муниципальных программ могут быть уточнены в рамках подготовки проектов муниципальных программ МО МР «Печора».</w:t>
      </w:r>
    </w:p>
    <w:p>
      <w:pPr>
        <w:pStyle w:val="Normal"/>
        <w:overflowPunct w:val="tru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09:00Z</dcterms:created>
  <dc:creator>Customer</dc:creator>
  <dc:description/>
  <cp:keywords/>
  <dc:language>en-US</dc:language>
  <cp:lastModifiedBy>admin</cp:lastModifiedBy>
  <cp:lastPrinted>2014-05-28T11:13:00Z</cp:lastPrinted>
  <dcterms:modified xsi:type="dcterms:W3CDTF">2014-07-11T04:24:00Z</dcterms:modified>
  <cp:revision>167</cp:revision>
  <dc:subject/>
  <dc:title/>
</cp:coreProperties>
</file>