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« 11 » июля 2014 г. № 1080 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 w:val="36"/>
          <w:szCs w:val="36"/>
        </w:rPr>
        <w:t xml:space="preserve">« </w:t>
      </w: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Приложение 2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16 августа 2013 г. № 1588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тветственных исполнителе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за разработку,  корректировку,  формирование отчетов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у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униципальной программы  (подпрограммы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1"/>
        <w:gridCol w:w="2552"/>
        <w:gridCol w:w="2693"/>
        <w:gridCol w:w="2410"/>
        <w:gridCol w:w="5843"/>
      </w:tblGrid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  <w:r>
              <w:rPr>
                <w:rFonts w:eastAsia="Calibri"/>
                <w:b/>
                <w:sz w:val="18"/>
                <w:szCs w:val="18"/>
              </w:rPr>
              <w:t>/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</w:t>
            </w:r>
            <w:r>
              <w:rPr>
                <w:b/>
                <w:sz w:val="18"/>
                <w:szCs w:val="18"/>
              </w:rPr>
              <w:t>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за разработку,  корректировку, формирование сводных отчетов и оценку эффективности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структурные подразделения и отраслевые орга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именование подпрограммы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уратор подпрограммы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(соисполнителя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за разработку,  корректировку, формирование отчетов и оценку эффективности подпрограмм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труктурные подразделения и отраслевые орган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я) и  д.р. &lt;*&gt;</w:t>
            </w:r>
          </w:p>
        </w:tc>
      </w:tr>
      <w:tr>
        <w:trPr>
          <w:trHeight w:val="15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эконом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малого и среднего предпринимательства в муниципальном районе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ектор потребительского рынка и развития предпринимательства управления экономики, инвестиций и муниципальных программ, заведующий секторо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1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на территории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разработка и корректировка  подпрограммы, подготовка и представление отчета и оценки эффективности подпрограммы в о</w:t>
            </w:r>
            <w:r>
              <w:rPr>
                <w:rFonts w:eastAsia="Calibri"/>
                <w:i/>
                <w:sz w:val="22"/>
                <w:szCs w:val="22"/>
              </w:rPr>
              <w:t xml:space="preserve">тдел инвестиций и целевых программ управления экономики, инвестиций и целевых программ) </w:t>
            </w:r>
          </w:p>
        </w:tc>
      </w:tr>
      <w:tr>
        <w:trPr>
          <w:trHeight w:val="1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трудовые отношения  на территории МО МР 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1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й климат  на территории  МО МР 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1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ое планирование в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-промышленного и рыбохозяйствен-ного комплексов МО МР «Печо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целев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и рыбоводства на территории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выполнение  мероприятий подпрограммы, представление отчетов в о</w:t>
            </w:r>
            <w:r>
              <w:rPr>
                <w:rFonts w:eastAsia="Calibri"/>
                <w:i/>
                <w:sz w:val="22"/>
                <w:szCs w:val="22"/>
              </w:rPr>
              <w:t>тдел инвестиций и целевых программ управления экономики, инвестиций и целевых программ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е городское управление сельского хозяйства и продовольствия Министерства сельского хозяйства и продовольствия РК, начальник управления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, оценка эффективности подпрограммы)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выполнение  мероприятий подпрограммы, представление отчетов в о</w:t>
            </w:r>
            <w:r>
              <w:rPr>
                <w:rFonts w:eastAsia="Calibri"/>
                <w:sz w:val="22"/>
                <w:szCs w:val="22"/>
              </w:rPr>
              <w:t xml:space="preserve">тдел инвестиций и </w:t>
            </w:r>
            <w:r>
              <w:rPr>
                <w:rFonts w:eastAsia="Calibri"/>
                <w:i/>
                <w:sz w:val="22"/>
                <w:szCs w:val="22"/>
              </w:rPr>
              <w:t>муниципальных программ управления экономики, инвестиций и целевых программ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</w:tr>
      <w:tr>
        <w:trPr>
          <w:trHeight w:val="1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е городское управление сельского хозяйства и продовольствия Министерства сельского хозяйства и продовольствия РК, начальник управления (по согласова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и сельские поселения МР «Печора» (главы (руководители администраций) городских и сельских поселений) (по согласованию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2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, жилищно – коммунальное хозяйство  и территориальное развитие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состояния жилищно – коммунального комплекса на территории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лавный специалист по организации предоставления социальных выплат на строительство и приобретение жилья </w:t>
            </w: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своение и развитие территорий в целях жилищного строительства на территории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архитектуры и градостроительства, заведующий отделом - главный архитектор.</w:t>
            </w:r>
            <w:r>
              <w:rPr/>
              <w:t xml:space="preserve"> </w:t>
            </w:r>
          </w:p>
          <w:p>
            <w:pPr>
              <w:pStyle w:val="5"/>
              <w:autoSpaceDE w:val="true"/>
              <w:jc w:val="both"/>
              <w:rPr/>
            </w:pPr>
            <w:r>
              <w:rPr>
                <w:b w:val="false"/>
                <w:bCs w:val="false"/>
                <w:i/>
                <w:sz w:val="22"/>
                <w:szCs w:val="22"/>
              </w:rPr>
              <w:t>(разработка и корректировка подпрограммы, сводный отчет и  оценка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инфраструктуры и транспортного обслуживания насе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дел благоустройства, дорожного хозяйства, промышленности администрации МР «Печора», заведующий отдела;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(разработка и корректировка подпрограммы,  подготовка отчета  и  оценки эффективности подпрограммы)</w:t>
            </w:r>
          </w:p>
        </w:tc>
      </w:tr>
      <w:tr>
        <w:trPr>
          <w:trHeight w:val="9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бираемости средств с потребителей (население)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на территории муниципального района «Печор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разработка и корректировка программы, разработка мероприятий по  </w:t>
            </w:r>
            <w:r>
              <w:rPr>
                <w:i/>
                <w:sz w:val="22"/>
                <w:szCs w:val="22"/>
              </w:rPr>
              <w:t>жилищному фонду и системе коммунальной инфраструктуры,</w:t>
            </w:r>
            <w:r>
              <w:rPr>
                <w:bCs/>
                <w:i/>
                <w:sz w:val="22"/>
                <w:szCs w:val="22"/>
              </w:rPr>
              <w:t xml:space="preserve">  отчет по выполнению мероприятий по  </w:t>
            </w:r>
            <w:r>
              <w:rPr>
                <w:i/>
                <w:sz w:val="22"/>
                <w:szCs w:val="22"/>
              </w:rPr>
              <w:t>жилищному фонду и системе коммунальной инфраструктуры,</w:t>
            </w:r>
            <w:r>
              <w:rPr>
                <w:bCs/>
                <w:i/>
                <w:sz w:val="22"/>
                <w:szCs w:val="22"/>
              </w:rPr>
              <w:t xml:space="preserve"> сводный отчет и оценка эффективности программы</w:t>
            </w:r>
            <w:r>
              <w:rPr>
                <w:i/>
                <w:sz w:val="22"/>
                <w:szCs w:val="22"/>
              </w:rPr>
              <w:t xml:space="preserve">) </w:t>
            </w:r>
          </w:p>
        </w:tc>
      </w:tr>
      <w:tr>
        <w:trPr>
          <w:trHeight w:val="15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ктор по тарифам и платным услугам </w:t>
            </w:r>
            <w:r>
              <w:rPr>
                <w:rFonts w:eastAsia="Calibri"/>
                <w:sz w:val="22"/>
                <w:szCs w:val="22"/>
              </w:rPr>
              <w:t>управления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экономики, инвестиций и муниципальных программ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разработка и корректировка свода мероприятий программы по </w:t>
            </w:r>
            <w:r>
              <w:rPr>
                <w:rFonts w:eastAsia="Calibri"/>
                <w:i/>
                <w:sz w:val="22"/>
                <w:szCs w:val="22"/>
              </w:rPr>
              <w:t>организациям с участием МО</w:t>
            </w:r>
            <w:r>
              <w:rPr>
                <w:bCs/>
                <w:i/>
                <w:sz w:val="22"/>
                <w:szCs w:val="22"/>
              </w:rPr>
              <w:t xml:space="preserve">, предоставление в </w:t>
            </w:r>
            <w:r>
              <w:rPr>
                <w:i/>
                <w:sz w:val="22"/>
                <w:szCs w:val="22"/>
              </w:rPr>
              <w:t>отдел жилищно-коммунального хозяйства</w:t>
            </w:r>
            <w:r>
              <w:rPr>
                <w:bCs/>
                <w:i/>
                <w:sz w:val="22"/>
                <w:szCs w:val="22"/>
              </w:rPr>
              <w:t xml:space="preserve"> УМХ,СиП администрации МР  показателей по оценке эффективности программы по </w:t>
            </w:r>
            <w:r>
              <w:rPr>
                <w:rFonts w:eastAsia="Calibri"/>
                <w:i/>
                <w:sz w:val="22"/>
                <w:szCs w:val="22"/>
              </w:rPr>
              <w:t>организациям с участием МО</w:t>
            </w:r>
            <w:r>
              <w:rPr>
                <w:bCs/>
                <w:i/>
                <w:sz w:val="22"/>
                <w:szCs w:val="22"/>
              </w:rPr>
              <w:t xml:space="preserve"> и отчетов по данным мероприятиям)</w:t>
            </w:r>
          </w:p>
        </w:tc>
      </w:tr>
      <w:tr>
        <w:trPr>
          <w:trHeight w:val="5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разработка и корректировка мероприятий программы, предоставление в сектор  </w:t>
            </w:r>
            <w:r>
              <w:rPr>
                <w:i/>
                <w:sz w:val="22"/>
                <w:szCs w:val="22"/>
              </w:rPr>
              <w:t xml:space="preserve">по тарифам и платным услугам </w:t>
            </w:r>
            <w:r>
              <w:rPr>
                <w:rFonts w:eastAsia="Calibri"/>
                <w:i/>
                <w:sz w:val="22"/>
                <w:szCs w:val="22"/>
              </w:rPr>
              <w:t>управления экономики, инвестиций и муниципальных программ администрации МР</w:t>
            </w:r>
            <w:r>
              <w:rPr>
                <w:bCs/>
                <w:i/>
                <w:sz w:val="22"/>
                <w:szCs w:val="22"/>
              </w:rPr>
              <w:t xml:space="preserve">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разработка и корректировка мероприятий программы, предоставление в сектор  </w:t>
            </w:r>
            <w:r>
              <w:rPr>
                <w:i/>
                <w:sz w:val="22"/>
                <w:szCs w:val="22"/>
              </w:rPr>
              <w:t xml:space="preserve">по тарифам и платным услугам </w:t>
            </w:r>
            <w:r>
              <w:rPr>
                <w:rFonts w:eastAsia="Calibri"/>
                <w:i/>
                <w:sz w:val="22"/>
                <w:szCs w:val="22"/>
              </w:rPr>
              <w:t>управления экономики, инвестиций и целевых программ администрации МР</w:t>
            </w:r>
            <w:r>
              <w:rPr>
                <w:bCs/>
                <w:i/>
                <w:sz w:val="22"/>
                <w:szCs w:val="22"/>
              </w:rPr>
              <w:t xml:space="preserve">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1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о-хозяйственный отдел, администрации МР «Печора», заведующий отдело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рограммы, предоставление в сектор  по тарифам и платным услугам управления экономики, инвестиций и муниципальных программ администрации МР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17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управлению муниципальной собственностью МР «Печора», председатель комит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рограммы, предоставление в сектор  по тарифам и платным услугам управления экономики, инвестиций и муниципальных программ администрации МР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Р «Печо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  на территории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щего образования  на территории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молодежь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разработка и корректировка подпрограммы, </w:t>
            </w:r>
            <w:r>
              <w:rPr>
                <w:bCs/>
                <w:i/>
                <w:sz w:val="22"/>
                <w:szCs w:val="22"/>
              </w:rPr>
              <w:t>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о – финансовый отдел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предоставление в Управление образования МР отчетов по </w:t>
            </w:r>
            <w:r>
              <w:rPr>
                <w:i/>
                <w:sz w:val="22"/>
                <w:szCs w:val="22"/>
              </w:rPr>
              <w:t>мероприятиям администрации МР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доровление, отдых детей и трудоустройство  подростков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 начальник управл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культуры и туризма МР «Печора», начальник управления. </w:t>
            </w: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предоставление отчетов и показателей для оценки эффективности подпрограммы в  Управление образования МР для свода)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реализации муниципальной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МО МР «Печора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культуры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9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ры отрасли «Культура» МО МР  «Печор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ирующий данное направление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культуры и туризма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1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государственных языков на территории  МО МР «Печор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образования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Управление культуры и туризма МР отчетов и показателей по оценке эффективности подпрограммы по мероприятиям Управления образования МР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 МО МР «Печора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физической культуре и спорту администрации МР «Печора»– заведующий сектором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ая физическая культура и спорт МО МР «Печор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физической культуре и спорту администрации МР «Печора» –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здание благоприятных условий для развития массовой физической культуры и спорта</w:t>
            </w:r>
            <w:r>
              <w:rPr>
                <w:sz w:val="22"/>
                <w:szCs w:val="22"/>
              </w:rPr>
              <w:t xml:space="preserve"> на территории </w:t>
            </w:r>
            <w:r>
              <w:rPr>
                <w:bCs/>
                <w:sz w:val="22"/>
                <w:szCs w:val="22"/>
              </w:rPr>
              <w:t>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физической культуре и спорту администрации МР «Печора» –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11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стемы муниципального управ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Р «Печо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целев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и финансами и муниципальным долгом МО МР «Печор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финансов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управлению муниципальной собственностью МР «Печора», председатель комитет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й службы в МО МР «Печор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ирующий данное направление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 правовой и кадровой работы администрации МР «Печора», заведующий отделом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кадрам и муниципальной службе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муниципал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 по работе с информационными технологиями администрации МР «Печора», заведующий отделом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образования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образования МР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культуры и туризма МР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организации предоставления муниципальных услуг администрации МР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  в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специалист (по противодействию коррупции) администрации МР  «Печора»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тор организации предоставления муниципальных услуг администрации МР, заведующий секторо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главному специалисту (по противодействию коррупции)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тор осуществления муниципального контроля, заведующий сектором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управления жилым фондом, заведующий отделом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архитектуры и градостроительства администрации МР, заведующий отделом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муниципальных закупок , заведующий отделом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управлению муниципальной собственностью МР «Печора», председатель комитет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жизнедеятельности населения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целев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храна окружающей среды на территории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  <w:p>
            <w:pPr>
              <w:pStyle w:val="5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(разработка и корректировка  подпрограммы, отчет и  оценка эффективности подпрограммы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 укрепление правопорядка и безопасности  дорожного движения на территории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едущий эксперт  отдела мобилизационной и специальной работы администрации МР «Печора»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МВД России по г. Печоре, начальник (по согласованию)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1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 по работе с информационными технологиями администрации МР, заведующий отдел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но – финансовый отдел администрации МР, заведующий отдел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алкоголизма, наркомании, токсикомании и табакокурения в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едущий эксперт  отдела мобилизационной и специальной работы администрации МР «Печора»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информационно-аналитической работы и общественных связей МР «Печора», заведующий отделом. </w:t>
            </w: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 организационной работы и взаимодействия с ОМС поселений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8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ВД России по г. Печоре, начальник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эксперт  по социальным вопросам администрации МР «Печора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10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лактика терроризма и экстремизма на территории МО МР «Печор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ирующий данное направление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дущий эксперт  отдела мобилизационной и специальной работы администрации МР «Печора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информационно-аналитической работы и общественных связей МР «Печора», заведующий отделом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7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развитие МО МР «Печо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целев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дел инвестиций и </w:t>
            </w:r>
            <w:r>
              <w:rPr>
                <w:rFonts w:eastAsia="Calibri"/>
                <w:sz w:val="22"/>
                <w:szCs w:val="22"/>
              </w:rPr>
              <w:t>муниципальных</w:t>
            </w:r>
            <w:r>
              <w:rPr>
                <w:bCs/>
                <w:sz w:val="22"/>
                <w:szCs w:val="22"/>
              </w:rPr>
              <w:t xml:space="preserve"> программ управления экономики, инвестиций и целевых программ, заведующий отделом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2"/>
                <w:szCs w:val="22"/>
              </w:rPr>
              <w:t>отдел инвестиций и муниципальных программ управления экономики, инвестиций и целевых программ</w:t>
            </w:r>
            <w:r>
              <w:rPr>
                <w:rFonts w:eastAsia="Calibri"/>
                <w:i/>
                <w:sz w:val="22"/>
                <w:szCs w:val="22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2"/>
                <w:szCs w:val="22"/>
              </w:rPr>
              <w:t>отдел инвестиций и муниципальных программ управления экономики, инвестиций и муниципальных программ</w:t>
            </w:r>
            <w:r>
              <w:rPr>
                <w:rFonts w:eastAsia="Calibri"/>
                <w:i/>
                <w:sz w:val="22"/>
                <w:szCs w:val="22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КУ РК «Центр занятости населения города «Печоры», директор (по согласованию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2"/>
                <w:szCs w:val="22"/>
              </w:rPr>
              <w:t xml:space="preserve">Управление образования МР </w:t>
            </w:r>
            <w:r>
              <w:rPr>
                <w:rFonts w:eastAsia="Calibri"/>
                <w:i/>
                <w:sz w:val="22"/>
                <w:szCs w:val="22"/>
              </w:rPr>
              <w:t>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бщественных организаций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дел информационно-аналитической работы и общественных связей,  заведующий отдел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&gt; Ответственный исполнитель (соисполнитель) за разработку,  корректировку, формирование отчетов и оценку эффективности подпрограммы  (структурные   подразделения и отраслевые органы, учреждения) могут быть уточнены в рамках подготовки проектов и реализации муниципальных программ МО МР «Печора»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</w:t>
      </w:r>
    </w:p>
    <w:sectPr>
      <w:footerReference w:type="default" r:id="rId2"/>
      <w:type w:val="nextPage"/>
      <w:pgSz w:orient="landscape" w:w="16838" w:h="11906"/>
      <w:pgMar w:left="709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7:00Z</dcterms:created>
  <dc:creator>Customer</dc:creator>
  <dc:description/>
  <cp:keywords/>
  <dc:language>en-US</dc:language>
  <cp:lastModifiedBy>admin</cp:lastModifiedBy>
  <cp:lastPrinted>2014-07-09T09:09:00Z</cp:lastPrinted>
  <dcterms:modified xsi:type="dcterms:W3CDTF">2014-07-11T04:24:00Z</dcterms:modified>
  <cp:revision>500</cp:revision>
  <dc:subject/>
  <dc:title/>
</cp:coreProperties>
</file>