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3 декабря 2009 года № 4-20/393 «Об утверждении Положения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муниципальной службе в муниципальном образовании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2 марта 2007 года № 25-ФЗ «О муниципальной службе в Российской Федерации», Федеральным законом от 25.12.2008 № 273–ФЗ «О противодействии коррупции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8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8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3 декабря 2009 года № 4-20/393 «Об утверждении Положения о муниципальной службе в муниципальном образовании муниципального района «Печора» следующие 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 Положении о муниципальной службе в муниципальном образовании муниципального района «Печора»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3 к Положению изложить в редакции согласно приложению 1 к настоящему решению;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</w:t>
        <w:tab/>
        <w:t xml:space="preserve">Приложение 1 к Приложению 3 Положения изложить в редакции согласно приложению 2 к настоящему решению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Приложение 2 к Приложению 3 Положения изложить в редакции согласно приложению 3 к настоящему решению.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30 марта 2021 год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7/75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185EF20120DD71E774FBBFE50C3F8564002415350D3F01E1FCA28EDF5CBE5B78EF74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25:00Z</dcterms:created>
  <dc:creator>Кисель С.Н.</dc:creator>
  <dc:description/>
  <cp:keywords/>
  <dc:language>en-US</dc:language>
  <cp:lastModifiedBy>Дячук</cp:lastModifiedBy>
  <cp:lastPrinted>2021-04-06T17:35:00Z</cp:lastPrinted>
  <dcterms:modified xsi:type="dcterms:W3CDTF">2021-04-06T14:36:00Z</dcterms:modified>
  <cp:revision>4</cp:revision>
  <dc:subject/>
  <dc:title>РЕШЕНИЕ</dc:title>
</cp:coreProperties>
</file>