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8  »  сентября 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390/1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1. Внести 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ледующие изменения: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 Приложение к постановлению изложить в редакции согласно приложению к постановлению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 вступает в силу со дня принятия и   подлежит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  <w:t>3.  Контроль  за исполнением  настоящего постановления возложить  на заместителя главы   администрации  Калинина Н.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13:00Z</dcterms:created>
  <dc:creator>PEGUO</dc:creator>
  <dc:description/>
  <cp:keywords/>
  <dc:language>en-US</dc:language>
  <cp:lastModifiedBy>ШирокаяО</cp:lastModifiedBy>
  <cp:lastPrinted>2014-10-24T16:16:00Z</cp:lastPrinted>
  <dcterms:modified xsi:type="dcterms:W3CDTF">2014-10-27T11:49:00Z</dcterms:modified>
  <cp:revision>4</cp:revision>
  <dc:subject/>
  <dc:title>АДМИНИСТРАЦИЯ</dc:title>
</cp:coreProperties>
</file>