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/>
      </w:pPr>
      <w:r>
        <w:rPr>
          <w:szCs w:val="26"/>
        </w:rPr>
        <w:t xml:space="preserve">Приложение 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>от   « 29 »  сентября 2021 г.  № 1216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«Приложение 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к постановлению администрации  МР «Печора» 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/>
      </w:pPr>
      <w:r>
        <w:rPr>
          <w:szCs w:val="26"/>
        </w:rPr>
        <w:t xml:space="preserve">от 16 августа 2013 г. № 1588  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Перечень муниципальных программ МО МР «Печора»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tbl>
      <w:tblPr>
        <w:tblW w:w="14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65"/>
        <w:gridCol w:w="2551"/>
        <w:gridCol w:w="2568"/>
        <w:gridCol w:w="6662"/>
      </w:tblGrid>
      <w:tr>
        <w:trPr>
          <w:tblHeader w:val="true"/>
          <w:trHeight w:val="1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>№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/>
                <w:sz w:val="20"/>
              </w:rPr>
              <w:t xml:space="preserve">Наименование </w:t>
            </w:r>
            <w:r>
              <w:rPr>
                <w:b/>
                <w:i/>
                <w:sz w:val="20"/>
              </w:rPr>
              <w:t xml:space="preserve">муниципальной программы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О МР «Печор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>Наименование ответственного исполнителя за разработку,  корректировку, формирование сводных отчетов и оценку эффективности муниципальной программ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>(структурные подразделения и отраслевые органы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>Наименование подпрограммы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 xml:space="preserve">Наименование ответственного исполнител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>за разработку,  корректировку, формирование отчетов подпрограмм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</w:r>
          </w:p>
        </w:tc>
      </w:tr>
      <w:tr>
        <w:trPr>
          <w:trHeight w:val="12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эконом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экономики и инвестиций администрации МР «Печора», начальник отдел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атегическое планирование на территории муниципального района  «Печора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экономики и инвестиций администрации МР «Печора», начальник отдела</w:t>
            </w:r>
          </w:p>
        </w:tc>
      </w:tr>
      <w:tr>
        <w:trPr>
          <w:trHeight w:val="9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вестиционный климат на территории муниципального района 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тдел экономики и инвестиций администрации МР «Печора», начальник отдела </w:t>
            </w:r>
          </w:p>
        </w:tc>
      </w:tr>
      <w:tr>
        <w:trPr>
          <w:trHeight w:val="8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алое и среднее предпринимательство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тдел экономики и инвестиций администрации МР «Печора», начальник отдела </w:t>
            </w:r>
          </w:p>
        </w:tc>
      </w:tr>
      <w:tr>
        <w:trPr>
          <w:trHeight w:val="7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витие агропромышлен-ного комплекса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экономики и инвестиций администрации МР «Печора», начальник отдел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сельского хозяйств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экономики и инвестиций администрации МР «Печора», начальник отдел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ойчивое развитие сельских территорий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МКУ «Управление капитального строительства МР «Печора»,  директор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ье, жилищно – коммунальное хозяйство  и территориальное развит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-коммунального хозяйства администрации МР «Печора», начальник отдела</w:t>
            </w:r>
          </w:p>
          <w:p>
            <w:pPr>
              <w:pStyle w:val="Normal"/>
              <w:ind w:firstLine="709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учшение состояния жилищно – коммунального комплекс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дел жилищно-коммунального хозяйства администрации МР «Печора», </w:t>
            </w:r>
            <w:r>
              <w:rPr>
                <w:rFonts w:eastAsia="Calibri"/>
                <w:sz w:val="24"/>
                <w:szCs w:val="24"/>
              </w:rPr>
              <w:t xml:space="preserve">начальник отдела </w:t>
            </w:r>
          </w:p>
        </w:tc>
      </w:tr>
      <w:tr>
        <w:trPr>
          <w:trHeight w:val="4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освоение и развитие территорий в целях жилищного строительства и создание условий для обеспечения доступным и комфортным жильем населения муниципального района «Печора»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жилищно-коммунального хозяйства администрации МР «Печора», </w:t>
            </w:r>
            <w:r>
              <w:rPr>
                <w:rFonts w:eastAsia="Calibri"/>
                <w:sz w:val="24"/>
                <w:szCs w:val="24"/>
              </w:rPr>
              <w:t xml:space="preserve">начальник отдела </w:t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жное хозяйство и транспорт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благоустройства, дорожного хозяйства и транспорта</w:t>
            </w:r>
            <w:r>
              <w:rPr>
                <w:b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и МР «Печора», </w:t>
            </w:r>
            <w:r>
              <w:rPr>
                <w:rFonts w:eastAsia="Calibri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собираемости средств с потребителей (население) за жилищно -коммунальные услуг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жилищно-коммунального хозяйства администрации МР «Печора», </w:t>
            </w:r>
            <w:r>
              <w:rPr>
                <w:rFonts w:eastAsia="Calibri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нергосбережение и повышение энергетической эффективн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жилищно-коммунального хозяйства администрации МР «Печора», </w:t>
            </w:r>
            <w:r>
              <w:rPr>
                <w:rFonts w:eastAsia="Calibri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остояния территорий муниципального района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благоустройства, дорожного хозяйства и транспорта</w:t>
            </w:r>
            <w:r>
              <w:rPr>
                <w:b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и МР «Печора», </w:t>
            </w:r>
            <w:r>
              <w:rPr>
                <w:rFonts w:eastAsia="Calibri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, начальник управлен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системы дошкольного образова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, начальник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системы общего образова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, начальник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и молодежь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, начальник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доровление, отдых детей и трудоустройство  подрост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образования МР «Печора», начальник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здания условий для реализации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, начальник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культуры и туризм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культуры и туризма МР «Печора», начальник управле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культуры и туризма МР «Печора», начальник управлен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физической культуры и спорт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молодежной политики физкультуры и спорта администрации МР «Печора», начальник отдел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тдел молодежной политики, физкультуры и спорта администрации МР «Печора»,  начальник отдела </w:t>
            </w:r>
          </w:p>
        </w:tc>
      </w:tr>
      <w:tr>
        <w:trPr>
          <w:trHeight w:val="112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системы муниципального управлен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экономики и инвестиций администрации МР «Печора», начальник отдел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муниципальными финансами и муниципальным долг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финансов МР «Печора», начальник управлен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0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ом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итет по управлению муниципальной собственностью МР «Печора», председатель комитет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правление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по кадрам и муниципальной службе администрации МР «Печора», заведующий сектором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муниципалите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по работе с информационными технологиями отдела информационно-аналитической работы и контрол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дминистрации МР «Печора», начальник сектора</w:t>
            </w:r>
          </w:p>
        </w:tc>
      </w:tr>
      <w:tr>
        <w:trPr>
          <w:trHeight w:val="10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водействие коррупции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по кадрам и муниципальной службе администрации МР «Печора», заведующий сектором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9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езопасность жизнедеятельности населен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экономики и инвестиций администрации МР «Печора», начальник отдел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жилищно-коммунального хозяйства администрации МР «Печора», </w:t>
            </w:r>
            <w:r>
              <w:rPr>
                <w:rFonts w:eastAsia="Calibri"/>
                <w:sz w:val="24"/>
                <w:szCs w:val="24"/>
              </w:rPr>
              <w:t>начальник отдел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8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муниципального района «Печора» от чрезвычайных ситу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 Управление по делам ГО и ЧС МР «Печора», начальник управления</w:t>
            </w:r>
          </w:p>
        </w:tc>
      </w:tr>
      <w:tr>
        <w:trPr>
          <w:trHeight w:val="7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циальное развитие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экономики и инвестиций администрации МР «Печора», начальник отдел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йствие занятости населения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по кадрам и муниципальной службе администрации МР «Печора», заведующий сектором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7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ая поддержка отдельных категорий граждан, развитие и укрепление института семь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экономики и инвестиций администрации МР «Печора», начальник отдел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держка некоммерческих общественных организаций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по связям с общественностью администрации МР «Печора»,  заведующий сектором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оровое население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по связям с общественностью администрации МР «Печора»,  заведующий сектором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храны общественного порядка и профилактика правонарушен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правление по делам ГО и ЧС МР «Печора», начальник управле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еступлений и иных правонаруш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правление по делам ГО и ЧС МР «Печора», начальник управления</w:t>
            </w:r>
          </w:p>
        </w:tc>
      </w:tr>
      <w:tr>
        <w:trPr>
          <w:trHeight w:val="9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актика алкоголизма и  наркомани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правление по делам ГО и ЧС МР «Печора», начальник управления</w:t>
            </w:r>
          </w:p>
        </w:tc>
      </w:tr>
      <w:tr>
        <w:trPr>
          <w:trHeight w:val="9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актика терроризма и экстремизм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правление по делам ГО и ЧС МР «Печора», начальник управления</w:t>
            </w:r>
          </w:p>
        </w:tc>
      </w:tr>
      <w:tr>
        <w:trPr>
          <w:trHeight w:val="8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безопасности дорожного дви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благоустройства, дорожного хозяйства и транспорта</w:t>
            </w:r>
            <w:r>
              <w:rPr>
                <w:b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и МР «Печора», </w:t>
            </w:r>
            <w:r>
              <w:rPr>
                <w:rFonts w:eastAsia="Calibri"/>
                <w:sz w:val="24"/>
                <w:szCs w:val="24"/>
              </w:rPr>
              <w:t>начальник отдел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7710" w:leader="none"/>
      </w:tabs>
      <w:jc w:val="right"/>
      <w:rPr/>
    </w:pPr>
    <w:r>
      <w:rPr/>
      <w:tab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4">
    <w:name w:val="Нижний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jc w:val="center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1:36:00Z</dcterms:created>
  <dc:creator>User</dc:creator>
  <dc:description/>
  <cp:keywords/>
  <dc:language>en-US</dc:language>
  <cp:lastModifiedBy>Ткачук АА</cp:lastModifiedBy>
  <cp:lastPrinted>2021-09-30T18:03:00Z</cp:lastPrinted>
  <dcterms:modified xsi:type="dcterms:W3CDTF">2021-09-30T15:04:00Z</dcterms:modified>
  <cp:revision>610</cp:revision>
  <dc:subject/>
  <dc:title/>
</cp:coreProperties>
</file>