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29 »  сентября  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     № </w:t>
            </w:r>
            <w:r>
              <w:rPr>
                <w:bCs/>
                <w:szCs w:val="26"/>
              </w:rPr>
              <w:t>1217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06.10.2017 г.                 № 1204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нести в постановление администрации  МР «Печора» от 06.10.2017г. № 1204 «Об утверждении перечня муниципальных программ МО ГП «Печора» следующие изменения: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7"/>
        <w:gridCol w:w="319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И. о. главы муниципального района –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я  администраци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Ткачук АА</cp:lastModifiedBy>
  <cp:lastPrinted>2021-09-30T17:53:00Z</cp:lastPrinted>
  <dcterms:modified xsi:type="dcterms:W3CDTF">2021-09-30T14:54:00Z</dcterms:modified>
  <cp:revision>13</cp:revision>
  <dc:subject/>
  <dc:title/>
</cp:coreProperties>
</file>