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« 29  » сентября 2021 г.  № 1217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  <w:t>от «06 » октября 2017 г.  № 1204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Перечень муниципальных программ МО ГП 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2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>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социальная помощь населению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8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фортной  городской среды муниципального образования городского поселения «Печора» на 2018-2024 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и общественных территорий городского поселения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ектов благо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лично-дорожной сети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, дорожного хозяйства и транспорта</w:t>
            </w:r>
            <w:r>
              <w:rPr>
                <w:rFonts w:eastAsia="Calibri"/>
                <w:sz w:val="24"/>
                <w:szCs w:val="24"/>
              </w:rPr>
              <w:t xml:space="preserve"> администрации МР «Печора», начальник отдела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Ткачук АА</cp:lastModifiedBy>
  <cp:lastPrinted>2021-09-30T17:54:00Z</cp:lastPrinted>
  <dcterms:modified xsi:type="dcterms:W3CDTF">2021-09-30T15:01:00Z</dcterms:modified>
  <cp:revision>58</cp:revision>
  <dc:subject/>
  <dc:title/>
</cp:coreProperties>
</file>