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7"/>
                <w:szCs w:val="27"/>
                <w:u w:val="single"/>
              </w:rPr>
              <w:t>25   марта 202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Cs w:val="26"/>
              </w:rPr>
              <w:t xml:space="preserve">                      </w:t>
            </w:r>
            <w:r>
              <w:rPr>
                <w:bCs/>
                <w:sz w:val="27"/>
                <w:szCs w:val="27"/>
              </w:rPr>
              <w:t xml:space="preserve">№  </w:t>
            </w:r>
            <w:r>
              <w:rPr>
                <w:bCs/>
                <w:sz w:val="27"/>
                <w:szCs w:val="27"/>
              </w:rPr>
              <w:t>47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административного регламента предоставления муниципальной услуги «Предоставление в постоянное (бессрочное) пользова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административный регламент предоставления муниципальной услуги «Предоставление в постоянное (бессрочное) пользова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>2. Разместить административный регламент предоставления муниципальной услуги «Предоставление в постоянное (бессрочное) пользование земельных участков, находящихся в собственности муниципального образования, и земельных участков, государственная собственность на которые не разграничена»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 w:val="27"/>
          <w:szCs w:val="27"/>
        </w:rPr>
        <w:t>-  от 05.12.2019 г. № 1551 «О внесении изменений в постановление администрации муниципального района «Печора» от 16.07.2019 № 784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 w:val="27"/>
          <w:szCs w:val="27"/>
        </w:rPr>
        <w:t>- от 16.07.2019 г. № 784 «Об утверждении административного регламента предоставления муниципальной услуги «Предоставление в постоянное (бессрочное) пользование земельных участков, находящихся в собственности муниципального образования и земельных участков, государственная собственность на которые не разграничен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первого заместителя руководителя администрации МР «Печора» А.Ю. Канищева.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  <w:t xml:space="preserve">И.о. главы муниципального района – 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  <w:t>руководителя администрации                                                             А.Ю. Канищев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2-03-28T10:24:00Z</cp:lastPrinted>
  <dcterms:modified xsi:type="dcterms:W3CDTF">2022-03-28T07:24:00Z</dcterms:modified>
  <cp:revision>84</cp:revision>
  <dc:subject/>
  <dc:title/>
</cp:coreProperties>
</file>