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администрации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внесении изменений в постановление администрации  муниципального района «Печора» от 29.12.2021 г. № 176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Об утверждении плана мероприятий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еализации муниципальной программы  МО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экономики»  на 2022-202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___»     июня 2022 г.  № 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7"/>
        <w:gridCol w:w="3460"/>
        <w:gridCol w:w="9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щев А. Ю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вый заместитель руководителя администрации МР «Печ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акова О.И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начальника управления финансов МР «Печ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шинская С.В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о. начальника бюджетно-финансового отдела администрации МР «Печор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янина А.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млий О.С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 отдела правовой работы администрации МР «Печ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Лист рассыл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993"/>
        <w:gridCol w:w="1559"/>
      </w:tblGrid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-финансовый от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ОР и 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работе с информационными технолог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05:00Z</dcterms:created>
  <dc:creator>LAVRENOVA</dc:creator>
  <dc:description/>
  <cp:keywords/>
  <dc:language>en-US</dc:language>
  <cp:lastModifiedBy>Елькина О.Г.</cp:lastModifiedBy>
  <cp:lastPrinted>2022-04-22T14:54:00Z</cp:lastPrinted>
  <dcterms:modified xsi:type="dcterms:W3CDTF">2022-05-30T11:49:00Z</dcterms:modified>
  <cp:revision>106</cp:revision>
  <dc:subject/>
  <dc:title>                                                                   Лист согласования</dc:title>
</cp:coreProperties>
</file>