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960"/>
        <w:gridCol w:w="1710"/>
        <w:gridCol w:w="231"/>
        <w:gridCol w:w="3780"/>
        <w:gridCol w:w="134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0 » ноября 201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1078-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/>
                <w:b/>
                <w:bCs/>
                <w:sz w:val="24"/>
              </w:rPr>
            </w:pPr>
            <w:r>
              <w:rPr>
                <w:bCs/>
                <w:szCs w:val="26"/>
              </w:rPr>
              <w:t xml:space="preserve">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7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240" w:after="6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pacing w:before="240" w:after="6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Меморандума об отказе от реализации товаров спиртосодержащей непищевой продукции на территории МР «Печора» </w:t>
            </w:r>
          </w:p>
        </w:tc>
        <w:tc>
          <w:tcPr>
            <w:tcW w:w="53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ab/>
      </w:r>
      <w:r>
        <w:rPr>
          <w:sz w:val="28"/>
          <w:szCs w:val="28"/>
        </w:rPr>
        <w:t xml:space="preserve">В целях реализации протокола № 1 от 06.05.2014 г. заседания Комиссии по вопросам производства и оборота этилового спирта, алкогольной и спиртосодержащей продукции, в том числе обеспечения качества и безопасности алкогольной продукции на территории Республики Коми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морандум об отказе от реализации товаров спиртосодержащей непищевой продукции на территории МР «Печора» (далее - Меморандум), согласно приложению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ложения Меморандума распространяются на правоотношения, возникшие с даты его утверждения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его подписания и подлежит  размещению на официальном сайте МР «Печора»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возложить на заместителя главы администрации муниципального района</w:t>
      </w:r>
      <w:r>
        <w:rPr/>
        <w:t xml:space="preserve"> В.А. </w:t>
      </w:r>
      <w:r>
        <w:rPr>
          <w:sz w:val="28"/>
          <w:szCs w:val="28"/>
        </w:rPr>
        <w:t xml:space="preserve">Смаг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В.А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59:00Z</dcterms:created>
  <dc:creator>Customer</dc:creator>
  <dc:description/>
  <cp:keywords/>
  <dc:language>en-US</dc:language>
  <cp:lastModifiedBy>Глазкова ОН</cp:lastModifiedBy>
  <cp:lastPrinted>2014-11-05T15:07:00Z</cp:lastPrinted>
  <dcterms:modified xsi:type="dcterms:W3CDTF">2015-03-05T08:03:00Z</dcterms:modified>
  <cp:revision>1125</cp:revision>
  <dc:subject/>
  <dc:title/>
</cp:coreProperties>
</file>