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Р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 « 11 »   июня   2015 № 66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коррупциогенных должностей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администрации 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Главный специалис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 Ведущий специалист (по организации предоставления социальных выплат 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 Отдел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 Отдел экономики и инвестиц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0. Сектор по тарифам и платным услуг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 Сектор потребительского рынка и развития предприниматель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2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3. Отдел благоустройства, дорожного хозяйства, промышл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 дорож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4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5. 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6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7. Отдел правовой  рабо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8. Сектор по кадрам и муниципальной служб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9. 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0. 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1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2. Сектор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3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4. 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5. 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6. 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7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8.  Архивный отде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29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0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1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2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ведующий сектором финансового у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8:00Z</dcterms:created>
  <dc:creator>Сидельников</dc:creator>
  <dc:description/>
  <cp:keywords/>
  <dc:language>en-US</dc:language>
  <cp:lastModifiedBy>Станишевская</cp:lastModifiedBy>
  <cp:lastPrinted>2015-06-04T09:25:00Z</cp:lastPrinted>
  <dcterms:modified xsi:type="dcterms:W3CDTF">2015-06-11T13:16:00Z</dcterms:modified>
  <cp:revision>7</cp:revision>
  <dc:subject/>
  <dc:title/>
</cp:coreProperties>
</file>