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 26  июня   2015г. №  7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szCs w:val="26"/>
        </w:rPr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  <w:r>
        <w:rPr>
          <w:szCs w:val="26"/>
        </w:rPr>
        <w:t>09 сентября 2014 г. № 1400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both"/>
        <w:rPr/>
      </w:pPr>
      <w:r>
        <w:rPr>
          <w:szCs w:val="26"/>
        </w:rPr>
        <w:t>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 а также сведения о расходах своих супруги (супруга) и несовершеннолетних дет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6. Главный специалист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7. Ведущий специалист (по организации предоставления социальных выплат 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8. Отдел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9. Отдел экономики и инвестиц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0. Сектор по тарифам и платным услуга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1. Сектор потребительского рынка и развития предпринима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2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3. Отдел благоустройства, дорожного хозяйства, промышлен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дорожного хозяйств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4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5. 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6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7. Отдел правовой 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8. Сектор по кадрам и муниципальной службе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>19. 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0. 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1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2. Сектор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3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4. 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5. 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6. 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7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8.  Архивн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9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0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1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2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го учета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0:00Z</dcterms:created>
  <dc:creator>Сидельников</dc:creator>
  <dc:description/>
  <cp:keywords/>
  <dc:language>en-US</dc:language>
  <cp:lastModifiedBy>Сидельников</cp:lastModifiedBy>
  <cp:lastPrinted>2015-07-01T15:12:00Z</cp:lastPrinted>
  <dcterms:modified xsi:type="dcterms:W3CDTF">2015-07-01T11:13:00Z</dcterms:modified>
  <cp:revision>5</cp:revision>
  <dc:subject/>
  <dc:title/>
</cp:coreProperties>
</file>