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«Детский сад №11 общеразвивающего вида» г. </w:t>
      </w:r>
      <w:bookmarkStart w:id="0" w:name="_GoBack"/>
      <w:bookmarkEnd w:id="0"/>
      <w:r>
        <w:rPr>
          <w:rFonts w:cs="Times New Roman" w:ascii="Times New Roman" w:hAnsi="Times New Roman"/>
          <w:sz w:val="32"/>
          <w:szCs w:val="32"/>
        </w:rPr>
        <w:t>Печо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п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м по улучшению качества работы МАДОУ «Детский сад №11»</w:t>
      </w:r>
    </w:p>
    <w:p>
      <w:pPr>
        <w:pStyle w:val="Normal"/>
        <w:ind w:left="-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целью улучшения качества работы МАДОУ «Детский сад №11</w:t>
      </w:r>
      <w:r>
        <w:rPr/>
        <w:t>» внесены коррективы в процесс управления деятельностью ОУ по улучшению качества работы с учетом следующего:</w:t>
      </w:r>
    </w:p>
    <w:tbl>
      <w:tblPr>
        <w:tblW w:w="1027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402"/>
        <w:gridCol w:w="262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направленные на улучшение качества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результата</w:t>
            </w:r>
          </w:p>
        </w:tc>
      </w:tr>
      <w:tr>
        <w:trPr>
          <w:trHeight w:val="41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сай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вышение качества содержания информации, актуализация информации на сайте учрежде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елева Е.Н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174" w:hRule="atLeast"/>
        </w:trPr>
        <w:tc>
          <w:tcPr>
            <w:tcW w:w="10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едрение ФГОС в практику работы ДОУ</w:t>
            </w:r>
          </w:p>
        </w:tc>
      </w:tr>
      <w:tr>
        <w:trPr>
          <w:trHeight w:val="6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ормативно-правовой баз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 уч.год</w:t>
            </w:r>
          </w:p>
        </w:tc>
      </w:tr>
      <w:tr>
        <w:trPr>
          <w:trHeight w:val="1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овление основной образовательной программы ДО МАДОУ «Детский сад № 11 общеразвивающего вида» г. Печора с учетом требований ФГОС Д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группа по введению ФГОС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новление содержания планирования и реализации образовательной деятельности с детьми дошкольного возра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реализации ФГОС в соответствии с требованиями действующего законодательств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еминар-практикума на тему: «Организация образовательного процесса в соответствии с ФГОС»; «Планирование образовательной деятельности в соответствии с ФГОС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ультационный пункт по вопросам введения ФГОС Д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группа по введению ФГ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, февраль 2015г</w:t>
            </w:r>
          </w:p>
        </w:tc>
      </w:tr>
      <w:tr>
        <w:trPr>
          <w:trHeight w:val="266" w:hRule="atLeast"/>
        </w:trPr>
        <w:tc>
          <w:tcPr>
            <w:tcW w:w="10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дровое обеспечение дошкольного образования в ДОУ</w:t>
            </w:r>
          </w:p>
        </w:tc>
      </w:tr>
      <w:tr>
        <w:trPr>
          <w:trHeight w:val="140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ы  повышения квалификации педагогов,  дополнительное профессиональное образование по профилю педагогическо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3 педагогов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ДОУ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апрель 2015г.</w:t>
            </w:r>
          </w:p>
        </w:tc>
      </w:tr>
      <w:tr>
        <w:trPr>
          <w:trHeight w:val="1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о оказанию первой медицинской помо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6 человек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15 г.</w:t>
            </w:r>
          </w:p>
        </w:tc>
      </w:tr>
      <w:tr>
        <w:trPr>
          <w:trHeight w:val="2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образование педагогов, проведение мастер – классов, проведение недели педагогиче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тва педагог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ДОУ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май 2015 г.</w:t>
            </w:r>
          </w:p>
        </w:tc>
      </w:tr>
      <w:tr>
        <w:trPr>
          <w:trHeight w:val="11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педагогов в конкурсах и проектной деятельности различных уровней </w:t>
            </w:r>
            <w:r>
              <w:rPr>
                <w:rFonts w:cs="Times New Roman" w:ascii="Times New Roman" w:hAnsi="Times New Roman"/>
                <w:sz w:val="24"/>
              </w:rPr>
              <w:t>(детский сад, муниципальный, республиканский, федеральны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ДОУ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май 2015 г.</w:t>
            </w:r>
          </w:p>
        </w:tc>
      </w:tr>
      <w:tr>
        <w:trPr>
          <w:trHeight w:val="8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едагогов в опорно-методических площадках и городских методических объединениях 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ДОУ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май 2015 г.</w:t>
            </w:r>
          </w:p>
        </w:tc>
      </w:tr>
      <w:tr>
        <w:trPr>
          <w:trHeight w:val="11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информационно – коммуникационных технологий в практику работы педагогов ДОУ;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ДОУ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май 2015 г.</w:t>
            </w:r>
          </w:p>
        </w:tc>
      </w:tr>
      <w:tr>
        <w:trPr>
          <w:trHeight w:val="6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 педагогов на первую квалификационную категор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ДОУ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май 2015 г.</w:t>
            </w:r>
          </w:p>
        </w:tc>
      </w:tr>
      <w:tr>
        <w:trPr>
          <w:trHeight w:val="93" w:hRule="atLeast"/>
        </w:trPr>
        <w:tc>
          <w:tcPr>
            <w:tcW w:w="10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ширение форм работы с родителями воспитанников</w:t>
            </w:r>
          </w:p>
        </w:tc>
      </w:tr>
      <w:tr>
        <w:trPr>
          <w:trHeight w:val="11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тивная и практическая помощь родителям воспитанников (законным представителям) по вопросам оздоровления детей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ДОУ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</w:tr>
      <w:tr>
        <w:trPr>
          <w:trHeight w:val="8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помощи семьям СОП, опекунам по вопросам воспитания, развития дете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охране прав детей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</w:tr>
      <w:tr>
        <w:trPr>
          <w:trHeight w:val="8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семей на дому, с целью изучения условий проживания воспитанников в семье (СОП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охране прав детей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</w:tr>
      <w:tr>
        <w:trPr>
          <w:trHeight w:val="6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родителей в образовательный процесс ДО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ДОУ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</w:tr>
      <w:tr>
        <w:trPr>
          <w:trHeight w:val="5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родителей о жизни в течение го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ДОУ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</w:tr>
      <w:tr>
        <w:trPr>
          <w:trHeight w:val="53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стенды, выставки детского творчества детей и т.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ДОУ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</w:tr>
      <w:tr>
        <w:trPr>
          <w:trHeight w:val="119" w:hRule="atLeast"/>
        </w:trPr>
        <w:tc>
          <w:tcPr>
            <w:tcW w:w="10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полнение и обновление материально - технической базы ДОУ</w:t>
            </w:r>
          </w:p>
        </w:tc>
      </w:tr>
      <w:tr>
        <w:trPr>
          <w:trHeight w:val="1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кущего косметического ремо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хоз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ебели, мягкого инвента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хоз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ДОУ- установка прогулочных веранд для детей (6 ш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хоз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видеопроектора, экр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хоз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0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вершенствование развивающей среды в ДОУ</w:t>
            </w:r>
          </w:p>
        </w:tc>
      </w:tr>
      <w:tr>
        <w:trPr>
          <w:trHeight w:val="90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ановка мебели и оборудования в помещениях ДОУ в соответствии с СанП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х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ДОУ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</w:tr>
      <w:tr>
        <w:trPr>
          <w:trHeight w:val="11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олифункционального мобильного пространства в соответствии с возрастом и особенностями развития дете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ДОУ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</w:tr>
      <w:tr>
        <w:trPr>
          <w:trHeight w:val="60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овление и разнообразие игрового оборудования, его сменяемость;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ДОУ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</w:tr>
      <w:tr>
        <w:trPr>
          <w:trHeight w:val="221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новых образовательных технологий: нового программно - методического обеспечения по ФГОС ДО, проектная деятельность с детьми, исследовательская и экспериментальная деятельность с детьми, новые здороьесберегающие технолог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ДОУ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</w:tr>
      <w:tr>
        <w:trPr>
          <w:trHeight w:val="74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информационно – коммуникационных технологий в образовательном процесс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ДОУ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</w:tr>
      <w:tr>
        <w:trPr>
          <w:trHeight w:val="132" w:hRule="atLeast"/>
        </w:trPr>
        <w:tc>
          <w:tcPr>
            <w:tcW w:w="10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ероприятия по информированию общественности о деятельности ДОУ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целью повышения статуса ДОУ среди населения</w:t>
            </w:r>
          </w:p>
        </w:tc>
      </w:tr>
      <w:tr>
        <w:trPr>
          <w:trHeight w:val="1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персонального сайта учре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</w:tr>
      <w:tr>
        <w:trPr>
          <w:trHeight w:val="11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редств массовой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ДОУ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МАДОУ </w:t>
        <w:tab/>
        <w:tab/>
        <w:tab/>
        <w:t>С.А. Филиппова</w:t>
      </w:r>
    </w:p>
    <w:sectPr>
      <w:type w:val="nextPage"/>
      <w:pgSz w:w="11906" w:h="16838"/>
      <w:pgMar w:left="1701" w:right="42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0:03:00Z</dcterms:created>
  <dc:creator>User</dc:creator>
  <dc:description/>
  <dc:language>en-US</dc:language>
  <cp:lastModifiedBy>sergik</cp:lastModifiedBy>
  <dcterms:modified xsi:type="dcterms:W3CDTF">2015-06-24T00:03:00Z</dcterms:modified>
  <cp:revision>2</cp:revision>
  <dc:subject/>
  <dc:title/>
</cp:coreProperties>
</file>