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/>
          </w:tcPr>
          <w:p>
            <w:pPr>
              <w:pStyle w:val="Heading1"/>
              <w:rPr/>
            </w:pPr>
            <w:r>
              <w:rPr/>
              <w:t>РФ</w:t>
            </w:r>
          </w:p>
          <w:p>
            <w:pPr>
              <w:pStyle w:val="Heading2"/>
              <w:rPr>
                <w:sz w:val="20"/>
              </w:rPr>
            </w:pPr>
            <w:r>
              <w:rPr/>
              <w:t>Республика Коми</w:t>
            </w:r>
          </w:p>
          <w:p>
            <w:pPr>
              <w:pStyle w:val="Heading1"/>
              <w:rPr/>
            </w:pPr>
            <w:r>
              <w:rPr/>
              <w:t xml:space="preserve">Муниципальное общеобразовательное </w:t>
            </w:r>
          </w:p>
          <w:p>
            <w:pPr>
              <w:pStyle w:val="Heading1"/>
              <w:rPr/>
            </w:pPr>
            <w:r>
              <w:rPr/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«Средняя общеобразовательная школа № 10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.Печо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«10 №-а шöр школ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ниципальнöй велöдан учрежд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чора кар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9600, Республика Коми, г.Печор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ул.Комсомольская, 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л. 3-71-6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u w:val="single"/>
              </w:rPr>
              <w:t>____________</w:t>
            </w:r>
            <w:r>
              <w:rPr/>
              <w:t xml:space="preserve">   № </w:t>
            </w:r>
            <w:r>
              <w:rPr>
                <w:u w:val="single"/>
              </w:rPr>
              <w:t>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у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 «Печора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ой Н.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ализации плана мероприятий по улучшению качества работы  МОУ «СОШ №10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33"/>
        <w:gridCol w:w="141"/>
        <w:gridCol w:w="26"/>
        <w:gridCol w:w="826"/>
        <w:gridCol w:w="141"/>
        <w:gridCol w:w="142"/>
        <w:gridCol w:w="142"/>
        <w:gridCol w:w="850"/>
        <w:gridCol w:w="142"/>
        <w:gridCol w:w="710"/>
        <w:gridCol w:w="991"/>
        <w:gridCol w:w="142"/>
        <w:gridCol w:w="340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людение контрольных нормативов и показателе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мплектованность Школы кадрам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густ 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штатному расписанию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ист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нализац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оп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доснабжение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технического контрол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шенность ученической мебелью в соответствии с нормативами и ростовыми группами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ы все кабинеты ученической мебелью в соответствии с нормативами и ростовыми группам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для занятий физической культурой и спортом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 учителя физкультур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спортивного зала, бассейна, наличие спортивного оборудования и инвентаря, наличие стадиона, спортивной площадк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ность мастерских в соответствии с требованиями 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ы полностью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ость библиотеки и обновление библиотечного фонд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ебника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ественной литературой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но-педагогической и методической литературо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в. библиотеко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ый фонд оснащен: число книг -99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рошюр, журналов – 78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учебников – 1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учно-педагогической и методической литературы- 117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сть  и доступность информации о школ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качественное и своевременное информационное наполнение  сайта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изготовление и обновление стендов;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ответственный сайта, инженер электрони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йт работает в соответствии с законодательством РФ, постоянно обновля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новляется информация на стендах в школе  для родителей и учащихся: «Скоро в школу», «Государственные услуги», «Декларация прав ребенка»                « Готовимся к ГИА» д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ая сред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внешнего и внутреннего благоустройств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доступной среды для граждан с ограниченными возможностями здоровья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ована туалетная комната для детей с ограниченными возможностями здоровь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ется уборка от снега пришкольного учас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монтирован пандус.</w:t>
            </w:r>
          </w:p>
        </w:tc>
      </w:tr>
      <w:tr>
        <w:trPr>
          <w:trHeight w:val="255" w:hRule="atLeast"/>
        </w:trPr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ь образовательной сре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.1.Соблюдение нормативов пожарной безопасности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, зам. директора по АХЧ, все сотрудники школы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Наличие обученных ответственных по пожарной безопасно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шли обучение по ППБ все сотрудники школ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ность школы огнетушител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ение учащихся по ППБ на уроках ОБЖ и классных ча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оведение инструктажей по ППБ – 2 раза в го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В школе имеется автоматическая пожарная сигнализация и системы оповещения и управления эвакуации людей при пожар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2. Проведение тренировочных эвакуационных  мероприятий с ученикам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го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одаватель ОБЖ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ы тренировочные эвакуации – в сентябре, в декабре (к новогодним праздника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а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абатывались пути эвакуации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требований к безопасности в ОО проверяющих органов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тербованию заключений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требования устранен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испытаний спортивных снарядов, проверка готовности кабинетов химии, информатики, физики, технологии, спортивного зал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, зам.директора по АХЧ, учителя предмет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о в соответствие норматива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мер по предупреждению проникновения в школу посторонних лиц и недопустимостью въезда на территорию школы машин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ый администратор, дежурный учитель, дежурный класс, вахтер пропускного режима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установлены турникеты, осуществляется электронный пропуск в школу. Дежурство администрации, учителей и учащихся по графи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лено ограждение вокруг школы, ворота для проезда только для спец. транспорт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ветового и теплового режим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 директора по АХЧ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ветильников в кабинете 301, спортзале, библиотеке, в столовой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дицинского осмотра сотрудников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в год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отруд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 сотрудниками осуществляетс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ность горячим питание всех учащихс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и года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льдшер школы, соц.педагог, классные руководители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рудованного пищеблока. Охват горячи питание 1-4 классов на бесплатной основе, 5-11 классы 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е питание предоставляется всем учащимся и сотрудникам школ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е школы по бактерицидному обеззараживанию воздуха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инженер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ы обеззараживающие ламп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цинское сопровождение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школы и медсестры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 и в бассейне оборудован мед.кабинет, договор с поликлиникой на обслуживание, обеспеченность мед.персоналом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ррористическая безопасность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 директора по АХЧ, преподаватель ОБЖ, все сотрудники школы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ое ограждение школы, пропускной режим, автоматическая система безопасности: наличие кнопки тревожной сигнализации, система видеонаблюдения, обучен сотрудники, обучение учащихся на уроках ОБЖ, дежурство по шк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антитеррористической и противодиверсионной безопасности , согласован с ОВД ГУМЧС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 безопасности дорожного движения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ся  занятия с учениками  по безопасности дорожного движения, оформлены уголки в классах по ПДД Баннер по ПДД на здание школы. В рекреации школы размещена план –схема путей от школы до дома, Установлены уличные знаки дорожного движения  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актика суицидального поведения, алкоголизма, наркомании, табакокурения. 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ланом воспитательной работы с классом классные часы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школьные мероприятия, родительские лектории, Оборудован стенд в рекреации школы «Здоровый образ жизни» и плакаты в классах «О здоровом образе жизни»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снащ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всех учащихся учебникам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библиотекой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учащиеся обеспечены учебн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перечень необходимых учебников на следующий учебный год   (в соответствии с федеральным перечнем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учебных кабинетов мультимедийной технико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 инженер – электроник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кабинеты оснащены проектором, экраном (или интерактивной доской), ноутбуком или компьютером, ШМО обеспечены ксероксом, принтером. В перспективе оснастить остальные ШМО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ащение актового зала театральными креслами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о техническое задание на приобретение кресел для размещения на электронной площадке, в соответствии с законом РФ 44 –ФЗ Заключен контракт на установку кресел в актовый зал в июле 2015г. срок исполнени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 школьной спортивной площадк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-осен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а заявка на реконструкцию спортивной площадки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 ремонтных и хозяйственных  раб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малой ванны бассейна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 инженер бассейн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Не состоится из-за отсутствия средст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обеденного зала в столовой школы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зам.директора по АХЧ,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стоится из-за отсутствия средст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ремонт кабинетов в школе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 августа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директора по АХЧ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кабинеты, подлежащие ремонту № 102, 108, ,  104, 107, 105, раздевалки,  каб. директора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я образовательного процесса и результатив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овая подготовка педагогических работников 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курсовой подготовки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УВР Филиппова Г.В.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шли 6 учителей: </w:t>
            </w:r>
          </w:p>
          <w:p>
            <w:pPr>
              <w:pStyle w:val="Normal"/>
              <w:rPr/>
            </w:pPr>
            <w:r>
              <w:rPr/>
              <w:t xml:space="preserve">Филиппова Г.В., Кокарева Л.А., </w:t>
            </w:r>
          </w:p>
          <w:p>
            <w:pPr>
              <w:pStyle w:val="Normal"/>
              <w:rPr/>
            </w:pPr>
            <w:r>
              <w:rPr/>
              <w:t>Ляскина –Тушкова Л.С., Ивашова Т.В., Владыкина М.И., Терентьева Г.М.,Канева В.М., Ефремова О.С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и повышение квалификационной категории педагогическими работниками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графиком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илиппова Г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вых В.М. в/к</w:t>
            </w:r>
          </w:p>
          <w:p>
            <w:pPr>
              <w:pStyle w:val="Normal"/>
              <w:rPr/>
            </w:pPr>
            <w:r>
              <w:rPr/>
              <w:t>Филиппова Г.В. в/к</w:t>
            </w:r>
          </w:p>
          <w:p>
            <w:pPr>
              <w:pStyle w:val="Normal"/>
              <w:rPr/>
            </w:pPr>
            <w:r>
              <w:rPr/>
              <w:t>Сябро М.А.в/к</w:t>
            </w:r>
          </w:p>
          <w:p>
            <w:pPr>
              <w:pStyle w:val="Normal"/>
              <w:rPr/>
            </w:pPr>
            <w:r>
              <w:rPr/>
              <w:t>На рассмотрении в КРИР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нтонюк Н.В.в/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адикова Е.А.в/к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Казанцева О.С. </w:t>
            </w:r>
            <w:r>
              <w:rPr>
                <w:color w:val="FF0000"/>
                <w:lang w:val="en-US"/>
              </w:rPr>
              <w:t>I</w:t>
            </w:r>
            <w:r>
              <w:rPr>
                <w:color w:val="FF0000"/>
              </w:rPr>
              <w:t xml:space="preserve"> 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ордеева Т.А. </w:t>
            </w:r>
            <w:r>
              <w:rPr>
                <w:color w:val="FF0000"/>
                <w:lang w:val="en-US"/>
              </w:rPr>
              <w:t>I</w:t>
            </w:r>
            <w:r>
              <w:rPr>
                <w:color w:val="FF0000"/>
              </w:rPr>
              <w:t xml:space="preserve"> 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уляева Т.П – в/к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ихайлова Н.В.- в/к</w:t>
            </w:r>
          </w:p>
          <w:p>
            <w:pPr>
              <w:pStyle w:val="Normal"/>
              <w:rPr/>
            </w:pPr>
            <w:r>
              <w:rPr/>
              <w:t>Акимов А.В..</w:t>
            </w:r>
            <w:r>
              <w:rPr>
                <w:lang w:val="en-US"/>
              </w:rPr>
              <w:t>I</w:t>
            </w:r>
            <w:r>
              <w:rPr/>
              <w:t xml:space="preserve"> к.</w:t>
            </w:r>
          </w:p>
          <w:p>
            <w:pPr>
              <w:pStyle w:val="Normal"/>
              <w:rPr/>
            </w:pPr>
            <w:r>
              <w:rPr/>
              <w:t>Мартюшева О.В.</w:t>
            </w:r>
            <w:r>
              <w:rPr>
                <w:lang w:val="en-US"/>
              </w:rPr>
              <w:t>I</w:t>
            </w:r>
            <w:r>
              <w:rPr/>
              <w:t xml:space="preserve"> к</w:t>
            </w:r>
          </w:p>
          <w:p>
            <w:pPr>
              <w:pStyle w:val="Normal"/>
              <w:rPr/>
            </w:pPr>
            <w:r>
              <w:rPr/>
              <w:t>Тарасова И.В. – подтв. соответствия</w:t>
            </w:r>
          </w:p>
        </w:tc>
      </w:tr>
      <w:tr>
        <w:trPr>
          <w:trHeight w:val="46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ониторинг оценки качества образования.</w:t>
            </w:r>
          </w:p>
        </w:tc>
        <w:tc>
          <w:tcPr>
            <w:tcW w:w="11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УВР Филипп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В. Исупова Н.Н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на 10.06.2015 учащихся 836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спевающих на «хорошо» и «отлично»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%</w:t>
            </w:r>
          </w:p>
        </w:tc>
      </w:tr>
      <w:tr>
        <w:trPr>
          <w:trHeight w:val="2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успеваемости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7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результатам ЕГЭ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- 6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:–базовый -4,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й - 41</w:t>
            </w:r>
          </w:p>
        </w:tc>
      </w:tr>
      <w:tr>
        <w:trPr>
          <w:trHeight w:val="39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аттестатов среднее общее образование с отличием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медалистов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 три – золото, 2 – серебро)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балл по результатам  ОГЭ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6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ий балл по результатам ОГЭ русский язык                  мат-ка                        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4,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3,35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т общего кол-ва выпускников основной школы на ОГЭ получили  отметки «хорошо» и «отлично» по математике и русскому языку 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– 31%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 – 80%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аттестатов основное общее образование  с отличием 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екс здоровья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45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реступлений и правонарушений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лся уровень преступлений и правонарушений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ий уровень воспитанности учащихся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528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и республиканских,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х олимпиад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бедители олимпиад муниципального уровня 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( </w:t>
            </w: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место по городу)</w:t>
            </w:r>
          </w:p>
        </w:tc>
      </w:tr>
      <w:tr>
        <w:trPr>
          <w:trHeight w:val="61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о всероссийских, международных конкурсах, олимпиадах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 участий – 219 учащихся /30,5%</w:t>
            </w:r>
          </w:p>
        </w:tc>
      </w:tr>
      <w:tr>
        <w:trPr>
          <w:trHeight w:val="8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дители всероссийских, международных конкурсов, олимпиад.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/12,9%</w:t>
            </w:r>
          </w:p>
        </w:tc>
      </w:tr>
      <w:tr>
        <w:trPr>
          <w:trHeight w:val="7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ченность горячим питанием</w:t>
            </w:r>
          </w:p>
        </w:tc>
        <w:tc>
          <w:tcPr>
            <w:tcW w:w="11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готовки выпускников к ГИА (ОГЭ и ЕГЭ)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илиппова Г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осуществлялась в соответствии с планом в течении учебного года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нновационной деятельнос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 инновационной деятельности шко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емина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еминары (школьные и городские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творческих объединений учителей: «Исследования. Проекты», «Интеллект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научного объединения учащихся «Ступени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ые иг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мероприяти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ведению ФГОС  основного обще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3" w:leader="none"/>
              </w:tabs>
              <w:spacing w:before="0" w:after="280"/>
              <w:ind w:left="31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     ноябрь  Декабрь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преля 2015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руководители ШМ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зам. директора по УВР, Сябро М.А., Руководитель НОУ «Ступени»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Исупова Н.Н., зам. директора по УВР, Учителя</w:t>
            </w:r>
          </w:p>
          <w:p>
            <w:pPr>
              <w:pStyle w:val="Normal"/>
              <w:spacing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, руководители ШМО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0"/>
                <w:szCs w:val="20"/>
              </w:rPr>
              <w:t>Фролова Л.Л., зам. директора по УВР психолог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Л.Л., зам. директора по УВР учителя-предметник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МОУ «СОШ №10» работали  по программам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дарённые дети»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временные подходы к организации образовательного процесса в условиях внедрения и реализации ФГОС»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283"/>
              <w:rPr/>
            </w:pPr>
            <w:r>
              <w:rPr>
                <w:sz w:val="20"/>
                <w:szCs w:val="20"/>
              </w:rPr>
              <w:t>«Развитие исследовательской деятельности учащихся»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" w:leader="none"/>
              </w:tabs>
              <w:spacing w:before="0" w:after="280"/>
              <w:ind w:left="316" w:hanging="28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Использование метапредметных технологий как средство реализации компетентностного подхода в образовательном процесс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роведены теоретические семинары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ременные формы и методы работы на урок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омпетентностный учитель в образовательном процессе и самореализация обучающихся современной школы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6" w:leader="none"/>
              </w:tabs>
              <w:spacing w:before="0" w:after="280"/>
              <w:ind w:left="316" w:hanging="3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временные подходы к организации образовательного процесса в условиях внедрения и реализации ФГОС».</w:t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ярно проводятся заседания творческих объединений учителей: «Исследования. Проекты», «Интеллект», научного объединения учащихся «Ступени»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Проведены открытые уроки( обмен опытом) в рамках практического семинара «Нестандартные формы работы как  условие эффективности современного урока». 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Ежемесячно проводятся интеллектуальные игры среди учащихся 5-11классов ( с января 2015 года)</w:t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минар для заместителей директоров города и района «Современные подходы к организации образовательного процесса в условиях внедрения и реализации ФГОС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Проведены  мероприят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введению ФГОС  основного общего образования: составлена ООП ООО, разработаны РПУП, проведены в течение года семинары</w:t>
            </w:r>
            <w:r>
              <w:rPr>
                <w:sz w:val="20"/>
                <w:szCs w:val="20"/>
              </w:rPr>
              <w:t>: «Содержание и технология введения ФГОС, требования к условиям реализации образовательного  процесса при введении ФГОС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еятельность психолого-педагогической службы в условиях введения ФГОС» «Система оценки учебных достижений обучающихся» , изучение нормативно-правовой базы при введении ФГОС ОО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Проведена  метапредметная  недел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учащихся в олимпиадах, конкурсах, конференциях разного уровня.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ролова, Л.Л. Исупова Н.Н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ие в муниципальных олимпиадах-177 (20 призовых мес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Участие в республиканской олимпиаде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республиканской олимпиаде по регионоведению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Участие в общероссийских предметных олимпиадах «Школьные дни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 язык-1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-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-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-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-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-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Участие во всероссийской открытой олимпиаде «Информационные технологии»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Участие во всероссийски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сский медвежонок»-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лиантус»-1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т»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нглийский бульдог»-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енгуру-выпускникам»-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лимпусик»-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Лучший урок письма»-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достижения»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талинград»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длёнка»-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ссударики»-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частие в республикански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 к 200-летию М.Ю.Лермонтова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Участие в муниципальных конкурса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чтецов к 200-летию М.Ю.Лермонтова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едческие чтения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городских школ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поисково-краеведческого движения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ёт экскурсоводов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тиваль по иностранному языку-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женицынские чтения-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Участие в конференция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е-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-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е-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внеурочной деятельности в соответствии с потребностями учащихся 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ружков, секций, элективных и факультативных курсов ( согласно утвержденным расписаниям), ведение соответствующей документац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трудничества с учреждениями дополнительного образования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бор информации и информирование всех участников образовательного процесса о работе  объединений, клубов, кружков и секций, студий для детей, подростков, учащихся в учреждениях дополнительного образования, спортивной школы и др.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удовлетворенности участников образовательного процесса качеством предоставляемых образовательных услуг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УВР Фролова Л.Л., Филиппова Г.В., Исупова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ость родителей- 9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- 96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ов – 100%</w:t>
            </w:r>
          </w:p>
        </w:tc>
      </w:tr>
      <w:tr>
        <w:trPr/>
        <w:tc>
          <w:tcPr>
            <w:tcW w:w="110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рганизация воспитательной работы и результатив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работы школы и семьи в определении стратегии и тактики воспитательных действий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                        в соответствии с программой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лассных и общешкольных родительских собраний, лекториев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общешкольного родительского комите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классных родительских комите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нтересов учащихся через тестирование, анкетирование.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кет и опросчиков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досуговой занятости несовершеннолетних», изучение «Уровня личностного роста обучающихся», «уровня развития детского коллектива» и др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работа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психол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разовательными учреждениями города; анализ поступления выпускников в учебные заведе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кетирование и проведение опросников для выявления мотивов профессионального выбора; изучение влияния родителей на профессиональный выбор детей (опрос учащихся и родителей); проведение тематических классных часов, бесед и встреч со специалистами  Центра занятости населения МР «Печора» и представителями различных учебных организаций, ознакомление с рекламой и информацией о поступлении;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нформационного стенда со сменной информацией: «Аттестат получен! Что дальше?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работы Совета старшеклассников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т. вожатая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едется согласно плану работы; осуществляется учеба актива Совета старшеклассников; участие в планировании воспитательной работы школы; участие в мероприятиях различного уровн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нятости учащихся в летнее время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социальный педагог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ли 25 учащихся старше 14 лет в летнем трудовом отряд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филактической работы </w:t>
            </w:r>
          </w:p>
        </w:tc>
        <w:tc>
          <w:tcPr>
            <w:tcW w:w="1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Р Тарасова И.В., классные руководители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вета профилактики (согласно утвержденному плану работы); взаимодействие со специалистами учреждений  субъектов профилактики (согласно утвержденных совместных планов работ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00" w:firstLine="540"/>
        <w:jc w:val="center"/>
        <w:rPr/>
      </w:pPr>
      <w:r>
        <w:rPr/>
      </w:r>
    </w:p>
    <w:p>
      <w:pPr>
        <w:pStyle w:val="Normal"/>
        <w:ind w:left="-90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540"/>
        <w:jc w:val="center"/>
        <w:rPr/>
      </w:pPr>
      <w:r>
        <w:rPr/>
        <w:t>Директор МОУ «СОШ №10»                                                  Г. С. Богуцкая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8"/>
        </w:tabs>
        <w:ind w:left="11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35:00Z</dcterms:created>
  <dc:creator>Богуцкая Г.С.</dc:creator>
  <dc:description/>
  <cp:keywords/>
  <dc:language>en-US</dc:language>
  <cp:lastModifiedBy>Admin</cp:lastModifiedBy>
  <cp:lastPrinted>2015-05-26T14:45:00Z</cp:lastPrinted>
  <dcterms:modified xsi:type="dcterms:W3CDTF">2015-06-22T10:39:00Z</dcterms:modified>
  <cp:revision>6</cp:revision>
  <dc:subject/>
  <dc:title>РФ</dc:title>
</cp:coreProperties>
</file>