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лан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мероприятий по улучшению качества работы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 xml:space="preserve">МОУ «СОШ №4»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за </w:t>
      </w:r>
      <w:r>
        <w:rPr>
          <w:rFonts w:cs="Arial Narrow" w:ascii="Arial Narrow" w:hAnsi="Arial Narrow"/>
          <w:b/>
          <w:lang w:val="en-US"/>
        </w:rPr>
        <w:t>I</w:t>
      </w:r>
      <w:r>
        <w:rPr>
          <w:rFonts w:cs="Arial Narrow" w:ascii="Arial Narrow" w:hAnsi="Arial Narrow"/>
          <w:b/>
        </w:rPr>
        <w:t xml:space="preserve"> полугодие 2015 г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78"/>
        <w:gridCol w:w="2503"/>
        <w:gridCol w:w="25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п-п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ро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труктурировать сайт школы в соответствии с приказом МО РФ от 29.05.2014 г. №785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 01.10.2015 г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ректор школы – Белякова С.В., зам.дир-ра по УВР – Уколова Н.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Улучшить доступность получения информации о предоставляемых образовательных услугах через разделы обратной связи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граждение школьной территор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август, 2015 г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ректор школы – Белякова С.В., завхоз  Усачева О.Ю.</w:t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смотреть  локальный акт о порядке организации обучения на дому ( в части формирования индивид.учебных планов)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 01.10.2015 г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иректор школы – Белякова С.В., зам.дир-ра по УВР – Уколова Н.М.</w:t>
            </w:r>
          </w:p>
        </w:tc>
      </w:tr>
      <w:tr>
        <w:trPr>
          <w:trHeight w:val="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Пересмотреть локальный акт «Положение о порядке и  основаниях перевода, отчисления и восстановления обучающихся, порядке оформления приостановления и прекращения отношений между школой и родителями, законными представителями»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Директор МОУ «СОШ №4»                                                                           С.В.Бе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27:00Z</dcterms:created>
  <dc:creator>Секрет</dc:creator>
  <dc:description/>
  <cp:keywords/>
  <dc:language>en-US</dc:language>
  <cp:lastModifiedBy>Секрет</cp:lastModifiedBy>
  <dcterms:modified xsi:type="dcterms:W3CDTF">2015-06-24T11:58:00Z</dcterms:modified>
  <cp:revision>7</cp:revision>
  <dc:subject/>
  <dc:title>План </dc:title>
</cp:coreProperties>
</file>