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80"/>
        <w:gridCol w:w="650"/>
        <w:gridCol w:w="886"/>
        <w:gridCol w:w="888"/>
        <w:gridCol w:w="709"/>
        <w:gridCol w:w="316"/>
        <w:gridCol w:w="1010"/>
        <w:gridCol w:w="370"/>
        <w:gridCol w:w="746"/>
        <w:gridCol w:w="746"/>
        <w:gridCol w:w="429"/>
        <w:gridCol w:w="573"/>
        <w:gridCol w:w="527"/>
        <w:gridCol w:w="689"/>
        <w:gridCol w:w="660"/>
        <w:gridCol w:w="426"/>
        <w:gridCol w:w="426"/>
        <w:gridCol w:w="512"/>
        <w:gridCol w:w="512"/>
        <w:gridCol w:w="513"/>
        <w:gridCol w:w="1163"/>
        <w:gridCol w:w="472"/>
        <w:gridCol w:w="444"/>
      </w:tblGrid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лучаи пожаров в образовательных организациях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О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-во пожаров</w:t>
            </w:r>
          </w:p>
        </w:tc>
        <w:tc>
          <w:tcPr>
            <w:tcW w:w="40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радавшие</w:t>
            </w:r>
          </w:p>
        </w:tc>
        <w:tc>
          <w:tcPr>
            <w:tcW w:w="30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 смертельным исходом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несенный матери-</w:t>
              <w:br/>
              <w:t>альный ущерб</w:t>
              <w:br/>
              <w:t>(тыс.руб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рудников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трудников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учающихся</w:t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ДОУ «Детский сад № 11»                   Итого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счастные случаи и травматизм среди обучающихся и воспитанников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ование О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пострадавших (человек)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во время УВП, оформленные актами формы Н-2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 смертельным исходом вне учебы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 смертельным исходом во время учебы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тизм вне учебы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тизм во время учебы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ицид вне учебы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ицид во время учебы</w:t>
            </w:r>
          </w:p>
        </w:tc>
      </w:tr>
      <w:tr>
        <w:trPr>
          <w:trHeight w:val="300" w:hRule="atLeast"/>
        </w:trPr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ДОУ «Детский сад № 11» Итог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1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счастные случаи и травматизм среди работников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менование ОО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 пострадавших (человек)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.ч. на производстве, оформленные актами формы Н-1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 смертельным исходом во время работы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вматизм во время работы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ицид во время работы</w:t>
            </w:r>
          </w:p>
        </w:tc>
      </w:tr>
      <w:tr>
        <w:trPr>
          <w:trHeight w:val="300" w:hRule="atLeast"/>
        </w:trPr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АДОУ «Детский сад № 11» Итого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5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380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2:15:00Z</dcterms:created>
  <dc:creator>notebook</dc:creator>
  <dc:description/>
  <cp:keywords/>
  <dc:language>en-US</dc:language>
  <cp:lastModifiedBy>User</cp:lastModifiedBy>
  <dcterms:modified xsi:type="dcterms:W3CDTF">2015-06-18T11:17:00Z</dcterms:modified>
  <cp:revision>5</cp:revision>
  <dc:subject/>
  <dc:title/>
</cp:coreProperties>
</file>