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рекомендаций по улучшению качества работы  в Муниципальном автономном  образовательном учреждении «Детский сад № 25 общеразвивающего вида» г. Печор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улучшения качества работы </w:t>
      </w:r>
      <w:r>
        <w:rPr>
          <w:rFonts w:cs="Times New Roman" w:ascii="Times New Roman" w:hAnsi="Times New Roman"/>
          <w:sz w:val="24"/>
          <w:szCs w:val="24"/>
        </w:rPr>
        <w:t>в МАДОУ № 25 выполне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е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сть и  доступность информации об организации.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о качественное информационное наполнение сайта в части наличия информации о: 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е создания образовательной организации, об учредителе, учредителях образовательной организации, о месте нахождения образовательной организации, режиме, графике работы, контактных телефонах и об адресах электронной поч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нотации к рабочим программам дисциплин (по каждой дисциплине в составе образовательной программы) с приложением их копий (при наличии)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сленности обучающихся по реализуемым образовательным программа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х государственных образовательных стандартах и об образовательных стандартах с приложением их копий (при наличии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сональном составе педагогических работников с указанием уровня образования, квалификации и опыта работ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териально-техническом обеспечении образовательной деятельности – в срок до 05.04.1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е вакантных мест для приема (перевода) по каждой образовательной программе -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и и условиях предоставления обучающимся  мер социальной поддержк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лана финансово-хозяйственной деятельности образовательной организ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окальных нормативных актов, в полном объеме -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 о порядке оказания платных образовательных услуг  - не оказывае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едписания органов, осуществляющих государственный контроль (надзор) в сфере образования, отчеты об исполнении таких предписаний -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стили информацию в соответствующие раздел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тная связь отсутствует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а степень доступности получения информации о предоставляемых образовательных услугах через  разделы обратной связи (вопрос-ответ) внутренняя почта МАДОУ. 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«Доступная среда» для граждан с ограниченными возможностями здоровь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у  организации  элементов доступности среды  для социального обслуживания инвалидов различных категорий: на кресле-коляске, с поражением опорно-двигательного аппарата, с инвалидностью по зрению, с инвалидностью по слуху, с особенностями психического развития  - все образовательные организации.</w:t>
      </w:r>
    </w:p>
    <w:p>
      <w:pPr>
        <w:pStyle w:val="ConsPlus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5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9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6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3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7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3:00Z</dcterms:created>
  <dc:creator>OOU</dc:creator>
  <dc:description/>
  <cp:keywords/>
  <dc:language>en-US</dc:language>
  <cp:lastModifiedBy>МАДОУ 25</cp:lastModifiedBy>
  <cp:lastPrinted>2014-11-11T12:16:00Z</cp:lastPrinted>
  <dcterms:modified xsi:type="dcterms:W3CDTF">2015-04-01T11:11:00Z</dcterms:modified>
  <cp:revision>21</cp:revision>
  <dc:subject/>
  <dc:title/>
</cp:coreProperties>
</file>