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плана мероприятий по улучшению качества работы  МОУ «СОШ №10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3"/>
        <w:gridCol w:w="141"/>
        <w:gridCol w:w="26"/>
        <w:gridCol w:w="826"/>
        <w:gridCol w:w="141"/>
        <w:gridCol w:w="142"/>
        <w:gridCol w:w="142"/>
        <w:gridCol w:w="850"/>
        <w:gridCol w:w="142"/>
        <w:gridCol w:w="710"/>
        <w:gridCol w:w="991"/>
        <w:gridCol w:w="142"/>
        <w:gridCol w:w="340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ение контрольных нормативов и показат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Школы кадрам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густ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штатному расписанию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ист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нализ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оп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доснабжение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АХ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технического контрол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шенность ученической мебелью в соответствии с нормативами и ростовыми группам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ы все кабинеты ученической мебелью в соответствии с нормативами и ростовыми группам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для занятий физической культурой и спортом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, зам.директора по АХЧ, учителя физкультур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портивного зала, бассейна, наличие спортивного оборудования и инвентаря, наличие стадиона, спортивной площадк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ность мастерских в соответствии с требованиями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ы полность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ость библиотеки и обновление библиотечного фонд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а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дожественной литературой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но-педагогической и методической литературо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. библиотеко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ый фонд оснащен: число книг -9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, журналов – 78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учебников – 11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учно-педагогической и методической литературы- 11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сть  и доступность информации о школ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качественное и своевременное информационное наполнение  сайта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изготовление и обновление стендов;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ответственный сайта, инженер электрони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айт работает в соответствии с законодательством РФ, постоянно обновля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новляется информация на стендах в школе  для родителей и учащихся: «Скоро в школу», «Государственные услуги», «Декларация прав ребенка»                « Готовимся к ГИА» др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ая сред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внешнего и внутреннего благоустрой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ступной среды для граждан с ограниченными возможностями здоровья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, зам.директора по АХЧ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ована туалетная комната для детей с ограниченными возможностями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ется уборка от снега пришко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онтирован пандус.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 образовательной сре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1.Соблюдение нормативов пожарной безопасности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, зам. директора по АХЧ, все сотрудники школы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личие обученных ответственных по пожарной безопас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шли обучение по ППБ все сотрудники шко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ность школы огнетуш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учение учащихся по ППБ на уроках ОБЖ и классных час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оведение инструктажей по ППБ – 2 раза в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 В школе имеется автоматическая пожарная сигнализация и системы оповещения и управления эвакуации людей при пожаре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2. Проведение тренировочных эвакуационных  мероприятий с ученикам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год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ОБЖ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ы тренировочные эвакуации – в сентябре, в декабре (к новогодним праздника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– в ма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лись пути эвакуации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к безопасности в ОО проверяющих органов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ербованию заключений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, зам.директора по АХЧ,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требования устранен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испытаний спортивных снарядов, проверка готовности кабинетов химии, информатики, физики, технологии, спортивного зала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, зам.директора по АХЧ, учителя предметник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о в соответствие норматива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по предупреждению проникновения в школу посторонних лиц и недопустимостью въезда на территорию школы маши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, дежурный учитель, дежурный класс, вахтер пропускного режима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установлены турникеты, осуществляется электронный пропуск в школу. Дежурство администрации, учителей и учащихся по граф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 ограждение вокруг школы, ворота для проезда только для спец транспорт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ветового и теплового режим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 директора по АХЧ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в кабинете 301, спортзале, библиотеке, в столово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дицинского осмотра сотрудников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год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отрудник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 сотрудниками осуществляетс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горячим питание всех учащихс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и года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льдшер школы, соц.педагог, классные руководители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орудованного пищеблока. Охват горячи питание 1-4 классов на бесплатной основе, 5-11 классы 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питание предоставляется всем учащимся и сотрудникам школ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школы по бактерицидному обеззараживанию воздуха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инженер бассейн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ены обеззараживающие ламп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ое сопровождение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школы и медсестры бассейн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и в бассейне оборудован мед.кабинет, договор с поликлиникой на обслуживание, обеспеченность мед.персонало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ррористическая безопасность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 директора по АХЧ, преподаватель ОБЖ, все сотрудники школы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ое ограждение школы, пропускной режим, автоматическая система безопасности: наличие кнопки тревожной сигнализации, система видеонаблюдения, обучен сотрудники, обучение учащихся на уроках ОБЖ, дежурство по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антитеррористической и противодиверсионной безопасности , согласован с ОВД ГУМЧС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 безопасности дорожного движени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ся  занятия с учениками  по безопасности дорожного движения, оформлены уголки в классах по ПДД Баннер по ПДД на здание школы. В рекреации школы размещена план –схема путей от школы до дома, Заказаны уличные знаки дорожного движения  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актика суицидального поведения, алкоголизма, наркомании, табакокурения.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планом воспитательной работы с классом классные часы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ые мероприятия, родительские лектории, Оборудован стенд в рекреации школы «Здоровый образ жизни» и плакаты в классах «О здоровом образе жизни»</w:t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ое оснащ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всех учащихся учебниками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.библиотекой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чащиеся обеспечены учеб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перечень необходимых учебников на следующий учебный год   (в соответствии с федеральным перечнем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чебных кабинетов мультимедийной технико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директора по АХЧ, инженер – электроник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бинеты оснащены проектором, экраном (или интерактивной доской), ноутбуком или компьютером, ШМО обеспечены ксероксом, принтером. В перспективе оснастить остальные ШМО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актового зала театральными креслами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директора по АХЧ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о техническое задание на приобретение кресел для размещения на электронной площадке, в соответствии с законом РФ 44 -ФЗ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 школьной спортивной площадки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-осень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директора по АХЧ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а заявка на реконструкцию спортивной площадк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 ремонтных и хозяйственных  рабо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малой ванны бассейна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директора по АХЧ, инженер бассейн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а смета на строительство, через аукцион определяется подрядчик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обеденного зала в столовой школы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директора по АХЧ,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а смета на строительство, через аукцион определяется подрядчик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кабинетов в школе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АХЧ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ы кабинеты, подлежащие ремонту № </w:t>
            </w:r>
            <w:r>
              <w:rPr>
                <w:color w:val="FF0000"/>
                <w:sz w:val="20"/>
                <w:szCs w:val="20"/>
              </w:rPr>
              <w:t>101, 105,</w:t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образовательного процесса и результатив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овая подготовка педагогических работников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курсовой подготовки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по УВР Филиппова Г.В.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ли 6 учителей: </w:t>
            </w:r>
          </w:p>
          <w:p>
            <w:pPr>
              <w:pStyle w:val="Normal"/>
              <w:rPr/>
            </w:pPr>
            <w:r>
              <w:rPr/>
              <w:t xml:space="preserve">Филиппова Г.В., Кокарева Л.А., </w:t>
            </w:r>
          </w:p>
          <w:p>
            <w:pPr>
              <w:pStyle w:val="Normal"/>
              <w:rPr/>
            </w:pPr>
            <w:r>
              <w:rPr/>
              <w:t>Ляскина –Тушкова Л.С., Ивашова Т.В., Владыкина М.И., Терентьева Г.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и повышение квалификационной категории педагогическими работниками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графиком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 Филиппова Г.В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ых В.М. в/к</w:t>
            </w:r>
          </w:p>
          <w:p>
            <w:pPr>
              <w:pStyle w:val="Normal"/>
              <w:rPr/>
            </w:pPr>
            <w:r>
              <w:rPr/>
              <w:t>Акимов А.В..</w:t>
            </w:r>
            <w:r>
              <w:rPr>
                <w:lang w:val="en-US"/>
              </w:rPr>
              <w:t>I</w:t>
            </w:r>
            <w:r>
              <w:rPr/>
              <w:t xml:space="preserve"> к.</w:t>
            </w:r>
          </w:p>
          <w:p>
            <w:pPr>
              <w:pStyle w:val="Normal"/>
              <w:rPr/>
            </w:pPr>
            <w:r>
              <w:rPr/>
              <w:t>Мартюшева О.В.</w:t>
            </w:r>
            <w:r>
              <w:rPr>
                <w:lang w:val="en-US"/>
              </w:rPr>
              <w:t>I</w:t>
            </w:r>
            <w:r>
              <w:rPr/>
              <w:t xml:space="preserve"> к</w:t>
            </w:r>
          </w:p>
          <w:p>
            <w:pPr>
              <w:pStyle w:val="Normal"/>
              <w:rPr/>
            </w:pPr>
            <w:r>
              <w:rPr/>
              <w:t>Тарасова И.В. – подтв. соответств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мониторинг оценки качества образования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певающих на «хорошо» и «отлично»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певаемости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балл по результатам ЕГЭ, ОГЭ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аттестатов с отличием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едалистов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здоровья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авонарушений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оспитанности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и республиканских, всероссийских олимпиад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и олимпиад муниципального уровня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международных конкурсах, олимпиадах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и международных конкурсов. Олимпиад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ченность горячим питанием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по УВР Филиппова Г.В. Исупова Н.Н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одводятся по четвертям, в конце года – итог по год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 выпускников к ГИА (ОГЭИ ЕГЭ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 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, февра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че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– апр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апр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- апрель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 Филиппова Г.В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 обучающихся и родителей 9,11 классов, классные часы, родительские собрания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банка данных о выборных экзаменах в 9,11 кл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ренинговых и диагностических работ по русскому языку, математике в 9.11 к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латных диагностических работ по математике в 9,11 классах по линии УО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ное сочинение по литературе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ный ЕГЭ по математике, русскому языку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о ЕГЭ и ОГЭ на сайте школы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дминистративного совещания по вопросу ГИА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информационного стенда о ГИА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совет по ознакомлению с нормативными документами по ЕГЭ и ОГЭ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онсультаций по подготовке к экзаменам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ведомостей по заполнению аттестатов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школы, кабинетов к ЕГЭ и ОГЭ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оржественного вручения аттестатов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ая подготовка к ЕГЭ и ОГЭ: индивидуальная работа, групповые занятия, диагностирование, подготовка памяток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нновационной деятельнос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инновационной деятельности шко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емина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семинары (школьные и городск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творческих объединений учителей: «Исследования. Проекты», «Интеллект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научного объединения учащихся «Ступен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введению ФГОС  основного обще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28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     ноябрь  Декабрь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апреля 2015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 зам. директора по УВР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 зам. директора по УВР, руководители ШМ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зам. директора по УВР, Сябро М.А., Руководитель НОУ «Ступени»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 зам. директора по УВР, Исупова Н.Н., зам. директора по УВР, Учителя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 зам. директора по УВР, руководители ШМ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Фролова Л.Л., зам. директора по УВР психоло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 зам. директора по УВР учителя-предметник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ОШ №10» работает по программам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6" w:leader="none"/>
              </w:tabs>
              <w:spacing w:before="0" w:after="0"/>
              <w:ind w:left="316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дарённые дети»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6" w:leader="none"/>
              </w:tabs>
              <w:spacing w:before="0" w:after="0"/>
              <w:ind w:left="316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временные подходы к организации образовательного процесса в условиях внедрения и реализации ФГОС»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6" w:leader="none"/>
              </w:tabs>
              <w:spacing w:before="0" w:after="0"/>
              <w:ind w:left="316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сследовательской дОеятельности учащихся»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6" w:leader="none"/>
              </w:tabs>
              <w:spacing w:before="0" w:after="280"/>
              <w:ind w:left="316" w:hanging="28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Использование метапредметных технологий как средство реализации компетентностного подхода в образовательном процесс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ы теоретические семинары по тема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before="0" w:after="0"/>
              <w:ind w:left="316" w:hanging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ременные формы и методы работы на уроке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before="0" w:after="0"/>
              <w:ind w:left="316" w:hanging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мпетентностный учитель в образовательном процессе и самореализация обучающихся современной школы»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before="0" w:after="280"/>
              <w:ind w:left="316" w:hanging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временные подходы к организации образовательного процесса в условиях внедрения и реализации ФГОС».</w:t>
            </w:r>
          </w:p>
          <w:p>
            <w:pPr>
              <w:pStyle w:val="Normal"/>
              <w:spacing w:before="280" w:after="28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ярно проводятся заседания творческих объединений учителей: «Исследования. Проекты», «Интеллект», научного объединения учащихся «Ступени»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Проведены открытые уроки( обмен опытом) в рамках практического семинара «Нестандартные формы работы как  условие эффективности современного урока».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Ежемесячно проводятся интеллектуальные игры среди учащихся 5-11классов ( с января 2015 года)</w:t>
            </w:r>
          </w:p>
          <w:p>
            <w:pPr>
              <w:pStyle w:val="Normal"/>
              <w:spacing w:before="280" w:after="28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еминар для заместителей директоров города и района «Современные подходы к организации образовательного процесса в условиях внедрения и реализации ФГОС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Проведены  мероприят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введению ФГОС  основного общего образования: составлена ООП ООО, разработаны РПУП, проведены в течение года семинары</w:t>
            </w:r>
            <w:r>
              <w:rPr>
                <w:sz w:val="20"/>
                <w:szCs w:val="20"/>
              </w:rPr>
              <w:t>: «Содержание и технология введения ФГОС, требования к условиям реализации образовательного  процесса при введении ФГОС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ятельность психолого-педагогической службы в условиях введения ФГОС» «Система оценки учебных достижений обучающихся» , изучение нормативно-правовой базы при введении ФГОС ОО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оведение метапредметной недел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учащихся в олимпиадах, конкурсах, конференциях разного уровня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а, Л.Л. Исупова Н.Н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ие в муниципальных олимпиадах-177 (20 призовых ме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астие в республиканской олимпиаде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 республиканской олимпиаде по регионоведению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Участие в общероссийских предметных олимпиадах «Школьные дни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й язык-1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-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-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-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-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-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-3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Участие во всероссийской открытой олимпиаде «Информационные технологии»-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Участие во всероссийских конкурс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ий медвежонок»-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лиантус»-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т»-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нглийский бульдог»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енгуру-выпускникам»-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лимпусик»-1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Лучший урок письма»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 достижения»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алинград»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длёнка»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ссударики»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Участие в республиканских конкурс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чтецов к 200-летию М.Ю.Лермонтова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Участие в муниципальных конкурс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чтецов к 200-летию М.Ю.Лермонтова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ие чтения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городских школ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я поисково-краеведческого движения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ёт экскурсоводов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по иностранному языку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женицынские чтения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Участие в конференци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-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-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е-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неурочной деятельности в соответствии с потребностями учащихся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ружков, секций, элективных и факультативных курсов ( согласно утвержденным расписаниям), ведение соответствующей документац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трудничества с учреждениями дополнительного образовани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нформации и информирование всех участников образовательного процессао работе  объединений, клубов, кружков и секций, студий для детей, подростков, учащихся в учреждениях дополнительного образования, спортивной школы и др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удовлетворенности участников образовательного процесса качеством предоставляемых образовательных услуг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 Фролова Л.Л., Филиппова Г.В., Исупова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рганизация воспитательной работы и результатив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работы школы и семьи в определении стратегии и тактики воспитательных действий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                        в соответствии с программой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социальный педагог, психолог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лассных и общешкольных родительских собраний, лекториев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общешкольного родительского комите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лассных родительских комитето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тересов учащихся через тестирование, анкетирование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социальный педагог, психолог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кет и опросников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осуговой занятости несовершеннолетних», изучение «Уровня личностного роста обучающихся», «уровня развития детского коллектива» и др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тационная работа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социальный педагог, психолог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разовательными учреждениями города; анализ поступления выпускников в учебные завед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кетирование и проведение опросников для выявления мотивов профессионального выбора; изучение влияния родителей на профессиональный выбор детей (опрос учащихся и родителей); проведение тематических классных часов, бесед и встреч со специалистами  Центра занятости населения МР «Печора» и представителями различных учебных организаций, ознакомление с рекламой и информацией о поступлени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онного стенда со сменной информацией: «Аттестат получен! Что дальше?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Совета старшеклассников 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ст. вожатая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едется согласно плану работы; осуществляется учеба актива Совета старшеклассников; участие в планировании воспитательной работы школы; участие в мероприятиях различного уровн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нятости учащихся в летнее время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период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социальный педагог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илактической работы 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вета профилактики (согласно утвержденному плану работы); взаимодействие со специалистами учреждений  субъектов профилактики (согласно утвержденных совместных планов рабо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ind w:left="-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center"/>
        <w:rPr/>
      </w:pPr>
      <w:r>
        <w:rPr/>
        <w:t>Директор МОУ «СОШ №10»                                                  Г. С. Богуцкая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8"/>
        </w:tabs>
        <w:ind w:left="11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20:00:00Z</dcterms:created>
  <dc:creator>Богуцкая Г.С.</dc:creator>
  <dc:description/>
  <cp:keywords/>
  <dc:language>en-US</dc:language>
  <cp:lastModifiedBy>OOU</cp:lastModifiedBy>
  <cp:lastPrinted>2014-12-23T09:10:00Z</cp:lastPrinted>
  <dcterms:modified xsi:type="dcterms:W3CDTF">2015-03-31T06:57:00Z</dcterms:modified>
  <cp:revision>10</cp:revision>
  <dc:subject/>
  <dc:title>РФ</dc:title>
</cp:coreProperties>
</file>