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нформация о реализации плана мероприятий по улучшению качества предоставления услуг в                                                                                                                                                                          МОУ «СОШ № 49» г. Печора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 </w:t>
      </w:r>
    </w:p>
    <w:tbl>
      <w:tblPr>
        <w:tblW w:w="15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646"/>
        <w:gridCol w:w="1323"/>
        <w:gridCol w:w="1985"/>
        <w:gridCol w:w="142"/>
        <w:gridCol w:w="2835"/>
        <w:gridCol w:w="2693"/>
        <w:gridCol w:w="1746"/>
      </w:tblGrid>
      <w:tr>
        <w:trPr>
          <w:trHeight w:val="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/п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сть реализации мероприятия (по итогам независимой оценки качества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ожидаемого результ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характеризующие результа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108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ткрытость и доступность информации об организ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содержания информации, актуализация информации на сайте учреждения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ая открытость (наполнение сайта учреждения)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Р Шиповалова В.А., заместительдиректора по ВР Борисова О.А.,  ответственный за ведение  школьного сайта Будзанивская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актуальной и достоверной информации на сайте учреждения. Размещение обновленной информации на стендах учреждения и в средствах массовой информации (при необходимости) о деятельности образовательного учреждения. Размещение на сайте механизмов обратной связ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актуальной и достоверной информации на сайте учреждения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новлений на сайте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роводится систематически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интерфейса сайта, добавление новых разделов, отражающих деятельность учреждения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ность и достаточность информации об организации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директора по УР Шиповалова В.А., заместительдиректора по ВР Борисова О.А.,  ответственный за ведение  школьного сайта Будзанивская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ированный сайт, удобство пользования официальным сайтом школы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числа посещений сайта учреждения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лиц, считающих информирование о работе организации и порядке предоставления услуг доступным и достаточным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ещений сайта учреждения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а и достаточна</w:t>
            </w:r>
          </w:p>
        </w:tc>
      </w:tr>
      <w:tr>
        <w:trPr>
          <w:trHeight w:val="424" w:hRule="atLeast"/>
        </w:trPr>
        <w:tc>
          <w:tcPr>
            <w:tcW w:w="1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Комфортность условий и доступность получение услуг в сфере образования, в том числе для граждан с ограниченными возможностями здоровья</w:t>
            </w:r>
          </w:p>
        </w:tc>
      </w:tr>
      <w:tr>
        <w:trPr>
          <w:trHeight w:val="21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повышение уровня бытовой комфортности пребывания в учреждении и развитие материально-технической базы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мфортных условий получения услуг, в том числе для детей с ограниченными возможностями здоровь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овременного учебно-дидактического оборудования, в соответствии с ФГОС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овременного спортивного инвентаря, мебели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в учреждении, соответствие помещений, территорий ОУ требованиям САНПиН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овременного учебно-дидактического оборудования, в соответствии с ФГОС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овременного спортивного инвентаря, мебели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считающих условия оказания услуг комфортными от числа опрошенных о работе учреждения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все условия</w:t>
            </w:r>
          </w:p>
        </w:tc>
      </w:tr>
      <w:tr>
        <w:trPr>
          <w:trHeight w:val="1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создание условий для возможности получения образовательных услуг в образовательных учреждениях для лиц с ограниченными возможностями здоровь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ступных условий получения услуг, в том числе для граждан с ограниченными возможностями здоровь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и реализация адаптивных программ для лиц с ограниченными возможностями здоровья. Наличие условий для лиц с ограниченными возможностями здоровья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пециального оборудования для лиц с ограниченными возможностями здоровья. Наличие электронного банка методических разработок для детей с ОВЗ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пециального оборудования для лиц с ограниченными возможностями здоровья. Количество электронных разработок для детей с ОВЗ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считающих условия оказания услуг доступными, от числа опрошенных о работе учреждения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</w:t>
            </w:r>
          </w:p>
        </w:tc>
      </w:tr>
      <w:tr>
        <w:trPr>
          <w:trHeight w:val="1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, направленные на создание условий для персонала организации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работы по оказанию услуг для персонала организации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оснащенных рабочих мест административного, педагогического, учебно-вспомогательного, прочего персонал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ерсонала, которая удовлетворена условиями работы по оказанию услуг в организации, от числа опрошенного персонала организации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условия</w:t>
            </w:r>
          </w:p>
        </w:tc>
      </w:tr>
      <w:tr>
        <w:trPr>
          <w:trHeight w:val="379" w:hRule="atLeast"/>
        </w:trPr>
        <w:tc>
          <w:tcPr>
            <w:tcW w:w="1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Доброжелательность, вежливость и компетентность работников организации</w:t>
            </w:r>
          </w:p>
        </w:tc>
      </w:tr>
      <w:tr>
        <w:trPr>
          <w:trHeight w:val="4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и созданию условий для психологической безопасности и комфортности в учреждении, на установление взаимоотношений педагогических работников с обучающимися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фессионализм персонала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заимодействие с работниками организ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педагогических работников на курсы повышения квалификации в соответствии с утвержденным графиком, в общем числе педагогических работников, подлежащих повышению квалификации. Отсутствие конфликтных ситуаций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социально-психологической службы для участников образовательного процес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дагогических работников, своевременно прошедших курсы повышения квалификации в соответствии с утвержденным графиком, в общем числе педагогических работников, подлежащих повышению квалификации 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считающих персонал, оказывающий услуги, компетентным от числа опрошенных лиц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считающих, что услуги оказываются персоналом в доброжелательной и вежливой форме, от числа опрошенных ли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 квалификации педагогические работники проходят своевременно, услуги оказываются персоналом в доброжелательной и вежливой форме, отсутствуют конфликтные ситуации, функционирует социально-психологическая служба.</w:t>
            </w:r>
          </w:p>
        </w:tc>
      </w:tr>
      <w:tr>
        <w:trPr>
          <w:trHeight w:val="281" w:hRule="atLeast"/>
        </w:trPr>
        <w:tc>
          <w:tcPr>
            <w:tcW w:w="1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Результативность деятельности организации.</w:t>
            </w:r>
          </w:p>
        </w:tc>
      </w:tr>
      <w:tr>
        <w:trPr>
          <w:trHeight w:val="21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, направленные на реализацию образовательных программ в соответствии с ФГОС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ачество оказываемой муниципальной услуги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дминистрация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вышение уровня успеваемости обучающихся по образовательным программам в соответствии с ФГОС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оведение конференции, семинаров, направленных на реализацию образовательных программ в соответствии с ФГОС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довлетворенность качеством предоставляемых услуг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оля обучающихся, участвующих в конкурсах городского, регионального, и других уровней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ачеством  предоставляемых услуг удовлетворены, повышение уровня успеваемости обучающихся по образовательным программам в соответствии с ФГОС, принимаем участие во всех конференциях и семинара, направленных на реализацию образовательных программ в соответствии с ФГОС. Доля обучающихся, участвующих в конкурсах городского, регионального, и других уровней – 28%</w:t>
            </w:r>
          </w:p>
        </w:tc>
      </w:tr>
      <w:tr>
        <w:trPr>
          <w:trHeight w:val="21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, направленные на реализацию образовательных программ дополнительного образования в соответствии со стандартами спортивной подготовки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ачество оказываемой муниципальной услуги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дминистрация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оведение семинаров, направленных на реализацию образовательных программ дополнительного образования в соответствии со стандартами спортивной подготовк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ля воспитанников, обучающихся, участвующих в соревнованиях регионального, всероссийского, международного уровней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оля воспитанников, обучающихся, участвующих в соревнованиях регионального, всероссийского, международного уровней – 9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иректор МОУ «СОШ № 49»               С.Г.Железц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40:00Z</dcterms:created>
  <dc:creator>OOU</dc:creator>
  <dc:description/>
  <cp:keywords/>
  <dc:language>en-US</dc:language>
  <cp:lastModifiedBy>OOU</cp:lastModifiedBy>
  <dcterms:modified xsi:type="dcterms:W3CDTF">2015-03-31T09:41:00Z</dcterms:modified>
  <cp:revision>3</cp:revision>
  <dc:subject/>
  <dc:title/>
</cp:coreProperties>
</file>