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й по улучшению качества работ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Начальная школа-детский сад» п.Рыбниц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0"/>
        <w:gridCol w:w="38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качества;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ировать сайт в соответствии с приказом Минобрнауки РФ от 29.05.2014г. №78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 ОУ запланировано структурировать в период с 29.12.14г. по 31.01.15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Р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тепени доступности получения информации о предоставляемых образовательных услугах через разделы обратной связ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фициальном сайте открыта рубрика «Вопрос-от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Р.С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Р.С.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3:00Z</dcterms:created>
  <dc:creator>KassaUlyacheva</dc:creator>
  <dc:description/>
  <cp:keywords/>
  <dc:language>en-US</dc:language>
  <cp:lastModifiedBy>KassaUlyacheva</cp:lastModifiedBy>
  <dcterms:modified xsi:type="dcterms:W3CDTF">2015-04-02T13:44:00Z</dcterms:modified>
  <cp:revision>5</cp:revision>
  <dc:subject/>
  <dc:title/>
</cp:coreProperties>
</file>