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284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26" w:leader="none"/>
        </w:tabs>
        <w:ind w:left="284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улучшению качества работы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муниципального общеобразовательного учреждения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4»</w:t>
      </w:r>
    </w:p>
    <w:p>
      <w:pPr>
        <w:pStyle w:val="Normal"/>
        <w:spacing w:lineRule="auto" w:line="360"/>
        <w:ind w:left="-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над сайтом продолжаетс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новляется еженедельн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информация по проводимым мероприятиям, для родителей, учащихся и др.)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ректор школы – Белякова С.В., зам.дир-ра по УВР – Уколова Н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ступность получения информации о предоставляемых образовательных услугах через разделы обратной связи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граждение школьной территори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проектная смета составлена, выделены денежные средст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юль-август, 201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ректор школы – Белякова С.В.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Директор МОУ «СОШ №4»                                                           С.В.Бе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5:00Z</dcterms:created>
  <dc:creator>Секрет</dc:creator>
  <dc:description/>
  <cp:keywords/>
  <dc:language>en-US</dc:language>
  <cp:lastModifiedBy>OOU</cp:lastModifiedBy>
  <cp:lastPrinted>2015-03-31T10:44:00Z</cp:lastPrinted>
  <dcterms:modified xsi:type="dcterms:W3CDTF">2015-03-31T06:55:00Z</dcterms:modified>
  <cp:revision>6</cp:revision>
  <dc:subject/>
  <dc:title>                               РФ                                                                                    Начальнику Управления образования МР «Печора»                                                                                            </dc:title>
</cp:coreProperties>
</file>