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МОУ «НАЧАЛЬНАЯ ШКОЛА – ДЕТСКИЙ САД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П. КРАСНЫЙ Я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 по улучшения качества и результ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чёт о 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учшение степени доступности получения информации о предоставляемых образовательных услугах через разделы обратной связи (вопрос- отв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уктурировать  сайт в соответ   ствии с приказом Минобрнауки РФ №785 от 29.05.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фициальном  сайте будет открыта  рублика  « Вопрос – ответ»    в январе  2015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уктурировать    будем в январе 201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трук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,  размещение информации по всем требованиям будет в апреле 2015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«НШ-ДС» п. Красный Яг                         А.Ф. Асюн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47:00Z</dcterms:created>
  <dc:creator>Home</dc:creator>
  <dc:description/>
  <cp:keywords/>
  <dc:language>en-US</dc:language>
  <cp:lastModifiedBy>Школа</cp:lastModifiedBy>
  <cp:lastPrinted>2014-12-18T11:04:00Z</cp:lastPrinted>
  <dcterms:modified xsi:type="dcterms:W3CDTF">2015-04-03T09:00:00Z</dcterms:modified>
  <cp:revision>24</cp:revision>
  <dc:subject/>
  <dc:title>                                     Приказ № 37                          от 08</dc:title>
</cp:coreProperties>
</file>