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5  декабря 2022 г. № 2378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годы составляет 240 185 716,59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31 367 716,59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19 799 330,76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9 254 708,71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313 677,12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8 818 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4 552 637,35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3 825 005,4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582 105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45 526,37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193 064 297,82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84 246 297,82 рублей, из них: Фонд содействия реформированию ЖКХ – 175 033 982,93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7 369 851,9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842 462,94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8 818 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8 777,39 кв. метров аварийного жилищного фонда, расселением не менее 355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 777,3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ъятия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изъятие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ыплата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ях 2.1, 2.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40 185 716,59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19 799 330,76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9 254 708,71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11 131 677,12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77,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85 716,5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799 330,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54 708,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1 677,12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52 637,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25 005,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105,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526,37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8,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064 297,8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033 982,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69 851,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60 462,94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О</w:t>
      </w:r>
      <w:r>
        <w:rPr>
          <w:rFonts w:cs="Times New Roman" w:ascii="Times New Roman" w:hAnsi="Times New Roman"/>
          <w:sz w:val="26"/>
          <w:szCs w:val="26"/>
        </w:rPr>
        <w:t>беспечить расселение жилых помещений в объеме не менее 8 777,39 кв.м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067,99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плату возмещения за жилые помещения лицам, являющимся собственниками -  5 481,1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обеспечить выплату рыночной стоимости за жилые помещения лицам, являющимся нанимателями жилых помещений, входящих в аварийный жилищный фонд в объеме не менее 228,3 кв.м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Переселить из жилых помещений в многоквартирных аварийных домах        355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 777,39 кв.м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реодолеть тенденцию к старению жилищного фон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Пользователь</cp:lastModifiedBy>
  <cp:lastPrinted>2022-12-04T11:21:00Z</cp:lastPrinted>
  <dcterms:modified xsi:type="dcterms:W3CDTF">2022-12-05T08:17:00Z</dcterms:modified>
  <cp:revision>1198</cp:revision>
  <dc:subject/>
  <dc:title/>
</cp:coreProperties>
</file>