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1 декабр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839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8:1481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8:1481, площадью 1 077 ,0 кв.м., адрес: </w:t>
      </w:r>
      <w:bookmarkStart w:id="0" w:name="_Hlk102643327"/>
      <w:r>
        <w:rPr>
          <w:szCs w:val="26"/>
        </w:rPr>
        <w:t xml:space="preserve">Российская Федерация, Республика Коми, муниципальный район «Печора», городское поселение «Печора», г. Печора, </w:t>
      </w:r>
      <w:bookmarkEnd w:id="0"/>
      <w:r>
        <w:rPr>
          <w:szCs w:val="26"/>
        </w:rPr>
        <w:t>Печорский проспект, земельный участок 80Д, категория земель – земли населенных пунктов, виды разрешенного использования – объекты дорожного сервис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17 января 2023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составляет </w:t>
      </w:r>
      <w:r>
        <w:rPr>
          <w:b/>
          <w:szCs w:val="26"/>
        </w:rPr>
        <w:t>109 267 (сто девять тысяч двести шестьдесят семь) рублей 03 копейки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21 853 (двадцать одна тысяча восемьсот пятьдесят три) рубля 4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8:1481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3 278 (три тысячи двести семьдесят восемь) рублей 01 копейк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в газете «Печорское время» и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</w:t>
      </w:r>
      <w:bookmarkStart w:id="1" w:name="_Hlk111018316"/>
      <w:r>
        <w:rPr>
          <w:szCs w:val="26"/>
        </w:rPr>
        <w:t xml:space="preserve">разместить информацию о результатах аукциона </w:t>
      </w:r>
      <w:bookmarkEnd w:id="1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два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12-01T12:43:00Z</cp:lastPrinted>
  <dcterms:modified xsi:type="dcterms:W3CDTF">2022-12-01T09:43:00Z</dcterms:modified>
  <cp:revision>60</cp:revision>
  <dc:subject/>
  <dc:title>«Печора кар да ас улц босьтцм юкцн»</dc:title>
</cp:coreProperties>
</file>