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18» ноября 2022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07- 11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муниципального правового акт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, статьей 16 Устава муниципального образования муниципального района «Печора», </w:t>
      </w:r>
      <w:r>
        <w:rPr>
          <w:rFonts w:eastAsia="Calibri"/>
          <w:bCs/>
          <w:sz w:val="28"/>
          <w:szCs w:val="28"/>
          <w:lang w:eastAsia="en-US"/>
        </w:rPr>
        <w:t>Порядком организации и проведения публичных слушаний на территории МО МР</w:t>
      </w:r>
      <w:r>
        <w:rPr>
          <w:rFonts w:eastAsia="Calibri"/>
          <w:sz w:val="28"/>
          <w:szCs w:val="28"/>
          <w:lang w:eastAsia="en-US"/>
        </w:rPr>
        <w:t xml:space="preserve"> «Печора», утвержденным решением Совета муниципального района «Печора» </w:t>
      </w:r>
      <w:r>
        <w:rPr>
          <w:sz w:val="28"/>
          <w:szCs w:val="28"/>
        </w:rPr>
        <w:t>от 26 февраля 2020 года № 6-42/474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</w:t>
        <w:tab/>
        <w:t>Назначить на 8 декабря 2022 года проведение публичных слушаний по проекту муниципального правового акта - решения Совета муниципального района «Печора» «О бюджете муниципального образования муниципального района «Печора» на 2023 год и плановый период 2024 и 2025 годов»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2.</w:t>
        <w:tab/>
        <w:t>Определить следующий состав оргкомитета по подготовке и проведению публичных слушаний: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нахов Федор Иванович – председатель Совета муниципального района «Печора»;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ьков Геннадий Константинович - заместитель  председателя  Совета муниципального района «Печора»;</w:t>
        <w:tab/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гловская Ирина Александровна – начальник управления финансов администрации МР «Печора», докладчик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манова Виктория Алексеевна - начальник отдела организационной работы и взаимодействия с органами местного самоуправления поселений администрации муниципального района «Печора», секретарь.</w:t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значить председательствующим на публичных слушаниях Конькова Геннадия Константиновича, заместителя  председателя  Совета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4.</w:t>
        <w:tab/>
        <w:t>Опубликовать в газете «Печорское время» распоряжение и оповещение о публичных слушания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  <w:tab/>
        <w:t>Разместить на официальном сайте муниципального района «Печора» распоряжение, проект решения Совета муниципального района «Печора» и оповещение о проведении публичных слуша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</w:t>
      </w:r>
    </w:p>
    <w:p>
      <w:pPr>
        <w:pStyle w:val="Normal"/>
        <w:tabs>
          <w:tab w:val="clear" w:pos="708"/>
          <w:tab w:val="left" w:pos="935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«Печора»                                                  Ф.И. Нен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autoSpaceDE w:val="tru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Дячук</cp:lastModifiedBy>
  <cp:lastPrinted>2022-11-16T12:04:00Z</cp:lastPrinted>
  <dcterms:modified xsi:type="dcterms:W3CDTF">2022-11-18T07:27:00Z</dcterms:modified>
  <cp:revision>149</cp:revision>
  <dc:subject/>
  <dc:title>  попопопо</dc:title>
</cp:coreProperties>
</file>