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eastAsia="en-US"/>
        </w:rPr>
        <w:t xml:space="preserve">                     </w:t>
      </w:r>
      <w:r>
        <w:rPr>
          <w:sz w:val="26"/>
          <w:szCs w:val="26"/>
          <w:lang w:eastAsia="en-US"/>
        </w:rPr>
        <w:t>муниципального района «Печора»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</w:t>
      </w:r>
      <w:r>
        <w:rPr>
          <w:sz w:val="26"/>
          <w:szCs w:val="26"/>
          <w:lang w:eastAsia="en-US"/>
        </w:rPr>
        <w:t>от 30 ноября 2022 года № 7-21/250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рядок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 xml:space="preserve">предоставления из бюджета муниципального образования муниципального района «Печора» бюджету муниципального образования сельского поселения «Каджером» межбюджетных трансфертов на </w:t>
      </w:r>
      <w:r>
        <w:rPr>
          <w:b/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b/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 Настоящий Порядок устанавливает процедуру предоставления из бюджета муниципального образования муниципального района «Печора» (далее – бюджет муниципального района) бюджету муниципального образования сельского поселения «Каджером» (далее – бюджет сельского поселения) межбюджетных трансфер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 xml:space="preserve"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(далее - организация транспортного обслуживани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Предоставление межбюджетных трансфертов осуществляется в пределах бюджетных ассигнований и лимитов бюджетных обязательств на осуществление части полномочий муниципального района «Печора»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 xml:space="preserve">организации транспортного обслужи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межбюджетных трансфертов определяется в соответствии с Методикой расчета </w:t>
      </w:r>
      <w:r>
        <w:rPr>
          <w:bCs/>
          <w:sz w:val="26"/>
          <w:szCs w:val="26"/>
        </w:rPr>
        <w:t xml:space="preserve">межбюджетных трансфертов, предоставляемых </w:t>
      </w:r>
      <w:r>
        <w:rPr>
          <w:sz w:val="26"/>
          <w:szCs w:val="26"/>
        </w:rPr>
        <w:t xml:space="preserve">из бюджета муниципального образования муниципального района «Печора» бюджету сельского поселения «Каджером» на осуществление части полномочий муниципального района «Печора»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созданию условий для предоставления транспортных услуг населению и  организации транспортного обслуживания населения между населенными пунктами Каджером, Трубоседъёль, Причал (далее – межбюджетные трансферты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к настоящему поряд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Межбюджетные трансферты перечисляются из бюджета муниципального района в бюджет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 Администрация сельского поселения «Каджером» не позднее 20-го числа месяца, следующего за отчетным периодом, по мере получения денежных средств направляет в Администрацию муниципального района «Печора» отчет о расходах бюджета сельского поселения, источником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финансового обеспечения которых являются межбюджетные трансферты, предоставленные бюджетом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Администрация сельского поселения «Каджером» несёт юридическую ответственность, предусмотренную законодательством Российской Федерации,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 При установлении отсутствия потребности в межбюджетных трансфертах, их остаток (либо часть остатка) подлежит возврату в доход бюджета муниципального района не позднее 20 числа следующего месяца з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четным 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12:00Z</dcterms:created>
  <dc:creator>Customer</dc:creator>
  <dc:description/>
  <dc:language>en-US</dc:language>
  <cp:lastModifiedBy>Кузнецова</cp:lastModifiedBy>
  <cp:lastPrinted>2022-09-29T10:27:00Z</cp:lastPrinted>
  <dcterms:modified xsi:type="dcterms:W3CDTF">2022-12-01T13:12:00Z</dcterms:modified>
  <cp:revision>2</cp:revision>
  <dc:subject/>
  <dc:title/>
</cp:coreProperties>
</file>