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 внесении изменений в решение Совета муниципального района «Печо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т 22 декабря 2021 года № 7-14/16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утверждении Положения о муниципальном контроле на автомобильном транспорте и в дорожном хозяйстве на территории сельских поселений, входящих в состав муниципального района «Печора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 статьей 14 Федерального закона от 06.10.2003 № 131-ФЗ «Об общих принципах организации местного самоуправления в Российской Федерации», частью 5 статьи 30 Федерального закона от 31.06.2020 № 248-ФЗ «О государственном контроле (надзоре) и муниципальном контроле в Российской Федерации», статьей 26 Устава муниципального образования муниципального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решение Совета муниципального района «Печора» от 22 декабря 2021 года № 7-14/163 «Об утверждении Положения о муниципальном контроле на автомобильном транспорте и в дорожном хозяйстве на территории сельских поселений, входящих в состав муниципального района «Печора» (далее –Полож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. Абзац четвёртый пункта 3.2.1. приложения к решению 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С момента получения проекта доклада, доклад утверждается руководителем Контрольного органа в течение 2 рабочих дней и размещается на официальном сайте ежегодно не позднее 30 января года, следующего за годом обобщения правоприменительной практики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Пункт 3.2.3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3.2.3. Контролируемое лицо в течение 30 дней со дня получения предостережения о недопустимости нарушения обязательных требований вправе подать в Контрольный орган возражение в отношении предостере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ражения направляются контролируемым лицом в бумажном виде заказным почтовым отправлением с уведомлением о вручении в Контрольный орган, либо в виде электронного документа, подписанного усиленной квалифицированной электронной подписью контролируемого лица, на указанный в предостережении адрес электронной почты Контрольного органа либо иными указанными в предостережении способ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день поступления возражения специалист Контрольного органа регистрирует возражение в журнале входящей корреспонденции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Подпункт 2 пункта 3.2.4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2) наименование юридического лица, фамилию, имя и отчество (последнее – при наличии) индивидуального предпринимателя, гражданина или представителя контролируемого лица с указанием реквизитов доверенности и фамилии, имени, отчества (при наличии) лица, подающего жалобу по доверенности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Подпункт 6 пункта 3.2.4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6) подпись и дату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5. Абзац первый пункта 3.3.1. Положения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Консультирование осуществляется по обращениям контролируемых лиц и их представителей по вопросам, связанным с организацией и осуществлением муниципального контроля: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6. Первый абзац пункта 3.4.3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Контрольный орган уведомляет контролируемое лицо о проведении профилактического визита не позднее чем за пять рабочих дней до даты его проведени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7. Пункт 3.4.4.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3.4.4. По итогам профилактического визита инспектор составляет акт о проведении профилактического визита. Форма акта о проведении профилактического визита установлена в приложении №3 к настоящему Положению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8. Пункт 4.3.1.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3.1. Плановые контрольные мероприятия при осуществлении муниципального контроля на автомобильном транспорте и в дорожном хозяйстве на территории городского поселения «Печора» не проводятс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9. Пункт 4.4.2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4.2. Внеплановые контрольные (надзорные) мероприятия, за исключением внеплановых контрольных (надзорных) мероприятий без взаимодействия, проводятся по основаниям, предусмотренным пунктами 1, 3 - 6 части 1 и частью 3 статьи 57 Федерального закона № 248-ФЗ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0. Абзац первый пункта 4.5.2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В случае,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в течение 2 рабочих дней направляет в адрес контролируемого лица требование представить иные необходимые для рассмотрения в ходе документарной проверки документы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1. Абзац первый пункта 4.6.1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2. Пункт 4.6.3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6.3. 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, частью 3 статьи 57 и частью 12 статьи 66 Федерального закона № 248-ФЗ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3. Абзац первый пункта 4.6.11. Полож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о окончании проведения выездной проверки в течение 2 рабочих дней инспектор составляет акт выездной проверки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4. Абзац первый пункта 4.6.12. Положения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В случае, если проведение выездной проверки оказалось невозможным в связи с отсутствием контролируемого лица либо его представителя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 либо его представителя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либо его представителя о невозможности проведения контрольных мероприятий в порядке, предусмотренном частями 4 и 5 статьи 21 Федеральным законом № 248-ФЗ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Дополнить Приложение к решению Приложением №3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ноября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21/2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6"/>
    </w:rPr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7:00Z</dcterms:created>
  <dc:creator>Кузнецова</dc:creator>
  <dc:description/>
  <cp:keywords/>
  <dc:language>en-US</dc:language>
  <cp:lastModifiedBy>Кузнецова</cp:lastModifiedBy>
  <cp:lastPrinted>2022-12-05T09:57:00Z</cp:lastPrinted>
  <dcterms:modified xsi:type="dcterms:W3CDTF">2022-12-05T06:57:00Z</dcterms:modified>
  <cp:revision>3</cp:revision>
  <dc:subject/>
  <dc:title/>
</cp:coreProperties>
</file>