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30 ноября 2022 года № 7-21/255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3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3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>Предполагаемый доход от приватизации объектов с учетом реализации преимущественного права выкупа арендаторами муниципального имущества составит 3 879,6</w:t>
      </w:r>
      <w:r>
        <w:rPr>
          <w:b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>составит 839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12"/>
        <w:gridCol w:w="1155"/>
        <w:gridCol w:w="1398"/>
        <w:gridCol w:w="1540"/>
        <w:gridCol w:w="2041"/>
      </w:tblGrid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кадастровый номер 11:12:1701011:1726, Российская Федерация, Республика Коми, муниципальный район «Печора», городское поселение «Печора», г.Печора, пер. Южный, д. 7Г, одновременно с земельным участком, кадастровый номер 11:12:1701011:20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коровника, Российская Федерация, Республика Коми, муниципальный район «Печора», городское поселение «Путеец», п.Луговой, ул.Центральная, д. 7В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3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изолятора амбулаторного, Российская Федерация, Республика Коми, муниципальный район «Печора», городское поселение «Путеец», п.Луговой, ул.Центральная, д. 7А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родильного блока, Российская Федерация, Республика Коми, муниципальный район «Печора», городское поселение «Путеец», п.Луговой, ул.Центральная, д. 7Б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4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кадастровый номер 11:12:3301001:287, Республика Коми, г.Печора, п.Чикшино, ул.Северная, д. 6а, одновременно с земельным участком, кадастровый номер 11:12:3301001: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27:00Z</dcterms:created>
  <dc:creator>Org2</dc:creator>
  <dc:description/>
  <dc:language>en-US</dc:language>
  <cp:lastModifiedBy>Кузнецова</cp:lastModifiedBy>
  <cp:lastPrinted>2022-11-18T15:47:00Z</cp:lastPrinted>
  <dcterms:modified xsi:type="dcterms:W3CDTF">2022-12-02T13:27:00Z</dcterms:modified>
  <cp:revision>2</cp:revision>
  <dc:subject/>
  <dc:title>СОВЕТ</dc:title>
</cp:coreProperties>
</file>