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17"/>
        <w:gridCol w:w="3402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>202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6062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предоставлении   разрешения   на  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Озёрный», п. Озерный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>На основании ст. 40 Градостроительного кодекса Российской Федерации,  Правил землепользования и застройки СП «Озёрный», утвержденных постановлением администрации МР «Печора» от 17.08.2022 г. № 1524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учетом рекомендаций постоянно действующей комиссии по землепользованию и застройке муниципального образования муниципального района «Печора», по результатам проведения публичных слушаний от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Предоставить разрешение на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Озёрный», п. Озёрный, ул. Спортивная, д. 6, д. 8, в части уменьшения минимального размера образуемого земельного участка, установленного градостроительным регламентом территориальной зоны застройки малоэтажными жилыми домами (Ж-2), с 600 кв.м. до 400 кв.м., в соответствии с проектом межевания территории, утвержденным постановлением администрации МР «Печора» от 29.06.2022 № 113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Настоящее постановление вступает в силу со дня его принятия,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В.А. Серов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Добротворкая ЕВ</cp:lastModifiedBy>
  <cp:lastPrinted>2022-11-28T11:57:00Z</cp:lastPrinted>
  <dcterms:modified xsi:type="dcterms:W3CDTF">2022-11-28T09:24:00Z</dcterms:modified>
  <cp:revision>62</cp:revision>
  <dc:subject/>
  <dc:title>Пояснительная записка</dc:title>
</cp:coreProperties>
</file>