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5»   декабр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98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еталлолома от списания муниципального имущества в п.Косью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5.12.2022 № 58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2"/>
        <w:numPr>
          <w:ilvl w:val="0"/>
          <w:numId w:val="1"/>
        </w:numPr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Утвердить условия </w:t>
      </w:r>
      <w:bookmarkStart w:id="0" w:name="_Hlk118891069"/>
      <w:r>
        <w:rPr>
          <w:b w:val="false"/>
          <w:sz w:val="26"/>
          <w:szCs w:val="26"/>
        </w:rPr>
        <w:t>приватизации металлолома от списания муниципального имущества в п.Косью: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Насос КМ 80/50-200 п.Косью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Воздуходувка 12ВФ-1,7 п.Косью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Воздуходувка 22ВФ п. Косью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Воздуходувка 22ВФ 6,3/1,5 п. Косью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Воздухосборник по станции обезжелез п.Косью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Фильтр механический п.Косью СБО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Фильтр механический п.Косью СБО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Фильтры механические по станции обезжелез п.Косью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Водоподготовительная установка ВПУ-6 п.Косью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Котёл КВр-0,93 "Богатырь-3К" 2шт. п.Косью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Котёл КВр-0,63 "Богатырь-2К" п.Косью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Котёл водогрейный безнакипной твёрдотопливный с ручной топкой КВБр 0,93-95К в комплектации п.Косью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Т/трасса пст. Косью, до СБО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Т/трасса и ГВС пст. Косью, к ул.Лесная, 1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Т/трасса и ГВС пст. Косью, ул.Лесная, 6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теплосеть и ГВС пст. Косью от котельной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Т/трасса и ГВС пст. Косью, к водонапорной башне</w:t>
      </w:r>
    </w:p>
    <w:p>
      <w:pPr>
        <w:pStyle w:val="Normal"/>
        <w:ind w:right="-1" w:firstLine="709"/>
        <w:jc w:val="both"/>
        <w:rPr>
          <w:szCs w:val="26"/>
        </w:rPr>
      </w:pPr>
      <w:r>
        <w:rPr>
          <w:szCs w:val="26"/>
        </w:rPr>
        <w:t>Т/трасса пст. Косью, к станции обезжелезивания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 xml:space="preserve">Дымосос ДН-9 с эл. двигателем п.Косью </w:t>
      </w:r>
      <w:bookmarkEnd w:id="0"/>
      <w:r>
        <w:rPr>
          <w:szCs w:val="26"/>
        </w:rPr>
        <w:t>(приложение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Комитета 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398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5» дека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1. Приватизация металлолома от списания муниципального имущества в п.Косью: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Насос КМ 80/50-200 п.Косью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Воздуходувка 12ВФ-1,7 п.Косью</w:t>
      </w:r>
    </w:p>
    <w:p>
      <w:pPr>
        <w:pStyle w:val="Normal"/>
        <w:ind w:firstLine="567"/>
        <w:jc w:val="both"/>
        <w:rPr/>
      </w:pPr>
      <w:r>
        <w:rPr>
          <w:szCs w:val="26"/>
        </w:rPr>
        <w:t>Воздуходувка 22ВФ п. Косью</w:t>
      </w:r>
    </w:p>
    <w:p>
      <w:pPr>
        <w:pStyle w:val="Normal"/>
        <w:ind w:firstLine="567"/>
        <w:jc w:val="both"/>
        <w:rPr/>
      </w:pPr>
      <w:r>
        <w:rPr>
          <w:szCs w:val="26"/>
        </w:rPr>
        <w:t>Воздуходувка 22ВФ 6,3/1,5 п. Косью</w:t>
      </w:r>
    </w:p>
    <w:p>
      <w:pPr>
        <w:pStyle w:val="Normal"/>
        <w:ind w:firstLine="567"/>
        <w:jc w:val="both"/>
        <w:rPr/>
      </w:pPr>
      <w:r>
        <w:rPr>
          <w:szCs w:val="26"/>
        </w:rPr>
        <w:t>Воздухосборник по станции обезжелез п.Косью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Фильтр механический п.Косью СБО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Фильтр механический п.Косью СБО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Фильтры механические по станции обезжелез п.Косью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Водоподготовительная установка ВПУ-6 п.Косью</w:t>
      </w:r>
    </w:p>
    <w:p>
      <w:pPr>
        <w:pStyle w:val="Normal"/>
        <w:ind w:firstLine="567"/>
        <w:jc w:val="both"/>
        <w:rPr/>
      </w:pPr>
      <w:r>
        <w:rPr>
          <w:szCs w:val="26"/>
        </w:rPr>
        <w:t>Котёл КВр-0,93 "Богатырь-3К" 2шт. п.Косью</w:t>
      </w:r>
    </w:p>
    <w:p>
      <w:pPr>
        <w:pStyle w:val="Normal"/>
        <w:ind w:firstLine="567"/>
        <w:jc w:val="both"/>
        <w:rPr/>
      </w:pPr>
      <w:r>
        <w:rPr>
          <w:szCs w:val="26"/>
        </w:rPr>
        <w:t>Котёл КВр-0,63 "Богатырь-2К" п.Косью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Котёл водогрейный безнакипной твёрдотопливный с ручной топкой КВБр 0,93-95К в комплектации п.Косью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Т/трасса пст. Косью, до СБО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Т/трасса и ГВС пст. Косью, к ул.Лесная, 1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Т/трасса и ГВС пст. Косью, ул.Лесная, 6</w:t>
      </w:r>
    </w:p>
    <w:p>
      <w:pPr>
        <w:pStyle w:val="Normal"/>
        <w:ind w:firstLine="567"/>
        <w:jc w:val="both"/>
        <w:rPr/>
      </w:pPr>
      <w:r>
        <w:rPr>
          <w:szCs w:val="26"/>
        </w:rPr>
        <w:t>теплосеть и ГВС пст. Косью от котельной</w:t>
      </w:r>
    </w:p>
    <w:p>
      <w:pPr>
        <w:pStyle w:val="Normal"/>
        <w:ind w:firstLine="567"/>
        <w:jc w:val="both"/>
        <w:rPr/>
      </w:pPr>
      <w:r>
        <w:rPr>
          <w:szCs w:val="26"/>
        </w:rPr>
        <w:t>Т/трасса и ГВС пст. Косью, к водонапорной башне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Т/трасса пст. Косью, к станции обезжелезивания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Дымосос ДН-9 с эл. двигателем п.Косью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посредством публичного предложения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247 273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>коп. (с учетом НДС).</w:t>
      </w:r>
    </w:p>
    <w:p>
      <w:pPr>
        <w:pStyle w:val="Normal"/>
        <w:jc w:val="both"/>
        <w:rPr>
          <w:bCs/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4.  Минимальная цена предложения (цена отсечения) – </w:t>
      </w:r>
      <w:r>
        <w:rPr>
          <w:b/>
          <w:szCs w:val="26"/>
        </w:rPr>
        <w:t>123 636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50 </w:t>
      </w:r>
      <w:r>
        <w:rPr>
          <w:szCs w:val="26"/>
        </w:rPr>
        <w:t xml:space="preserve">коп. </w:t>
      </w:r>
      <w:r>
        <w:rPr>
          <w:bCs/>
          <w:szCs w:val="26"/>
        </w:rPr>
        <w:t>(с учетом НДС).</w:t>
      </w:r>
    </w:p>
    <w:p>
      <w:pPr>
        <w:pStyle w:val="Normal"/>
        <w:jc w:val="both"/>
        <w:rPr>
          <w:b/>
          <w:b/>
          <w:szCs w:val="26"/>
        </w:rPr>
      </w:pPr>
      <w:r>
        <w:rPr>
          <w:bCs/>
          <w:szCs w:val="26"/>
        </w:rPr>
        <w:t xml:space="preserve">         </w:t>
      </w:r>
      <w:r>
        <w:rPr>
          <w:bCs/>
          <w:szCs w:val="26"/>
        </w:rPr>
        <w:t xml:space="preserve">5. </w:t>
      </w:r>
      <w:r>
        <w:rPr>
          <w:szCs w:val="26"/>
        </w:rPr>
        <w:t xml:space="preserve">Величина снижения цены первоначального предложения (шаг понижения) – </w:t>
      </w:r>
      <w:r>
        <w:rPr>
          <w:b/>
          <w:szCs w:val="26"/>
        </w:rPr>
        <w:t>24 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6.  Величина повышения цены (шаг аукциона) – </w:t>
      </w:r>
      <w:r>
        <w:rPr>
          <w:b/>
          <w:szCs w:val="26"/>
        </w:rPr>
        <w:t>12 000</w:t>
      </w:r>
      <w:r>
        <w:rPr>
          <w:szCs w:val="26"/>
        </w:rPr>
        <w:t xml:space="preserve"> руб.</w:t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7.  Размер задатка – </w:t>
      </w:r>
      <w:r>
        <w:rPr>
          <w:b/>
          <w:szCs w:val="26"/>
        </w:rPr>
        <w:t>49 454 руб. 60 коп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8.  Начало приема заявок – 22 декабря 2022 г. с 9 час. 00 мин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9.  Окончание приема заявок – 20 января 2023 г. до 17 часов 00 мин.</w:t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10. Признание претендентов участниками продажи – 26 января 2023 г. в 10 час. 00 мин.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11. Дата и время подведения итогов продажи – 27 января 2023 г. в 10 час. 00 мин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12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 xml:space="preserve">____________________________________ 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9:48:00Z</dcterms:created>
  <dc:creator>Customer</dc:creator>
  <dc:description/>
  <cp:keywords/>
  <dc:language>en-US</dc:language>
  <cp:lastModifiedBy>Бухгалтер</cp:lastModifiedBy>
  <cp:lastPrinted>2022-12-12T12:46:00Z</cp:lastPrinted>
  <dcterms:modified xsi:type="dcterms:W3CDTF">2022-12-15T07:40:00Z</dcterms:modified>
  <cp:revision>4</cp:revision>
  <dc:subject/>
  <dc:title/>
</cp:coreProperties>
</file>