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26»  декабря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12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внесении изменений в распоряжение Комитета по управлению муниципальной собственностью муниципального района «Печора» от 15.12.2022 № 398-р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оответствии со статьей 23 Федерального Закона от 21.12.2001 г. № 178- ФЗ «О приватизации государственного и муниципального имущества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нести в приложение к распоряжению </w:t>
      </w:r>
      <w:r>
        <w:rPr>
          <w:szCs w:val="26"/>
        </w:rPr>
        <w:t xml:space="preserve">Комитета по управлению муниципальной собственностью муниципального района «Печора» от 15.12.2022 № 398-р «Об утверждении условий приватизации металлолома от списания муниципального имущества в п.Косью» </w:t>
      </w:r>
      <w:r>
        <w:rPr/>
        <w:t>следующие изменения: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>1.1.  Пункт 7 изложить в следующей редакции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«7. Размер задатка – 24 727 руб. 30 коп.»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.2. Пункт 8 изложить в следующей редакции: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«8. Дата начала приема заявок – 30 декабря 2022 г. в 17 час. 00 мин.»  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1.3. </w:t>
      </w:r>
      <w:bookmarkStart w:id="0" w:name="_Hlk123030754"/>
      <w:r>
        <w:rPr>
          <w:szCs w:val="26"/>
        </w:rPr>
        <w:t xml:space="preserve">Пункт 9 изложить в следующей редакции: </w:t>
      </w:r>
      <w:bookmarkEnd w:id="0"/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«9. Дата окончания приема заявок – 24 января 2023 г. в 17 час. 00 мин.»  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1.4. Пункт 10 изложить в следующей редакции: 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«10. Признание претендентов участниками продажи – 30 января 2023 г. в 10 час. 00 мин.»  </w:t>
      </w:r>
    </w:p>
    <w:p>
      <w:pPr>
        <w:pStyle w:val="Normal"/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1.5. Пункт 11 изложить в следующей редакции: </w:t>
      </w:r>
    </w:p>
    <w:p>
      <w:pPr>
        <w:pStyle w:val="Normal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 xml:space="preserve">«11. Дата и время подведения итогов продажи – 31 января 2023 г. в 10 час. 00 мин.»  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подготовить и разместить информацию об изменении сроков проведения торгов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3. Контроль за выполнением распоряжения оставляю за собой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 председателя  Комитета                                                                    С.И. 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23:00Z</dcterms:created>
  <dc:creator>Customer</dc:creator>
  <dc:description/>
  <cp:keywords/>
  <dc:language>en-US</dc:language>
  <cp:lastModifiedBy>Adm</cp:lastModifiedBy>
  <cp:lastPrinted>2022-12-27T12:15:00Z</cp:lastPrinted>
  <dcterms:modified xsi:type="dcterms:W3CDTF">2022-12-27T14:05:00Z</dcterms:modified>
  <cp:revision>4</cp:revision>
  <dc:subject/>
  <dc:title/>
</cp:coreProperties>
</file>