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84832769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входящих в состав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от 06 октября 2003 года №131-ФЗ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муниципального района «Печора», в целях упорядочения действий органов местного самоуправления муниципального района «Печора» и органов местного самоуправления поселений, входящих в состав муниципального района «Печора», по заключению соглашений о передаче (принятии) к осуществлению части полномочий по решению вопросов местного значения, 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района «Печора»,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/>
      </w:pPr>
      <w:r>
        <w:rPr>
          <w:sz w:val="26"/>
          <w:szCs w:val="26"/>
        </w:rPr>
        <w:t>2.  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, по бюджету, налогам и экономическому развитию муниципального района (Родинский О.А.).</w:t>
      </w:r>
    </w:p>
    <w:p>
      <w:pPr>
        <w:pStyle w:val="Style10"/>
        <w:tabs>
          <w:tab w:val="clear" w:pos="720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со дня принятия и распространяется на правоотношения, возникшие с 1 января 201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февраля 2015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4/439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23945CCF98A24724DFE23067DF41DF41BFCBD10C70FD04EC6AD86D21D0CD63F042BD58B342Am3O" TargetMode="External"/><Relationship Id="rId5" Type="http://schemas.openxmlformats.org/officeDocument/2006/relationships/hyperlink" Target="consultantplus://offline/ref=723945CCF98A24724DFE23067DF41DF41BFCBE11C304D04EC6AD86D21D20mCO" TargetMode="External"/><Relationship Id="rId6" Type="http://schemas.openxmlformats.org/officeDocument/2006/relationships/hyperlink" Target="consultantplus://offline/ref=723945CCF98A24724DFE3D0B6B9843F01CF1E51FCC04DA1193F2DD8F4A05DC6843648CCB70AD7351B34CB322m3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6:00Z</dcterms:created>
  <dc:creator>Кисель С.Н.</dc:creator>
  <dc:description/>
  <cp:keywords/>
  <dc:language>en-US</dc:language>
  <cp:lastModifiedBy>Дячук</cp:lastModifiedBy>
  <cp:lastPrinted>2015-03-04T19:11:00Z</cp:lastPrinted>
  <dcterms:modified xsi:type="dcterms:W3CDTF">2015-03-04T15:11:00Z</dcterms:modified>
  <cp:revision>7</cp:revision>
  <dc:subject/>
  <dc:title>РЕШЕНИЕ</dc:title>
</cp:coreProperties>
</file>