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 » марта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87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санитарной очистки территории городского поселения «Печора»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 xml:space="preserve">В целях приведения городских территорий в соответствие с санитарными требованиями, руководствуясь пунктом 18 части 1 статьи 14 Федерального Закона от 0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>1. Провести санитарную очистку территории городского поселения «Печора» в период с 23 апреля по 25 июня 2015 года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2. Утвердить состав комиссии по санитарной очистке территории городского поселения «Печора» (приложение 1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3. Утвердить положение о комиссии по санитарной очистке территории городского поселения  «Печора» (приложение 2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4. Рекомендовать руководителям предприятий, учреждений, организаций, индивидуальным предпринимателям, независимо от организационно-правовой формы, находящихся на территории городского поселения «Печора», произвести  санитарную очистку закрепленных территорий ( приложение 3).</w:t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5. Рекомендовать руководителям предприятий, учреждений, организаций, индивидуальным предпринимателям, независимо от организационно правовой формы, находящихся на территории городского поселения «Печора», имеющим перед фасадами зданий, сооружений газоны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- восстановить в весенне-летний период травосев;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- произвести посадку саженцев, кустарников, согласовав виды деревьев с отделом архитектуры и градостроительства муниципального района «Печора»;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>- перед входами в здания и сооружения установить урны, провести их окраску;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- организовать вывоз собранного мусора на городскую свалку.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6. Рекомендовать управляющим и обслуживающим организациям организовать субботники, с привлечением жителей, для уборки мусора с дворовых территорий и прилегающих к жилым домам газонов, организовать завоз и посадку саженцев деревьев и кустарников на указанных территориях согласно действующим нормативным документам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7. Рекомендовать ООО «Стрела» в период проведения месячника по санитарной очистке городского поселения «Печора» не взимать плату за приём на городской свалке прошлогодней травы, листвы, обломков веток.  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8. Отделу информационно – аналитической работы и общественных связей (Фетисова О. И.) довести информацию о настоящем распоряжении до населения через средства массовой информации.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9. Отделу по работе с информационными технологиями (Дергунова Н. Н.) разместить настоящее распоряжение на официальном портал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10. Контроль за исполнением настоящего распоряжения возложить на заместителя главы Барабкина О. М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</w:rPr>
        <w:t>И. о. главы администрации                                                             А. В. Ткаченко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</w:r>
      <w:r>
        <w:rPr>
          <w:szCs w:val="26"/>
        </w:rPr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5:00Z</dcterms:created>
  <dc:creator>Customer</dc:creator>
  <dc:description/>
  <cp:keywords/>
  <dc:language>en-US</dc:language>
  <cp:lastModifiedBy>Станишевская</cp:lastModifiedBy>
  <cp:lastPrinted>2015-04-03T14:35:00Z</cp:lastPrinted>
  <dcterms:modified xsi:type="dcterms:W3CDTF">2015-04-03T11:35:00Z</dcterms:modified>
  <cp:revision>7</cp:revision>
  <dc:subject/>
  <dc:title/>
</cp:coreProperties>
</file>