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sz w:val="18"/>
          <w:szCs w:val="18"/>
        </w:rPr>
        <w:t>муниципального района «Печора»</w:t>
      </w:r>
    </w:p>
    <w:p>
      <w:pPr>
        <w:pStyle w:val="Normal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 31 » марта 2015 г.  № 287- р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04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287"/>
        <w:gridCol w:w="5104"/>
        <w:gridCol w:w="5100"/>
        <w:gridCol w:w="5102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ленные участки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: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чорский проспект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гаража Управления Федеральной почтовой службы Республики Коми до дома №1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АО «Северо-западный телеком», автопавильон с магазином «Пчёлк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орская автоколонна Управление Федеральной почтовой службы Республики Коми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1до дома №18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РК «Печорская ЦРБ» , Поликлиническое отделение</w:t>
            </w:r>
          </w:p>
          <w:p>
            <w:pPr>
              <w:pStyle w:val="Normal"/>
              <w:jc w:val="center"/>
              <w:rPr/>
            </w:pPr>
            <w:r>
              <w:rPr/>
              <w:t>линейной больницы,</w:t>
            </w:r>
          </w:p>
          <w:p>
            <w:pPr>
              <w:pStyle w:val="Normal"/>
              <w:jc w:val="center"/>
              <w:rPr/>
            </w:pPr>
            <w:r>
              <w:rPr/>
              <w:t>ООО «Печоратрансой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1 до детской поликлиники</w:t>
            </w:r>
          </w:p>
          <w:p>
            <w:pPr>
              <w:pStyle w:val="Normal"/>
              <w:jc w:val="center"/>
              <w:rPr/>
            </w:pPr>
            <w:r>
              <w:rPr/>
              <w:t>-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РК «Печорская ЦРБ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ЦРБ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альный отдел управления Роспотребнадзора по РК в г. Печор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етской поликлиники до ул. Социалистическая 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ое автономное образовательное учреждение среднего профессионального образования Республики Коми "Печорский промышленно-экономический техникум"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Кошевого 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военного комиссариата Республики Коми по городу Печоре и Печорскому району, магазины: «Бенилюкс», «Октябрь», «Автозапчасти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Лесн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агазины: «Проспект», «Глория», «Линия», «Градус», Воскресенье, закусочная «Волна», киоск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сной до ул. Калинин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агазин «Нико»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к перед жилым домом № 9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: «Бенилюкс», «Октябрь», «Автозапчасти», «Эконом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Калинина до ул. Куратов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, площадь Советская, сквер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-ны: «Аполлон», «Инструмент», арендаторы д. 42 по Печорскому проспекту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шевого до дома № 21, включая  сосновую рощу  за ИВС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Министерства внутренних дел Российской Федерации по г. Печора, павильон «Экспресс-фото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21  до ул. Речн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ый банк Республики Коми Центрального банка России Расчетно-кассовый центр Печор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Куратова  до ул. Ленинград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муниципальной собственностью муниципального района "Печора", </w:t>
            </w:r>
          </w:p>
          <w:p>
            <w:pPr>
              <w:pStyle w:val="Normal"/>
              <w:rPr/>
            </w:pPr>
            <w:r>
              <w:rPr/>
              <w:t xml:space="preserve">районный узел федеральной почтовой связи, парикмахерская «Каштан», магазины: салон мебели «Кухни»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Речной  до ул. Ленинградск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епловая компания», арендаторы д. 27 по Печорскому проспекту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дома № 33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лекательный центр , магазин «Эконом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35 до ул. Свободы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: «Книги», «Камея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к Победы, площадь Побед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Искра», торговый центр с арендаторами, ООО «ТЭК-Печора» парковая котель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перед Торговым центром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Печораагросервис» с арендаторами, киоски, </w:t>
            </w:r>
          </w:p>
          <w:p>
            <w:pPr>
              <w:pStyle w:val="Normal"/>
              <w:jc w:val="center"/>
              <w:rPr/>
            </w:pPr>
            <w:r>
              <w:rPr/>
              <w:t>закусочная «Баху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вободы до ул. Щипачк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: «Нико», «Удобный», закусочная «Белладжио», «Фотомир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Щипачкина до ул. Портов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У «Служба одного окна»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Щипачкина до дома  № 51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, включая сквер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ое речное училище - филиал Федерального государственного образовательного учреждения высшего профессионального образования "Санкт-Петербургский государственный университет водных коммуникаций"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ортовой до Молодежного бульвар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ое речное училище - филиал Федерального государственного образовательного учреждения высшего профессионального образования "Санкт-Петербургский государственный университет водных коммуникаций", Печорский д.72 с арендаторами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51 до Молодежного бульвар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дукты» в д. № 51 по Печорскому проспекту, аптека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олодежного бульвара до ул. Мир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увная мастерская «Каблучок», магазины: «Аметист», «Старт», «Комиссионный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олодежного бульвара до ул. Мир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е фирмы: «Криптон», «Продоптторг», «Каркас», «Мобильные телесистемы», Межрайбаза с арендаторами,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ира до редакции газеты «Печорское время» 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Рыбачьте с нами», МУП «Издательство «Печорское время», ООО «Фемида», Медицинский центр «Семейный доктор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оспект</w:t>
            </w:r>
          </w:p>
          <w:p>
            <w:pPr>
              <w:pStyle w:val="Normal"/>
              <w:jc w:val="center"/>
              <w:rPr/>
            </w:pPr>
            <w:r>
              <w:rPr/>
              <w:t>От дома №  84 до дома № 5 по  ул. Булгаков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АО «Северо-западный телеком», Государственное автономное образовательное учреждение среднего профессионального образования Республики Коми "Печорский промышленно-экономический техникум", магазин «Эконом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Булгаковой до дома № 90 –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З РК "Печорская стоматологическая поликлиника, Женская консультация ГБУЗ РК «Печорская ЦРБ», магазины: «Инструмент», «Вет. Доктор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Булгаковой до дома № 73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тр восстановительной медицины и реабилитации ветеранов войн и участников боевых действий  ГУ здравоохранения Республики Коми, «Ваш доктор», </w:t>
            </w:r>
          </w:p>
          <w:p>
            <w:pPr>
              <w:pStyle w:val="Normal"/>
              <w:jc w:val="center"/>
              <w:rPr/>
            </w:pPr>
            <w:r>
              <w:rPr/>
              <w:t>кафе «Старый замок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90 до дома №  94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районная инспекция Федеральной налоговой службы № 2 по Республике Коми, магазин «Строй Интерьер», Местное отделение ДОСААФ России г. Печоры Республики Ком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73 до ул. Космонавтов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СОШ №9», «Консультант Плю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Космонавтов до дома № 79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газины «Громада», «Бегемотик», «Эконом», </w:t>
            </w:r>
          </w:p>
          <w:p>
            <w:pPr>
              <w:pStyle w:val="Normal"/>
              <w:jc w:val="center"/>
              <w:rPr/>
            </w:pPr>
            <w:r>
              <w:rPr/>
              <w:t>кафе «Ташкент», «Баттерфляй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79 до дома № 87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иница «Космос», «Мясной смак», «Градус», </w:t>
            </w:r>
          </w:p>
          <w:p>
            <w:pPr>
              <w:pStyle w:val="Normal"/>
              <w:jc w:val="center"/>
              <w:rPr/>
            </w:pPr>
            <w:r>
              <w:rPr/>
              <w:t>«1000 мелочей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94 до кот. № 4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: «Автозапчасти», ООО ТЭК «Печора», «Василек», «Овощи фрукты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87 до кольцевой а/дороги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газины: «Алма», «Мартинас» , ЗАО «Астерон-нефть», «Югыд В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котельной № 4 до кольцевой а/дороги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УК"Домоуправление №1", магазины: «Градус», «Соблазн», «Мевланн», «Октябрь», «Сатурн», торговые киоски и павильоны, Железнодорожная д . 75, ООО «ТЭК – Печора» котельная № 4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Н. Островского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стровского</w:t>
            </w:r>
          </w:p>
          <w:p>
            <w:pPr>
              <w:pStyle w:val="Normal"/>
              <w:jc w:val="center"/>
              <w:rPr/>
            </w:pPr>
            <w:r>
              <w:rPr/>
              <w:t>От редакции  газеты «Печорское время» до</w:t>
            </w:r>
          </w:p>
          <w:p>
            <w:pPr>
              <w:pStyle w:val="Normal"/>
              <w:jc w:val="center"/>
              <w:rPr/>
            </w:pPr>
            <w:r>
              <w:rPr/>
              <w:t>ул. Булгаковой 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хлебо-макаронный комбинат, Территориальный орган Федеральной службы государственной статистики по РК Печорское подразделени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стровского</w:t>
            </w:r>
          </w:p>
          <w:p>
            <w:pPr>
              <w:pStyle w:val="Normal"/>
              <w:jc w:val="center"/>
              <w:rPr/>
            </w:pPr>
            <w:r>
              <w:rPr/>
              <w:t>От дома № 84 до дома № 63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ое автономное образовательное учреждение среднего профессионального образования Республики Ко-ми "Печорский промышленно-экономический техникум, ЧП «Саенко», парикмахерская «Галин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стровского</w:t>
            </w:r>
          </w:p>
          <w:p>
            <w:pPr>
              <w:pStyle w:val="Normal"/>
              <w:jc w:val="center"/>
              <w:rPr/>
            </w:pPr>
            <w:r>
              <w:rPr/>
              <w:t>От дома № 63 до ул. Булгаков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муниципального района «Печора», арендаторы Печорский 65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осмонав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сквер перед ДКР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газины: «Домашний текстиль», МОУ «СОШ №9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бельный магазин, магазин «Детский Маг», </w:t>
            </w:r>
          </w:p>
          <w:p>
            <w:pPr>
              <w:pStyle w:val="Normal"/>
              <w:jc w:val="center"/>
              <w:rPr/>
            </w:pPr>
            <w:r>
              <w:rPr/>
              <w:t>магазин «100 дорог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Гагарин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шевого до ул. Речн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ы:  «Одежда из Германии», </w:t>
            </w:r>
          </w:p>
          <w:p>
            <w:pPr>
              <w:pStyle w:val="Normal"/>
              <w:jc w:val="center"/>
              <w:rPr/>
            </w:pPr>
            <w:r>
              <w:rPr/>
              <w:t>салон красоты «Твой стиль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Речной до ул. Ленинградск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торан «Печора», магазины: «Молодёжная мод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дома № 11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: «Карст», «Галактика», «Электротехника», МП «Дворец спорта имени Ивана Егоровича Кулаков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11 до ул. Свободы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: «Классно», «</w:t>
            </w:r>
            <w:r>
              <w:rPr>
                <w:lang w:val="en-US"/>
              </w:rPr>
              <w:t>SALMO</w:t>
            </w:r>
            <w:r>
              <w:rPr/>
              <w:t>», «Беверли», парикмахерская «Скарлетт», «Живое пиво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орцу спорта им. Кулаков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ОУ ДОД РК «Печорская ДЮСШ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ворца спорта им. Кулакова до ул. Свободы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 в том числе автостоянка и зеленая зона д/с общеразвивающего вида № 17 Елочка МДОУ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лекательный центр , детский сад общеразвивающего вида № 17 Елочка МДОУ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Свободы до ул. Щипачкин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говый центр «Аврора» с арендаторами, </w:t>
            </w:r>
          </w:p>
          <w:p>
            <w:pPr>
              <w:pStyle w:val="Normal"/>
              <w:jc w:val="center"/>
              <w:rPr/>
            </w:pPr>
            <w:r>
              <w:rPr/>
              <w:t>магазин «Воркут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вободы до ул. Щипачкин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: «Горизонт» с арендаторами, киоски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Щипачкина до ул. Портов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газины: «Градус», «Лагуна», Сбербанк, </w:t>
            </w:r>
          </w:p>
          <w:p>
            <w:pPr>
              <w:pStyle w:val="Normal"/>
              <w:jc w:val="center"/>
              <w:rPr/>
            </w:pPr>
            <w:r>
              <w:rPr/>
              <w:t>торговый павильон «Цветы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Портовой  до Молодежного бульвара                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житие Печорского речного училища - филиал Федерального государственного образовательного учреждения высшего профессионального образования "Санкт-Петербургский государственный университет водных коммуникаций", магазины: «Джинсовая одежда», «Товары для дома», «Каскад», «Гермес», «Бонус», </w:t>
            </w:r>
          </w:p>
          <w:p>
            <w:pPr>
              <w:pStyle w:val="Normal"/>
              <w:jc w:val="center"/>
              <w:rPr/>
            </w:pPr>
            <w:r>
              <w:rPr/>
              <w:t>«Зеленая аптека», киоск «Табачные изделия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ортовой  до дома № 35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: «Олимп», «Детское питание», «</w:t>
            </w:r>
            <w:r>
              <w:rPr>
                <w:lang w:val="en-US"/>
              </w:rPr>
              <w:t>Dress</w:t>
            </w:r>
            <w:r>
              <w:rPr/>
              <w:t xml:space="preserve"> </w:t>
            </w:r>
            <w:r>
              <w:rPr>
                <w:lang w:val="en-US"/>
              </w:rPr>
              <w:t>code</w:t>
            </w:r>
            <w:r>
              <w:rPr/>
              <w:t>», «Мевланн», «Аркадия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перед кинотеатром «Космос»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центр «Космос», магазин «Аркадия», парикмахерская «Персона», солярий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39 до ул. Мир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: «Евросеть», «Золото 585», «Школьник», «Топаз», «Мария», «Эконом», «Связной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олодежного бульвара до ул. Мир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агазины: «Юниор», «Для милых дам», «Дамские штучки», «Сюрприз», «Алма», «Элита», «СКБ – банк», «Воскресенье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ира до ул. Булгаков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«Детский дом № 17», «Сбербанк», магазины «Арманд», «Вавилон», «Бонус», «Усадьба», закусочная «Донар», ГОУ ДОД «Печорская детско-юношеская спортивная школа», «Тайбола», «Граду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ира до ул. Булгаков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 «Воскресенье», «Аккумуляторы», бар «Ярпиво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Булгаковой до дома № 53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 xml:space="preserve">Магазин «Коллекция вин», кафе «Эскобар», магазин «Остров сокровищ», </w:t>
            </w:r>
            <w:r>
              <w:rPr>
                <w:bCs/>
                <w:color w:val="000000"/>
              </w:rPr>
              <w:t>Библиотека – филиал №19, МБУ «Печорская Межпоселенческая ЦБС»</w:t>
            </w:r>
            <w:r>
              <w:rPr/>
              <w:t>, магазины: «Динамик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53 до ул. Космонавтов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«Алма», магазины: «Ель», «Мир Света», салон красоты «Иштар», Торговый центр «Дева», «</w:t>
            </w:r>
            <w:r>
              <w:rPr>
                <w:lang w:val="en-US"/>
              </w:rPr>
              <w:t>Mondigo</w:t>
            </w:r>
            <w:r>
              <w:rPr/>
              <w:t xml:space="preserve">»,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Булгаковой до ул. Космонавтов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Гимназия № 1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рк Геологов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ООО «Сплав-плюс» с арендаторами, «Печорский узел связи», отделение Сбербанка, ОАО «Северо-западный телеком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Социалистиче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реки до Печорского пр.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ы: «Фиеста», «Восьмое небо», «Градус», </w:t>
            </w:r>
          </w:p>
          <w:p>
            <w:pPr>
              <w:pStyle w:val="Normal"/>
              <w:jc w:val="center"/>
              <w:rPr/>
            </w:pPr>
            <w:r>
              <w:rPr/>
              <w:t>детская поликлиника №1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до ул. Кошевого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С(К)ОУ «Специальная (коррекционная) общеобразовательная школа-интернат № 6 </w:t>
            </w:r>
            <w:r>
              <w:rPr>
                <w:lang w:val="en-US"/>
              </w:rPr>
              <w:t>VIII</w:t>
            </w:r>
            <w:r>
              <w:rPr/>
              <w:t xml:space="preserve"> вида» г. Печоры, МОУ «СОШ №2», магазин «Эконом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шевого до ул. Речн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ская по ремонту обуви, МУП «Рембыттехника» с арендаторами, киоск бытовой хим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шевого до ул. Ленинградск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 «Фиеста», «Техноторг», , «Алма», банк «Северный кредит», ООО «ТЭК-Печора» котельная 18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Речной до ул. Ленинград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говый центр МУП «Рембыттехника»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ул. Свободы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орский межрайонный филиал Государственного унитарного предприятия Республики Коми «Республиканское бюро технической инвентаризации», арендаторы по ул. Социалистической д. 20, магазин «Аспект», агентство такси «Элит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Ижемского пер.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агазин «Эконом», «Стоматология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Ижемского пер. до дома № 49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сектор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вободы до ул. Портов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Печорский стадион» и арендаторы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 перед городским стадионом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Печорский стадион» и арендаторы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Портовой до ул. Мир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ОУ «СОШ № 4», «Севергазбанк», магазины «Алеф», «Продукты», ООО «ТЭК-Печор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ира до дома № 59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ое автономное образовательное учреждение среднего профессионального образования Республики Ко-ми "Печорский промышленно-экономический техникум,  Коми республиканское управление инкассации Печорский участок, парикмахерская «Дуэт», РЭУ 2, киоск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ира до дома № 64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агазины: «Эконом», «Эврика», «Торжество», «Ирби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64 до ул. Булгаков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осударственное учреждение Республики Коми "Центр занятости населения города Печоры", «Сеть компьютерных клиник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дома № 59 до ул. Космонавтов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ое учреждение Республики Коми "Центр занятости населения города Печоры", закусочная «Айга», «Шоколад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Булгаковой до ул. Космонавтов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агазины «Аполлон»,  «Восьмое небо», «Нико», арендаторы в доме № 74, 78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арк на территории старого водозабор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Горводоканал», Государственное автономное образовательное учреждение среднего профессионального образования Республики Коми "Печорский промышленно-экономический техникум"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смонавтов до кольцевой а/дороги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: «Аполлон»</w:t>
            </w:r>
          </w:p>
          <w:p>
            <w:pPr>
              <w:pStyle w:val="Normal"/>
              <w:jc w:val="center"/>
              <w:rPr/>
            </w:pPr>
            <w:r>
              <w:rPr/>
              <w:t>ООО «Сантехмонтажсервис», киоск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Кошевого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Министерства внутренних дел Российской Федера-ции по г. Печор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торы торгового комплекса «Изобилие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енсионного фонда, Печорское отделение сбербанка, магазин «Рассвет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Русанов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ортовой до парка Победы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Печорский речной порт», кафе «Чайка», арендаторы и собственники помещений на территории ПО «Печорская межрайбаз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ул. Куратов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льтернатива», арендаторы д. 2 б по ул. Ленинградская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уратова до ул. Калин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ики здания бывшего «Печорлеспрома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П «Душак Е.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алинина до ул. Лесн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Эконом», д/с «Искорк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бережная реки Печора и зеленая зон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 2 «б» до д. 3 по ул. Ленинградск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тернатива» РЭУ-1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ул. Речн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орское речное училище - филиал Федерального госу-дарственного образовательного учреждения высшего про-фессионального образования "Санкт-Петербургский госу-дарственный университет водных коммуникаций"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Речная до Церкви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арковая з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О «ВИД», ООО «Сплав плюс», Печорское речное училище - филиал Федерального государственного образовательного учреждения высшего профессионального образования "Санкт-Петербургский государственный университет водных коммуникаций"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здания церкви до ул. Калини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автономное образовательное учреждение среднего профессионального образования Республики Ко-ми "Печорский промышленно-экономический техникум, ЗАО «ВИД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алинина до ЦТП-11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Душак Е.А.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сная до ул. Социалистиче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№116, ТРК «Волна-плю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 Ленинград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абережной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ОО «Альтернатива», МОУ «СОШ №2», арендаторы д. 2-б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Р «Печора», ГО «Досуг», </w:t>
            </w:r>
          </w:p>
          <w:p>
            <w:pPr>
              <w:pStyle w:val="Normal"/>
              <w:jc w:val="center"/>
              <w:rPr/>
            </w:pPr>
            <w:r>
              <w:rPr/>
              <w:t>кафе «Черёмушк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иотека, магазин «Бирюза», арендаторы подвального помещения д. 22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агазины: расположенные в доме № 23, ресторан «Печора», павильон «Лилия», Нотариальная контора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Чехов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Мир колё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Чехова</w:t>
            </w:r>
          </w:p>
          <w:p>
            <w:pPr>
              <w:pStyle w:val="Normal"/>
              <w:jc w:val="center"/>
              <w:rPr/>
            </w:pPr>
            <w:r>
              <w:rPr/>
              <w:t>- 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Фиеста», Печорское лесничество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Свободы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аэропорт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ГУП «Комиавиатранс», «Комиаэронавигация», </w:t>
            </w:r>
          </w:p>
          <w:p>
            <w:pPr>
              <w:pStyle w:val="Normal"/>
              <w:jc w:val="center"/>
              <w:rPr/>
            </w:pPr>
            <w:r>
              <w:rPr/>
              <w:t>ресторан «Исеть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СОШ № 3», </w:t>
            </w:r>
          </w:p>
          <w:p>
            <w:pPr>
              <w:pStyle w:val="Normal"/>
              <w:jc w:val="center"/>
              <w:rPr/>
            </w:pPr>
            <w:r>
              <w:rPr/>
              <w:t>арендаторы цокольного этажа Социалистическая 20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ое учреждение Республики Коми "Центр занятости населения города Печоры"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 «Таврический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Запад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. до Южного переулк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ператив «Печорец», ООО «Альтернатива», ООО «Фантазия», «Сервис-Холод»,</w:t>
            </w:r>
          </w:p>
          <w:p>
            <w:pPr>
              <w:pStyle w:val="Normal"/>
              <w:jc w:val="center"/>
              <w:rPr/>
            </w:pPr>
            <w:r>
              <w:rPr/>
              <w:t>ООО «Печоратрансой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Южного пер. до дома № 70 (парк у</w:t>
            </w:r>
          </w:p>
          <w:p>
            <w:pPr>
              <w:pStyle w:val="Normal"/>
              <w:jc w:val="center"/>
              <w:rPr/>
            </w:pPr>
            <w:r>
              <w:rPr/>
              <w:t>аэропорта)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ГУП «Комиавиатранс», </w:t>
            </w:r>
          </w:p>
          <w:p>
            <w:pPr>
              <w:pStyle w:val="Normal"/>
              <w:jc w:val="center"/>
              <w:rPr/>
            </w:pPr>
            <w:r>
              <w:rPr/>
              <w:t>«Комиаэронавигация»,  ресторан «Исеть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П «Горегляд », агентства такс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еленая зона, прилегающая к аэропорту от здания ПО  по охране лесов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орское отделение по охране лесов Сыктывкарской авиабазы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Портов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Русанова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Печорский речной порт», кафе «Чайк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. до ул. Социалистическая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ое речное училище - филиал Федерального госу-дарственного образовательного учреждения высшего про-фессионального образования "Санкт-Петербургский госу-дарственный университет водных коммуникаций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 отряд ОГПУ МЧС РК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. до ул. Социалистическая</w:t>
            </w:r>
          </w:p>
          <w:p>
            <w:pPr>
              <w:pStyle w:val="Normal"/>
              <w:jc w:val="center"/>
              <w:rPr/>
            </w:pPr>
            <w:r>
              <w:rPr/>
              <w:t>- 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орский городской район электрических сетей, магазин «Граду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Молодежный бульвар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районный отдел №1 филиала ФГБУ «ФКП Росреестра» по Республике Коми (Печорский район), Оптика,, «Бонус», магазин «Пиво», собственники бывшего д/с «Голубой огонек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урат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 «Мебель»,  «Крепеж», МУП «Горводоканал»,</w:t>
            </w:r>
          </w:p>
          <w:p>
            <w:pPr>
              <w:pStyle w:val="Normal"/>
              <w:jc w:val="center"/>
              <w:rPr/>
            </w:pPr>
            <w:r>
              <w:rPr/>
              <w:t>арендаторы д. 42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Калини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нтент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Мир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чорский узел связи,  магазины «Да», «Градус», «Галант», «Дюна-Н», «Яблочко», «Валентина»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/>
            </w:pPr>
            <w:r>
              <w:rPr/>
              <w:t xml:space="preserve">ГОУ Детский дом № 17, Торговый комплекс «Нефтяник» с арендаторами, магазины: «Луч»,  «Эврика», «Виста», </w:t>
            </w:r>
          </w:p>
          <w:p>
            <w:pPr>
              <w:pStyle w:val="Normal"/>
              <w:ind w:left="-64" w:hanging="0"/>
              <w:jc w:val="center"/>
              <w:rPr/>
            </w:pPr>
            <w:r>
              <w:rPr/>
              <w:t>«Валдай» , гостиница «Альфа», киоск «Цветы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Булгаковой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Островского до ТУСМ-3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енизированная пожарная часть СВПЧ-19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Островского до д.№ 5</w:t>
            </w:r>
          </w:p>
          <w:p>
            <w:pPr>
              <w:pStyle w:val="Normal"/>
              <w:jc w:val="center"/>
              <w:rPr/>
            </w:pPr>
            <w:r>
              <w:rPr/>
              <w:t>- нечет. стор.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и туризма муниципального района «Печор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ТУСМ-3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газин «Октябрь»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5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Ветеринар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а от школы № 5 до вещевого рынк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овые центры «Север», «Северный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 Печорского проспекта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, включая зеленую зону до дома № 42-б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УЧ «Дом детского творчеств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чё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 «Эконом», Территориальный отдел ЗАГСа г. Печора Управления загса РК, </w:t>
            </w:r>
          </w:p>
          <w:p>
            <w:pPr>
              <w:pStyle w:val="Normal"/>
              <w:jc w:val="center"/>
              <w:rPr/>
            </w:pPr>
            <w:r>
              <w:rPr/>
              <w:t>кафе «Старый замок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М. Булгаков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Эконом», закусочная «Данар», магазины: «Коллекция вин», «Граду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:  «Березка», «Витамин», «Воскресенье», «Карст», «Грант Престиж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рендаторы ул. Булгаковой д. 18,20,22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Чехов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ЭК-Печора», Печорская межрайонная прокуратура, ЧОП «Щит», ООО «Искра», кафе «Надежда», ОГИБДД ОМВД России по г. Печоре, Межрайонная прокуратур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Чехов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Горводокан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Чехов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Южного пер.  до ул. Свобод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сектор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вободы до ул. Портов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сектор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ортовой до ул. Булгаков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орский городской суд, гаражный кооперативы, госпиталь ветеранов, отдел судебных приставов по г. Печор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Булгаковой до поста ГАИ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Горводокан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 Спортив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Южного пер. до здания суд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сектор, Управление ФСБ РФ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здания суда до ул. Булгаков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орский городской суд, Детская школа искусств г. Печоры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Железнодорожная (от ул. Московская)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ВиД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п. Макаронная фабрик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скр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Реч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 ул. Русанова до ул. Социалистическ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Республиканской станции переливания крови г. Печора ГУ, судоходная инспекция, МУП «Горводоканал», Национальный банк Республики Коми Центрального банка России Расчетно-кассовый центр Печора, ЗАО «Вид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й проезд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чермет, ООО «Драйвер», ООО «Искра», Печораагропромснаб,ООО «Железобетон», соцстрах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га на очистные сооружени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акаронной фабрики до кладбища (вкл.)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акс-Строй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кладбища до очистных сооружени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Горводокан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пер. Канински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нтент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пер. Солнечны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общеразвивающего вида №22 Кораблик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Привокзаль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Привокзальная</w:t>
            </w:r>
          </w:p>
          <w:p>
            <w:pPr>
              <w:pStyle w:val="Normal"/>
              <w:jc w:val="center"/>
              <w:rPr/>
            </w:pPr>
            <w:r>
              <w:rPr/>
              <w:t>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ое отделение ОМВ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/д. вокзал, привокзальная площадь, сквер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кзал ст. «Печора»,  гостиницы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Совет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ривокзальной до пер. Советский, включая сквер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Эконом», ПМС-110, НГЧ-10, , почт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р. Советский до дома № 14 по четной стороне и до д. 23 по нечетной стороне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СОШ № 83», магазины: «Аполлон», «Эконом»,</w:t>
            </w:r>
          </w:p>
          <w:p>
            <w:pPr>
              <w:pStyle w:val="Normal"/>
              <w:jc w:val="center"/>
              <w:rPr/>
            </w:pPr>
            <w:r>
              <w:rPr/>
              <w:t>«Миледи» «Спектр», «Продукты», «Изумруд», «Градус», «Форвард», «Фемида», «Новый», «Мясной ряд» «Электрика и крепеж» «</w:t>
            </w:r>
            <w:r>
              <w:rPr>
                <w:lang w:val="en-US"/>
              </w:rPr>
              <w:t>Beauty</w:t>
            </w:r>
            <w:r>
              <w:rPr/>
              <w:t>» «Техника» аптека, банк «Северный кредит», кафе «Вечернее» почта,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им. Горького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 «Форвард», «Невский», киоски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вер на пл. Горького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ГО «Центр досуга и кино», ШЧ-17, магазины «Мевланн», «Форвард», «Невский», арендаторы д. № 14, киоски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20 до ул. Лен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ербанк, магазины: «Норманн», «Аметист», «Детский Маг», «Подиум» «Чистюля» «Танго», «Ада», парикмахерская, аптека,</w:t>
            </w:r>
          </w:p>
          <w:p>
            <w:pPr>
              <w:pStyle w:val="Normal"/>
              <w:jc w:val="center"/>
              <w:rPr/>
            </w:pPr>
            <w:r>
              <w:rPr/>
              <w:t>обувная мастерская «Сапожок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а до ул. Пионерская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и-регионмежрайгаз»,</w:t>
            </w:r>
          </w:p>
          <w:p>
            <w:pPr>
              <w:pStyle w:val="Normal"/>
              <w:jc w:val="center"/>
              <w:rPr/>
            </w:pPr>
            <w:r>
              <w:rPr/>
              <w:t>ООО «Стройтехнология» ,БК-Селур,</w:t>
            </w:r>
          </w:p>
          <w:p>
            <w:pPr>
              <w:pStyle w:val="Normal"/>
              <w:jc w:val="center"/>
              <w:rPr/>
            </w:pPr>
            <w:r>
              <w:rPr/>
              <w:t>ОАО «Тепловая сервисная компания», магазины «Гармония» «Детский Маг», «Продукты», аптека, Государственная инспекция по маломерным судам, арендаторы д. № 37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ионерской до ул. Октябрь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 «Градус», на Советской д.34, 36 с арендаторами, «Ткани», «Эконом», «Нико», «Усадьба», «Алм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ионерской до ул. Октябрьск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чоранефтеторг», магазины «Старт», «ГАЗ» «Градус», «Прибамбасы для Вашего дома», «Октябрь», «Триумф», «Евросеть», арендаторы д. № 47, киоски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Октябрьской до ул. Московск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центр «Урал», магазины «Три поросенка», «Гламур», «Восьмое небо», «Воскресенье» «Комильфо» «Яблочко», «Пиво», киоск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вер у ДКЖ с прилегающей стоянкой такс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БУ Межпоселенческое клубное объединение «Меридиан», клуб «Сюрприз», игровой клуб «Вирус», обувная мастер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 Н. Островского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а до ул. Пионерской –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Ч-17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ионерской до ул. Московск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С-110, магазин «Интерьер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осковской до ул. Школьн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оми энергосбытовая компания Печорское отделение», магазины: «Оазис», «Айсберг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осковской до ул. Школьн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. узел связи «Северо-западный телеком», РУ ФПС, магазин «Дядя Ваня», «Фламинго», «Энергомонтаж» киоски, ОАО «РЖД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Школьной до поворота в НИБ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клиника №8, «Коми энергосбытовая компания Печорское отделение», автосервис, библиотека, фабрика Эталон, торговый центр «Стройка» шиномонтаж, магазин «Оазис», кафе «у Гагик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поворота в НИБ до 1-го ж.д. переезд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СК «Печорское речное пароходство», «Терминал», газовая заправка, АЗС ООО «Топливная</w:t>
            </w:r>
          </w:p>
          <w:p>
            <w:pPr>
              <w:pStyle w:val="Normal"/>
              <w:jc w:val="center"/>
              <w:rPr/>
            </w:pPr>
            <w:r>
              <w:rPr/>
              <w:t>компания», ООО «Терпус», ООО» Энергостройремонт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-го ж.д. переезда до 2-го ж.д. переезд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ЭС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–го ж.д. переезда до ул. Булгаков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орамежрайгаз, рынок, МП «Ретро» и арендаторы, СВПЧ-19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к им. В. Дубини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Парк им.  Дубинина», Молодежный эколог клуб «Северный ветер», МОУ «СОШ № 49», ООО «Печорабурсервис» (автотранспорт)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 Москов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Железнодорожной до ул. Н.Островского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33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Н.Островского до ул. Советск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СОШ № 49, магазин «Восьмое небо», центр расчетов за газ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Советской до ул. 8-е Март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Музыкальная школа, магазины в доме № 42, «Мемориал», РЭУ – 3,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за ДКЖ, перед рынком «Урал», стадион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нтент», арендаторы д. 27 «а» (ул. Московская), ООО «Печоратрансмонтаж», Торговый центр «Ур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 Школь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Школьного пер. до ул. Н.Островского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СОШ № 49», «Росгосстрах», центральная гостиница, «Энергомонтаж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Н.Островского до Северного переулк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: магазин, расположенный в д. № 42 по ул. Н. Островского, киоск «Весн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Пер. Школьны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СОШ №49», офис «Октябрь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Лесокомбинатов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Запчасти», женский монастырь, ООО «Альтернатива», церковь «Карст Серви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8 Март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осударственная аптека», сбербанк, РУФПС, магазины «Чистюля», «Ярпиво»,«Мебель», «Альянс», «Эконом», «Автозапчасти», почта, парикмахерская  «Элегия», «Печоратрансмонтаж», ТСК ЦТП, «Марчели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Пионер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: «Невский», «Каблучок» «Рыболов», такси «Престиж», ремонт часов, сбербанк, ОАО «Тепловая сервисная компания», магазины и организации, расположенные в д. 19 , киоски,</w:t>
            </w:r>
          </w:p>
          <w:p>
            <w:pPr>
              <w:pStyle w:val="Normal"/>
              <w:jc w:val="center"/>
              <w:rPr/>
            </w:pPr>
            <w:r>
              <w:rPr/>
              <w:t>магазин «Вираж-авто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Первомай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: «Воскресенье», «Каспий», «Солнышко», «Алма», «Усадьба», рынок, ларьки, «Градус»,аптек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Стадион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тадионная (от 1-го Стадионного переулка до д. 57)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К, «Печорабурсерви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Стадионная (от ул. 8 Марта до 1-го</w:t>
            </w:r>
          </w:p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Стадионного переулка)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тернатив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-й , 2-й, 3-й Стадионный переулки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Печортрансмонтаж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Ч-10, магазин «Интерьер», «Василек», экспресс-фото, ларьки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Ленин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Железнодорожной до ул. Совет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туальные услуги, контейнерная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 ул. Советской до ул. Строительн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икмахерская, ООО «Ортстом», «Стройэнерго», оптика «Новый взгляд», Промсервис, страх. комп. «Артекс», «Зеленецкий», «Компьютеры», «Волн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троительной до ул. Комсомольск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быта с арендаторами, киоски, магазины: «Энергетик», «Алекс», «Валентина», «Сигнал», «Спорт </w:t>
            </w:r>
            <w:r>
              <w:rPr>
                <w:lang w:val="en-US"/>
              </w:rPr>
              <w:t>life</w:t>
            </w:r>
            <w:r>
              <w:rPr/>
              <w:t>», торговый центр «</w:t>
            </w:r>
            <w:r>
              <w:rPr>
                <w:lang w:val="en-US"/>
              </w:rPr>
              <w:t>Rio</w:t>
            </w:r>
            <w:r>
              <w:rPr/>
              <w:t>», «Парма»+ арендаторы, аптека, ООО «Теплополимер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мсомольской до ул. Федосеев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"Печорская ГРЭС" ОАО "Интер РАО-Электрогенерация"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Федосеева до ГРЭС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"Печорская ГРЭС" ОАО "Интер РАО-Электрогенерация"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Железнодорож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 д. № 3 до ул. Москов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о ст. Печора, автосервис, Печорская дистанция пути Сосногорского отделения, транспортная прокуратура, ООО «Аполлон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Пер. Советски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отдыха локомотивной бригад, НГЧ-10, ювелирная мастер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Комсомоль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От ул. Стадионной до ул. Пионерск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Астерон-нефть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От ул. Пионерской до ул. Лени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ликлиника № 2, спортза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От ул. Ленина до ул. Проектируем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к с арендаторами, Банк «Таврический», М-ны «Эконом», «Алма», МОУ «СОШ № 10», солярий «Магия тела», Пивбар, м-ны «Альянс», «Градус», «Апполон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Строительная детская площадка (Горка ГРЭС )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чорабур» (автотранспорт), м-н «Кировский», парикмахерская,  торговые киоски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1, 2,  3 – Лесокомбинатовские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тернатива», ИП «Студенников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Прибрежная  от дома № 57 по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Стадионной до ул. Лени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торы здания бывшей мебельной фабрики, «Комиэнергострой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Строитель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ионерской до ул. Лени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ка «Новый взгляд», арендаторы д. 8 по ул. Строительной, ОАО «Тепловая сервисная компания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От ул. Ленина до пер. Советский (нечетная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орона)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вбар, м-ны: «Школьник», дом отдыха депо «Локомотив»,  ОАО «Тепловая сервисная компания» ЦТП, магазин «Пивас», «Аптека», «Альянс», арендаторы дома № 14 по ул. Строительной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 пер. Советского (нечетная сторона) до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Проектируем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ателье, ювелирная мастерская, ОАО «Тепловая сервисная компания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 ул. Ленина (четная сторона) до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Проектируем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икмахерская «Анжелика», торговые киоски, м-ны «Октябрь», «Аленушка», «Мевланн», «Яблочко», «Кировский», «Новый», аптека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Проектируем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питаль, ООО «Теплополимер», МУП «Горводокан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елок Геологов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Геологов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еверный транспортный сервис»,</w:t>
            </w:r>
          </w:p>
          <w:p>
            <w:pPr>
              <w:pStyle w:val="Normal"/>
              <w:jc w:val="center"/>
              <w:rPr/>
            </w:pPr>
            <w:r>
              <w:rPr/>
              <w:t>ООО «Печорабур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Центральн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еверный транспортный сервис»,</w:t>
            </w:r>
          </w:p>
          <w:p>
            <w:pPr>
              <w:pStyle w:val="Normal"/>
              <w:jc w:val="center"/>
              <w:rPr/>
            </w:pPr>
            <w:r>
              <w:rPr/>
              <w:t>ООО «Печорабур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Нефтяников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еверный транспортный сервис»,</w:t>
            </w:r>
          </w:p>
          <w:p>
            <w:pPr>
              <w:pStyle w:val="Normal"/>
              <w:jc w:val="center"/>
              <w:rPr/>
            </w:pPr>
            <w:r>
              <w:rPr/>
              <w:t>ООО «Печорабур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/>
              <w:t>Пос. Восточны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ернатива», продуктовый магазин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Мехколонна-53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логия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Дорож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Дорожная от ул. Н.Островского</w:t>
            </w:r>
          </w:p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до путепровод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плав плю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утепровод, подъездные пути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плав-плю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От путепровода до ул. Деповская,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ркутин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плав – плюс», ООО «Хозторг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Больнич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 1 до д. 46 ул. Больничн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jc w:val="center"/>
              <w:rPr/>
            </w:pPr>
            <w:r>
              <w:rPr/>
              <w:t>ЗЖБК, частный сектор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 46 до д. 63 ул. Больничн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П «Иванов», ЧП «Мелентьев», ЧП «Емельянов», арендаторы и собственники гаражных боксов бывшей базы «Триада», ОАО «Севергеофизик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 63  до д. 76 ул. Больничн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К», частный сектор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 76 до бывшего здания СП «Байтек-Силур», зеленая з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евергеофизика, Печорская партия геофизических исследований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Депов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о «Печор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Дачн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сектор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Путей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о «Печора», ЭЧ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Базов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64" w:right="-108" w:hanging="0"/>
              <w:rPr/>
            </w:pPr>
            <w:r>
              <w:rPr>
                <w:b w:val="false"/>
                <w:sz w:val="20"/>
              </w:rPr>
              <w:t>ООО «Сантехмонтажсерви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Автомобильная дорога от д. № 76 по ул. Больничной до Северной пром. зоны и примыкающая зеленая зона (до 20 метров)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хносервиснефть»,  ООО «СеверБурСервис»,</w:t>
            </w:r>
          </w:p>
          <w:p>
            <w:pPr>
              <w:pStyle w:val="Normal"/>
              <w:jc w:val="center"/>
              <w:rPr/>
            </w:pPr>
            <w:r>
              <w:rPr/>
              <w:t>ЧП «Бош», ОАО «Ухтанефтегазгеология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Микрорайон «Энергетик»,  пешеходные дорожки, зеленые з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«СОШ № 10»,  Филиал"Печорская ГРЭС" ОАО "ИНТЕР РАО-Электрогенерация», ООО «Тепловая сервисная компания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от Печорского проспекта до ул. Русанова д. №5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К страховани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троительная</w:t>
            </w:r>
          </w:p>
          <w:p>
            <w:pPr>
              <w:pStyle w:val="Normal"/>
              <w:jc w:val="center"/>
              <w:rPr/>
            </w:pPr>
            <w:r>
              <w:rPr/>
              <w:t>от Проектируемой до дома № 29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Горводокан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всеми ГСК, киосками, павильонами и прочими отдельно стоящими сооружениями закрепляются прилегающие к ним территории и зеленые зоны (по периметру на 20 метров или до проезжей части дороги)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24" w:leader="none"/>
        </w:tabs>
        <w:jc w:val="center"/>
        <w:rPr/>
      </w:pPr>
      <w:r>
        <w:rPr/>
        <w:t>____________________________________</w:t>
      </w:r>
    </w:p>
    <w:sectPr>
      <w:headerReference w:type="default" r:id="rId2"/>
      <w:type w:val="nextPage"/>
      <w:pgSz w:w="11906" w:h="16838"/>
      <w:pgMar w:left="1230" w:right="1230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4" w:hanging="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64" w:right="-108" w:hanging="0"/>
      <w:jc w:val="center"/>
      <w:outlineLvl w:val="7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06:00Z</dcterms:created>
  <dc:creator>OP3</dc:creator>
  <dc:description/>
  <cp:keywords/>
  <dc:language>en-US</dc:language>
  <cp:lastModifiedBy>Станишевская</cp:lastModifiedBy>
  <cp:lastPrinted>2015-04-02T11:03:00Z</cp:lastPrinted>
  <dcterms:modified xsi:type="dcterms:W3CDTF">2015-04-03T11:36:00Z</dcterms:modified>
  <cp:revision>95</cp:revision>
  <dc:subject/>
  <dc:title>                                                                              Приложение</dc:title>
</cp:coreProperties>
</file>