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 30 декабря 2022 г. № 962 - 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План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мероприятий, посвященны</w:t>
      </w:r>
      <w:r>
        <w:rPr>
          <w:b w:val="false"/>
          <w:sz w:val="26"/>
          <w:szCs w:val="26"/>
          <w:lang w:val="ru-RU"/>
        </w:rPr>
        <w:t>й</w:t>
      </w:r>
      <w:r>
        <w:rPr>
          <w:b w:val="false"/>
          <w:sz w:val="26"/>
          <w:szCs w:val="26"/>
        </w:rPr>
        <w:t xml:space="preserve"> празднованию </w:t>
      </w:r>
      <w:r>
        <w:rPr>
          <w:b w:val="false"/>
          <w:sz w:val="26"/>
          <w:szCs w:val="26"/>
          <w:lang w:val="ru-RU"/>
        </w:rPr>
        <w:t>80-летию разгрома советскими войсками немецко-фашистских войск в Сталинградской битве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етеранских организаций, осуществляющих свою деятельность на территории МР «Печора», об историко-патриотическом проекте «Мост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 проведении мероприятий, посвященных празднованию в 2023 году 80-летия разгрома советскими войсками немецко-фашистских войск в Сталинградской битве председателей/руководителей общественных организаций, национально-культурных автономий, автономных некоммерческих организаций, осуществляющих свою деятельность на территории МР «Печор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мероприят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еобходим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ещение в СМИ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мят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выставка «80-летие разгрома советскими войсками немецко - фашистких  войск в Сталинградской бит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02-10.02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нлайн-урок «Сталинградская би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 в 12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П «Бызовая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vk.com/byzovaya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 «80 лет Сталинградской бит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 в 14.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к       80-летию разгрома советскими войсками немецко-фашистских войск в Сталинградской би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 в 15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езентация «Навечно в памяти на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 в 15.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Озё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ыставка из фондов МБУ «ПИКМ» к 80-летию разгрома советскими войсками немецко-фашистских войск в Сталинградской битве и      100-летию со дня рождения Ф.К. Филиппова (о печорцах – защитниках Сталинграда)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-06.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беседа «Опалённые войной»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росмотром видео роли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 в 13.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» п. Кож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тор - ДК п. Кож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в общеобразовательных организациях МР «Печора» информационных стендов, книжных выставок, посвященных 80-летию разгрома советскими войсками немецко-фашистских войск в Сталинградской битв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февраль 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щеобразовательных организациях МР «Печора» месячника оборонно-массовой и военно-патриотической работы, посвященного           80-летию разгрома советскими войсками немецко-фашистских войск в Сталинградской би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 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униципальных этапов военно-спортивных игр «Зарничка», «Зарница», «Победа», посвященных       80-летию разгрома советскими войсками немецко-фашистских войск в Сталинградской битв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-май 2023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Коренной перелом Великой Отечественной войны» к      80-летию Курской битвы и Сталинградской бит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-26.0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щеобразовательных организациях МР «Печора» классных часов, тематических уроков истории, внеклассных, спортивных мероприятий, посвящённых празднованию 80-летия разгрома советскими войсками немецко - фашистских войск в Сталинградской би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                                 </w:t>
      </w:r>
      <w:r>
        <w:rPr>
          <w:b w:val="false"/>
          <w:sz w:val="26"/>
          <w:szCs w:val="26"/>
          <w:lang w:val="ru-RU"/>
        </w:rPr>
        <w:t>/А.С. Гаранина</w: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byzova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56:00Z</dcterms:created>
  <dc:creator>Customer</dc:creator>
  <dc:description/>
  <cp:keywords/>
  <dc:language>en-US</dc:language>
  <cp:lastModifiedBy>Пользователь</cp:lastModifiedBy>
  <cp:lastPrinted>2022-12-28T15:47:00Z</cp:lastPrinted>
  <dcterms:modified xsi:type="dcterms:W3CDTF">2023-01-09T08:27:00Z</dcterms:modified>
  <cp:revision>4</cp:revision>
  <dc:subject/>
  <dc:title/>
</cp:coreProperties>
</file>