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9     июл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354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6"/>
              </w:rPr>
              <w:t xml:space="preserve">О внесении изменений   в постановление администрации муниципального района «Печора» от 21.09.2018г. № 1081 «Об оплате труда руководителей муниципальных учреждений образования муниципального района «Печора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6"/>
        </w:rPr>
      </w:pPr>
      <w:r>
        <w:rPr>
          <w:szCs w:val="26"/>
        </w:rPr>
        <w:t>В целях совершенствования условий оплаты труда руководителей муниципальных  образовательных организац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ab/>
        <w:t>1. Внести изменение в постановление администрации муниципального района «Печора» от 21.09.2018г. № 1081 «Об оплате труда руководителей муниципальных учреждений образования муниципального района «Печора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ab/>
        <w:t>2. Настоящее постановление вступает в силу с 1 июля 2022 года, и подлежит размещению на официальном сайте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И.о. главы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Ю. Канище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9:00Z</dcterms:created>
  <dc:creator>Customer</dc:creator>
  <dc:description/>
  <cp:keywords/>
  <dc:language>en-US</dc:language>
  <cp:lastModifiedBy>Пользователь</cp:lastModifiedBy>
  <cp:lastPrinted>2022-07-29T16:28:00Z</cp:lastPrinted>
  <dcterms:modified xsi:type="dcterms:W3CDTF">2022-07-29T13:28:00Z</dcterms:modified>
  <cp:revision>7</cp:revision>
  <dc:subject/>
  <dc:title>АДМИНИСТРАЦИЯ</dc:title>
</cp:coreProperties>
</file>