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  <w:u w:val="single"/>
              </w:rPr>
              <w:t>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№ 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rPr/>
      </w:pPr>
      <w:r>
        <w:rPr>
          <w:sz w:val="28"/>
          <w:szCs w:val="28"/>
        </w:rPr>
        <w:t>Об утверждении  проекта планировки и проекта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41, 41.1, 41.2, 42, 43, 45, 46 Градостроительного Кодекса Российской Федерации, ст. 14 Федерального закона  от 06.10.2003 №131-ФЗ «Об общих принципах организации местного самоуправления в Российской Федерации», и заявления НПК «ИМ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ПК «ИМК» проект планировки и проект межевания территории по объекту «Система автоматического пенного пожаротушения, системы наружного водоснабжения НПС «Чикшино». Реконструкция», расположенному по адресу: Республика Коми, МР «Печора», сельское поселение «Чикшино», на землях лесного фонда, землях промышленности и иного специального назначения, землях населенных пун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 течение десяти дней со дня принятия направить главе СП «Чикшин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в сети «Интернет» в разделе «поселения МР Печора» (СП «Чикшино»)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 xml:space="preserve">руководитель администрации                                                               В.А. Серов </w:t>
      </w:r>
    </w:p>
    <w:sectPr>
      <w:type w:val="nextPage"/>
      <w:pgSz w:w="11906" w:h="16838"/>
      <w:pgMar w:left="1701" w:right="85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03:00Z</dcterms:created>
  <dc:creator>Computer</dc:creator>
  <dc:description/>
  <cp:keywords/>
  <dc:language>en-US</dc:language>
  <cp:lastModifiedBy>Добротворкая ЕВ</cp:lastModifiedBy>
  <cp:lastPrinted>2021-12-17T15:20:00Z</cp:lastPrinted>
  <dcterms:modified xsi:type="dcterms:W3CDTF">2022-12-06T12:14:00Z</dcterms:modified>
  <cp:revision>32</cp:revision>
  <dc:subject/>
  <dc:title>попопопо</dc:title>
</cp:coreProperties>
</file>