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12</w:t>
      </w:r>
    </w:p>
    <w:p>
      <w:pPr>
        <w:pStyle w:val="Style1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изменениям, вносимым в постановление 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Cs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МР «Печора» от 26.12.2017 № 155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12                                                                                                                                                                                                                                                            к муниципальной программе                                                                                                                                                                                                                «Формирование комфортной городской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среды муниципального образова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поселения «Печора» на 2018-2025 годы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НЫЙ ПЕРЕЧЕНЬ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территорий городского поселения «Печора»,  на которых планируется благоустройство в рамках проекта «Народный бюджет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2019-2025 годах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4494"/>
        <w:gridCol w:w="6138"/>
        <w:gridCol w:w="2724"/>
      </w:tblGrid>
      <w:tr>
        <w:trPr>
          <w:trHeight w:val="558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 территории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видов работ по благоустройству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ендарный год проведения работ</w:t>
            </w:r>
          </w:p>
        </w:tc>
      </w:tr>
      <w:tr>
        <w:trPr>
          <w:trHeight w:val="1095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прилегающей территории и ремонт бюста В. Дубинина в парке им. В. Дубинина на территории городского поселения «Печора»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архитектурно - планировочного решения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бюста В. Дубинина из бронзы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обустройству прилегающей территории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8:18:00Z</dcterms:created>
  <dc:creator>ChuprovaOV</dc:creator>
  <dc:description/>
  <cp:keywords/>
  <dc:language>en-US</dc:language>
  <cp:lastModifiedBy>Елькина О.Г.</cp:lastModifiedBy>
  <cp:lastPrinted>2019-03-29T16:09:00Z</cp:lastPrinted>
  <dcterms:modified xsi:type="dcterms:W3CDTF">2023-01-12T07:06:00Z</dcterms:modified>
  <cp:revision>5</cp:revision>
  <dc:subject/>
  <dc:title/>
</cp:coreProperties>
</file>