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0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изменениям, вносимым в постановление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Р «Печора» от 26.12.2017 № 155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0                                                                                    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                                                             «Формирование комфортной город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ы муниципального образования городского поселения «Печора» на 2018-202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подлежат благоустройству не позднее 2025 года за счет средств указанных лиц в соответствии с заключенными с органами местного самоуправления муниципального образования городского поселения «Печора» соглашения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776"/>
        <w:gridCol w:w="5545"/>
        <w:gridCol w:w="2743"/>
      </w:tblGrid>
      <w:tr>
        <w:trPr>
          <w:trHeight w:val="5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месторасположение объект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 натуральных показателях</w:t>
            </w:r>
          </w:p>
        </w:tc>
      </w:tr>
      <w:tr>
        <w:trPr>
          <w:trHeight w:val="10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газин «Пятероч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, ул.Гагарина д.17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граждения, скамеек, ур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Алм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, пр-кт Печорский д.88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я «Кофесмайл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. Мира пересечение с ул.Гагарина (Пятачок)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Ц «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>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. Ленина д.3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Магни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. Советская д.51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Ал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 Советская 4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компл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.Московская д.25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роительства А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между ул.Гагарина д.47 и ул.Гагарина д.49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, ремонт подъездного покрыт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22:00Z</dcterms:created>
  <dc:creator>ChuprovaOV</dc:creator>
  <dc:description/>
  <cp:keywords/>
  <dc:language>en-US</dc:language>
  <cp:lastModifiedBy>Елькина О.Г.</cp:lastModifiedBy>
  <cp:lastPrinted>2019-03-29T16:09:00Z</cp:lastPrinted>
  <dcterms:modified xsi:type="dcterms:W3CDTF">2023-01-12T06:57:00Z</dcterms:modified>
  <cp:revision>17</cp:revision>
  <dc:subject/>
  <dc:title/>
</cp:coreProperties>
</file>