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1   января    2023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                                </w:t>
            </w:r>
            <w:r>
              <w:rPr>
                <w:bCs/>
                <w:sz w:val="28"/>
                <w:szCs w:val="28"/>
              </w:rPr>
              <w:t xml:space="preserve">№   6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 xml:space="preserve">        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района «Печора» от 12.11.2019г. № 1444 «О создании  постоянно действующей комиссии по приемке жилых (нежилых) помещений после завершения переустройства и (или) перепланировк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/>
      </w:pPr>
      <w:r>
        <w:rPr>
          <w:sz w:val="28"/>
          <w:szCs w:val="28"/>
        </w:rPr>
        <w:tab/>
        <w:t>1.1. В  Приложении 1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1.1. слова  «Ставицкая А.В.» заменить словами  «Добротворская Е.В.- начальник отдела – главный архитектор.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слова  «ведущий специалист отдела жилищно-коммунального хозяйства» заменить словами  «ведущий специалист отдела архитектуры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официального опубликования и подлежит размещению на официальном сайте  муниципального района «Печо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муниципального района -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администрации                  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.А. Серов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Пользователь</cp:lastModifiedBy>
  <cp:lastPrinted>2023-01-13T09:38:00Z</cp:lastPrinted>
  <dcterms:modified xsi:type="dcterms:W3CDTF">2023-01-13T06:38:00Z</dcterms:modified>
  <cp:revision>33</cp:revision>
  <dc:subject/>
  <dc:title/>
</cp:coreProperties>
</file>