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11 января 2022 г. № 5 -р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«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                 </w:t>
      </w:r>
      <w:r>
        <w:rPr>
          <w:szCs w:val="26"/>
        </w:rPr>
        <w:t>от 29.12.2022 г. № 952-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7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, председателя Совета МР «Печора», жителей МР «Печора»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1-18.01.202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городского поселения «Печора» - председателя Совета поселения, почетных граждан г. Печора,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мероприятие «Печора – город мой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экскурс «Город вчера и сегод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-23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икторина «Про город родн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1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ПОУ «ППЭТ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изатор - МБУ «ПИК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книги                 Т.Лебедевой «Из истории советского дет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Любимому городу-ладошки призн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-19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то таит в себе Печора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.2023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«Предприятия в истории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.0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ктор молодежной политики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мероприятие «Эрудиты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 днем рождения, родная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23 в 12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</w:t>
            </w:r>
            <w:r>
              <w:rPr>
                <w:bCs/>
                <w:iCs/>
                <w:sz w:val="24"/>
                <w:szCs w:val="24"/>
              </w:rPr>
              <w:t xml:space="preserve"> «Край мой – капелька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1.01.2023 в 13.0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а рисунков «Мой любим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.01.2023 в 14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церт «Печора – город замечательных професс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.01.2023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ерия игр «Напряжем извилины»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кторина «Что я знаю о Печ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 в 15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открытый муниципальный фестиваль-конкурс декоративно-прикладного творче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есники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-29.01.202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З МАУ ДО «ДШИ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-квест по городу Печора «Дневной дозор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1.2023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й вечер «Печора – душа республ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3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5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прогулка «Сто улиц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-21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заявка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нолекторий «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1.2023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кторина «Душа Республики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1-22.01.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о заявкам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Мы очень любим город св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ечоры» </w:t>
            </w: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у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тровского, 49</w:t>
            </w:r>
            <w:r>
              <w:rPr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Печора – душа республики» для обучающихся МАУ ДО «ДД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8.01.2023 в 16.0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ознавательно-развлекательная викторина «Коми край-наш север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6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теллектуальная игра «Назад в прошлое» </w:t>
            </w:r>
            <w:r>
              <w:rPr>
                <w:b w:val="false"/>
                <w:sz w:val="24"/>
                <w:szCs w:val="24"/>
              </w:rPr>
              <w:t>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19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1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Беседа «Судьбою дарованные встр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.01.2023 в 14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ое занятие «Мой город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9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оциально-реабилитационное отделение ГБУ РК «ЦСЗН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народного коллектива РК академического х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ри печорск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гт Путе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к памятнику       В.А. Русано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1.01.2023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eastAsia="en-US"/>
              </w:rPr>
              <w:t>в 15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  <w:r>
              <w:rPr>
                <w:b w:val="false"/>
                <w:sz w:val="24"/>
                <w:szCs w:val="24"/>
                <w:lang w:eastAsia="en-US"/>
              </w:rPr>
              <w:t>3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матические классные часы </w:t>
            </w:r>
            <w:r>
              <w:rPr>
                <w:color w:val="000000"/>
                <w:sz w:val="24"/>
                <w:szCs w:val="24"/>
              </w:rPr>
              <w:t xml:space="preserve">«Город моего детства», </w:t>
            </w:r>
            <w:r>
              <w:rPr>
                <w:sz w:val="24"/>
                <w:szCs w:val="24"/>
                <w:lang w:eastAsia="en-US"/>
              </w:rPr>
              <w:t xml:space="preserve">«Печора – мой город родной», </w:t>
            </w:r>
            <w:r>
              <w:rPr>
                <w:sz w:val="24"/>
                <w:szCs w:val="24"/>
              </w:rPr>
              <w:t xml:space="preserve">«По улицам родного города», </w:t>
            </w:r>
            <w:r>
              <w:rPr>
                <w:sz w:val="24"/>
                <w:szCs w:val="24"/>
                <w:lang w:eastAsia="en-US"/>
              </w:rPr>
              <w:t>«История родного города», «Любимый город, с днём рождения!», «Есть город на карт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икторины «История Печоры», </w:t>
            </w:r>
            <w:r>
              <w:rPr>
                <w:sz w:val="24"/>
                <w:szCs w:val="24"/>
                <w:lang w:eastAsia="en-US"/>
              </w:rPr>
              <w:t>«Знаешь ли ты свой город?», «Прогулки по родному городу»,</w:t>
            </w:r>
            <w:r>
              <w:rPr>
                <w:sz w:val="24"/>
                <w:szCs w:val="24"/>
              </w:rPr>
              <w:t xml:space="preserve"> «Мой город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хора ветер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ом-интернат для престарелых и инвали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проект «Ретрофотография» (история города Печоры и Печорского рай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, сай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раеведческих изданий «Здесь сердцу мило и теп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-05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-фоторепортаж «С днем рождения, любимый го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28.01.2023</w:t>
            </w:r>
          </w:p>
          <w:p>
            <w:pPr>
              <w:pStyle w:val="Normal"/>
              <w:ind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ечорский рома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28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ижная выставка «С Днем рождения, любимый го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-27.01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 4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десь Родины моей нача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-05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оздравление «Живи и здравствуй,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-14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формление информационных стендов, книжных выставок </w:t>
            </w:r>
            <w:r>
              <w:rPr>
                <w:sz w:val="24"/>
                <w:szCs w:val="24"/>
                <w:lang w:eastAsia="en-US"/>
              </w:rPr>
              <w:t>«Любимый город, с днём рождения!», «Есть город на карте, Печорой зовё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детских рисунков «Моя Печора»,</w:t>
            </w:r>
            <w:r>
              <w:rPr>
                <w:sz w:val="24"/>
                <w:szCs w:val="24"/>
                <w:lang w:eastAsia="en-US"/>
              </w:rPr>
              <w:t xml:space="preserve"> «Печора – мой город родной», «Мы рисуем город вместе», </w:t>
            </w:r>
            <w:r>
              <w:rPr>
                <w:sz w:val="24"/>
                <w:szCs w:val="24"/>
              </w:rPr>
              <w:t>«Город, в котором я живу», «Тебе, любимый город, посвящаю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 xml:space="preserve">фотографий «Моя Печора», </w:t>
            </w:r>
            <w:r>
              <w:rPr>
                <w:sz w:val="24"/>
                <w:szCs w:val="24"/>
                <w:lang w:eastAsia="en-US"/>
              </w:rPr>
              <w:t xml:space="preserve">«Любимый город», «Я и Печора», </w:t>
            </w:r>
            <w:r>
              <w:rPr>
                <w:sz w:val="24"/>
                <w:szCs w:val="24"/>
              </w:rPr>
              <w:t>«Я люблю тебя, Печора»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декоративно-прикладного творчества «Родные моти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</w:tbl>
    <w:p>
      <w:pPr>
        <w:pStyle w:val="21"/>
        <w:spacing w:lineRule="auto" w:line="48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».</w: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2-12-16T15:23:00Z</cp:lastPrinted>
  <dcterms:modified xsi:type="dcterms:W3CDTF">2023-01-12T09:02:00Z</dcterms:modified>
  <cp:revision>39</cp:revision>
  <dc:subject/>
  <dc:title/>
</cp:coreProperties>
</file>