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16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27 января  202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771" w:leader="none"/>
                <w:tab w:val="left" w:pos="4055" w:leader="none"/>
              </w:tabs>
              <w:ind w:right="-67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№  </w:t>
            </w:r>
            <w:r>
              <w:rPr>
                <w:bCs/>
                <w:sz w:val="28"/>
                <w:szCs w:val="28"/>
              </w:rPr>
              <w:t>16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МО МР «Печора» за 4  квартал 2022 год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ей 264.2 Бюджетного кодекса Российской       Федерации, статьей 28 Положения о бюджетном процессе в муниципальном образовании муниципального района «Печора», утвержденного решением  Совета МР «Печора»  от 30.05.2019 № 6-35/386,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 МР «Печора» за          4 квартал 2022 года  по доходам в сумме 2 405 845 576 рублей 13 копеек  и  по расходам в сумме 2 408 734 944 рублей 28 копеек с превышением           расходов над доходами (дефицитом) бюджета МО МР «Печора» в сумме  2 889 368 рублей  15  копеек согласно приложению.</w:t>
      </w:r>
    </w:p>
    <w:p>
      <w:pPr>
        <w:pStyle w:val="Normal"/>
        <w:tabs>
          <w:tab w:val="clear" w:pos="709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О МР «Печора» в Совет       муниципального района «Печора».</w:t>
      </w:r>
    </w:p>
    <w:p>
      <w:pPr>
        <w:pStyle w:val="Normal"/>
        <w:tabs>
          <w:tab w:val="clear" w:pos="709"/>
          <w:tab w:val="left" w:pos="900" w:leader="none"/>
          <w:tab w:val="left" w:pos="1140" w:leader="none"/>
        </w:tabs>
        <w:ind w:firstLine="851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9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–руководитель администрации                                                                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9"/>
                <w:tab w:val="left" w:pos="4346" w:leader="none"/>
                <w:tab w:val="left" w:pos="5488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4346" w:leader="none"/>
                <w:tab w:val="left" w:pos="5488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В.А. Серов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53"/>
        <w:gridCol w:w="709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026" w:hanging="1026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026" w:hanging="1026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«Печор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 января 2023 г.  № 1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-816" w:firstLine="425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707"/>
        <w:gridCol w:w="1970"/>
        <w:gridCol w:w="1440"/>
        <w:gridCol w:w="1300"/>
        <w:gridCol w:w="378"/>
        <w:gridCol w:w="1276"/>
      </w:tblGrid>
      <w:tr>
        <w:trPr>
          <w:trHeight w:val="315" w:hRule="atLeast"/>
        </w:trPr>
        <w:tc>
          <w:tcPr>
            <w:tcW w:w="796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7962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 01.01.2023 г.</w:t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</w:tr>
      <w:tr>
        <w:trPr>
          <w:trHeight w:val="25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2" w:leader="none"/>
              </w:tabs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6865</w:t>
            </w:r>
          </w:p>
        </w:tc>
      </w:tr>
      <w:tr>
        <w:trPr>
          <w:trHeight w:val="49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именование финансового органа:</w:t>
            </w:r>
          </w:p>
        </w:tc>
        <w:tc>
          <w:tcPr>
            <w:tcW w:w="41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>Управление финансов муниципального района "Печора"</w:t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</w:tr>
      <w:tr>
        <w:trPr>
          <w:trHeight w:val="510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Наименование публично-правового образо 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ания: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18" w:leader="none"/>
                <w:tab w:val="left" w:pos="2026" w:leader="none"/>
              </w:tabs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>Бюджет муниципального образования муниципального района "Печора"</w:t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7620000 </w:t>
            </w:r>
          </w:p>
        </w:tc>
      </w:tr>
      <w:tr>
        <w:trPr>
          <w:trHeight w:val="25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01" w:leader="none"/>
              </w:tabs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2" w:leader="none"/>
                <w:tab w:val="left" w:pos="1459" w:leader="none"/>
              </w:tabs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796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ходы бюджет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tbl>
      <w:tblPr>
        <w:tblW w:w="103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39"/>
        <w:gridCol w:w="2409"/>
        <w:gridCol w:w="1560"/>
        <w:gridCol w:w="1559"/>
        <w:gridCol w:w="1559"/>
      </w:tblGrid>
      <w:tr>
        <w:trPr>
          <w:tblHeader w:val="true"/>
          <w:trHeight w:val="258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blHeader w:val="true"/>
          <w:trHeight w:val="2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0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8 487 06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5 845 5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41 486,00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8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81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8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81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0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8 3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1,81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1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6 14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10 01 6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6 14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3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099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30 01 6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 099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8 1 12 0104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9 97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,33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1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7 89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,33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  внебюджетными фондам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1 01 6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7 89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2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0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2 01 21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2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  внебюджетными фондам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42 01 6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2 55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70 01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894 69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7,52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 1 12 01070 01 6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4 69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63 41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27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63 41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27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63 41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27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4 46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3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4 468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4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3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27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4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3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27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5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4 0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5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4 0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6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1 53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 03 0226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61 53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2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587 334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981,27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5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33 91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5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133 910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 321 8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 641 61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4 19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10 01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02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1 02010 01 5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7 64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4 89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8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5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20 01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8 10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 85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1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центы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22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30 01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5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4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4 05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4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4 05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8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2 26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8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2 75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80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25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1 02080 01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46 33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2,37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30 281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2,37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18 273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818 26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1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34 57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1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51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1 01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5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1 01 4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24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2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12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5 01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2 00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2,37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21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2 00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2,37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21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99 03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21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72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1021 01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0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66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1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62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10 02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 061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10 02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61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10 02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7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202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5 02020 02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45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45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10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24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10 01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48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10 01 3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Единый сельскохозяйственный налог (прочие поступле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3010 01 4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400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50 92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4020 02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50 92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4020 02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21 54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 (пени по соответствующему платеж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4020 02 21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3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 (прочие поступле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5 04020 02 4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5 0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988,9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8 03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5 0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4 988,90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8 03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5 0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988,90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8 03010 01 105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4 74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08 03010 01 106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18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08 03010 01 4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918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8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 16 10129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6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9,49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6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9,49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6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9,49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6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9,49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6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9,49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1 16 10123 01 005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68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2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2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2 1 16 10123 01 005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16 01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16 0114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16 0114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16 0114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43 1 16 0119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16 0119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 1 16 01193 01 040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2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84 68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32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84 68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32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2 1 16 01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2 1 16 0119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0119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01193 01 0007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2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2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2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10123 01 005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92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, уплачиваемые в целях возмещения вре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11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25 26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 1 16 1105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25 26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2 9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9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5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5 1 16 0105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53 01 0035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5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6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6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63 01 010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06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75 1 16 0119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19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19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2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20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203 01 002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0120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6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6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6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1 16 10123 01 005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68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2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2 1 16 01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2 1 16 011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1 16 0110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1 16 01103 01 0006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1 16 0114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1 16 0114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 1 16 0114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0 19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2,22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70 19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2,22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8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 319 682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2,22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5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87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5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87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53 01 0059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5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7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0 1 16 0106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 94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6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 94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4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63 01 0008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9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5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63 01 0009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48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4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63 01 009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63 01 010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 28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7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76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7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76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0 1 16 01073 01 0017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8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73 01 0019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2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73 01 0027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6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73 01 0233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8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8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8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83 01 0028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83 01 0037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83 01 028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9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9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4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093 01 0022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2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0 1 16 01123 01 0002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3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3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3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4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94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2,22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0 1 16 0114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94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2,22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43 01 0002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59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43 01 0016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43 01 017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8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4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5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6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5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6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5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53 01 0005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53 01 0006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14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7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8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7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8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73 01 0007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91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73 01 0008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35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7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8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0 1 16 0118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24 15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15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4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3 01 0005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1 74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3 01 0012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3 01 0013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4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5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3 01 0029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3 01 040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19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200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9 38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20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99 38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76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203 01 0008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203 01 001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203 01 0012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0 1 16 01203 01 002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1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203 01 9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4 268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33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1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5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1 16 0133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51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9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95 66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4,45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0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08 07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08 0717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1 08 07174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08 07174 01 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7 88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45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1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72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45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199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72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45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1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72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45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2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5 16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206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37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206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378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299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8 78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08 78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4 779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07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21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0701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21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0701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5 21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56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56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56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6 10123 01 005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56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0 598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7 05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498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7 05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 498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7 15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 17 1503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619 07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576 11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42 955,81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302 43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259 47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42 955,81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2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2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1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2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2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1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2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052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854 23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827 94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26 292,53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0077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62 17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62 170,63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0077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62 17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 762 170,63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02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34 09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34 097,91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02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34 09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34 097,91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522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03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03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2 02 2522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03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03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538 92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08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0 023,99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2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538 92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08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0 023,99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8 721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52 05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663,28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2 02 3002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04 96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88 30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663,28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30024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04 96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88 30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6 663,28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3512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3512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6 7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6 7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4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4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2 02 40014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4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4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02 4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2 02 4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83 35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83 35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19 0000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83 35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83 35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2 19 6001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83 35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83 35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 92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77,26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8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77,26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8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77,26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1 05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8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77,26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1 05013 13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82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77,26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9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4 0600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9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4 0601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9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 1 14 06013 13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9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5 68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9</w:t>
            </w:r>
          </w:p>
        </w:tc>
      </w:tr>
      <w:tr>
        <w:trPr>
          <w:trHeight w:val="2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84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84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2 1 11 05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84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1 11 05013 13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840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9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1 14 0600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9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2 1 14 0601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9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 1 14 06013 13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9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6 1 13 02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 13 0299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6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 17 15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 17 1503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33 1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33 1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33 1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33 1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91 4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591 46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2551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2551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4 30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4 30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2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 204 30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04 308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4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2 02 4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3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61 69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081,40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95 10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102,75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1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28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1050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 28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62 43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953,02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6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69 72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72,57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13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4 70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15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13 13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5 02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973,42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43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65,41</w:t>
            </w:r>
          </w:p>
        </w:tc>
      </w:tr>
      <w:tr>
        <w:trPr>
          <w:trHeight w:val="655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2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434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65,41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2 88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15,04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3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2 88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15,04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7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4 38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507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4 38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7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85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3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701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85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3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701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85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3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9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4 5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904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4 5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1 09045 05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4 5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51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3 02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51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3 0206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2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3 0206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2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3 0299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7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27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38 0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974,45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2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1 89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2050 05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1 89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2053 05 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1 89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600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 45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636,25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601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 76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329,59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6013 05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9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 1 14 06013 13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 67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329,59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602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1 6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66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6025 05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66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3 1 14 0630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6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20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6310 00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6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20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4 06313 05 0000 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6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20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19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 19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</w:t>
            </w:r>
          </w:p>
        </w:tc>
      </w:tr>
      <w:tr>
        <w:trPr>
          <w:trHeight w:val="18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6 10030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7 9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6 10032 05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7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 99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0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9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9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6 10123 01 005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19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7 01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 17 01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618 299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2 5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5 732,55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675 608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99 87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5 732,55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4 96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09 769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55 193,95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202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9 48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7 45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2 030,44</w:t>
            </w:r>
          </w:p>
        </w:tc>
      </w:tr>
      <w:tr>
        <w:trPr>
          <w:trHeight w:val="212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202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09 48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7 45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2 030,44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25497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355 48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5 48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25497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5 48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5 48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99 99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 156 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3 163,51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2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99 99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56 8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3 163,51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10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 990 10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38,60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3002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0 00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9 468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38,60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30024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20 00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9 468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38,60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3508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35082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35176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02 35176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 30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 30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19 0000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 30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 30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2 19 6001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57 30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 30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,36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79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,36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3 02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79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,36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3 0206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79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202,36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3 0206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79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,36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6 1000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6 10120 00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6 10123 01 0000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6 10123 01 0051 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3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5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ициативные платеж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7 15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 17 1503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2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 660 63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1 638 988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645,69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 335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1 313 43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021 645,69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44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44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2530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25304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6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84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84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2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84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84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4 98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 964 25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645,69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3002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05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645,69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75 2 02 30024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05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645,69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3002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3002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вен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3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 00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 00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3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 00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2 00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0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0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45303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45303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4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02 4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8 0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8 0000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8 0500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8 0501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 54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9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9 9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9 9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9 0000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9 9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229 9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 19 6001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9 9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9 987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925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6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13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6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13 0200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6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13 02990 00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6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13 02995 05 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6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17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17 01000 00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1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 17 01050 05 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6 1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586 11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586 116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485 13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485 13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06 9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006 9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15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2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2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15001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2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2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15002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4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т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1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 731 5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1 5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тации бюджетам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19999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1 5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1 5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3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3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3002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3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3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30024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3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3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02 40014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18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18 0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9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 18 0000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 18 60010 05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9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</w:t>
      </w:r>
    </w:p>
    <w:p>
      <w:pPr>
        <w:pStyle w:val="Normal"/>
        <w:widowControl w:val="false"/>
        <w:numPr>
          <w:ilvl w:val="0"/>
          <w:numId w:val="0"/>
        </w:numPr>
        <w:ind w:left="3720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09"/>
        <w:gridCol w:w="2409"/>
        <w:gridCol w:w="1560"/>
        <w:gridCol w:w="1701"/>
        <w:gridCol w:w="1558"/>
      </w:tblGrid>
      <w:tr>
        <w:trPr>
          <w:tblHeader w:val="true"/>
          <w:trHeight w:val="24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blHeader w:val="true"/>
          <w:trHeight w:val="2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2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1 727 151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8 734 944,2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992 206,8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3 99 0 00 02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598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1,07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3 99 0 00 02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598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1,07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3 99 0 00 02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598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01,0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3 99 0 00 02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 598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684" w:firstLine="168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уководитель контрольно-счетной комиссии муниципального района "Печ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6 144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6 633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10,63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7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8 379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10,6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7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8 379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10,6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355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63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1 0106 99 0 00 0202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959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254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254,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8 254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254,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2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254,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6 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0 468,9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741,04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8 3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363,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39,47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8 3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363,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39,4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689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19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054,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149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3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149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3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149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,2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0106 99 0 00 0204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2 07 3 7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7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2 977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12,59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2 07 3 71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7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2 977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12,5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2 07 3 71 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87 3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42 977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412,5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2 07 3 71 000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7 291,3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2 07 3 71 0000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547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2 07 3 71 000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138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санаторно-курортного лечения населения Республики Коми на базе санатор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1 2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01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1 2 2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01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1 2 2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2 301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1 2 2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 301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3 5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4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55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3 5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4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55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3 5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4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55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3 5 1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24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мероприятий по сохранению и развитию государственных языков Республики Ко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2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2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2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2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 62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2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955 294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27 086,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8 207,72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49 527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813 422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6 105,7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49 527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813 422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6 105,7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412 459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6 578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54 383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0 766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6 689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4 076,9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0 766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6 689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4 076,9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9 905,2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6 784,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974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25,0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974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25,0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112,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0000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862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55492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 53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 537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55492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 53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 537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55492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 53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1 537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55492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117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1 55492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419,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3 731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3 7315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3 0104 07 3 73 7315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3 7315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6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3 7315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3 731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3 731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3 731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7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73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3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3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843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88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6 730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4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33,42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24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33,4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24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33,4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2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1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78 731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23,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6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3 80 731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ое обеспечение оказания услуг и выполнения работ в сфере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0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64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58,3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64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58,3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64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58,3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64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5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 7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69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04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5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 7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69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04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5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4 7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69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104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45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69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35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3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35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3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35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3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4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7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4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7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4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7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7 4 54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7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9 1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7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490,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6,45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9 1 11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7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490,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6,4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9 1 11 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7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490,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6,4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9 1 11 000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855,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09 1 11 000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635,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030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51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51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51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4 99 0 00 512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 75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7 99 0 00 02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 240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6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7 99 0 00 0209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 240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6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07 99 0 00 02090 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 240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6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1 99 0 00 99271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98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1 99 0 00 99271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98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1 99 0 00 99271 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198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3 1 41 S29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4 69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4 694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3 1 41 S29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4 69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4 694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3 1 41 S29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4 69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4 694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3 1 41 S295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4 694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3 5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3 5 11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3 5 11 00000 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900,00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бюджета МО ГО "Сыктывкар" в рамках основного мероприятия "Обеспечение функций муниципальных органов, в том числе территориальных орган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7 3 79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4 40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4 627,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79,5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7 3 79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 66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6 890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79,5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7 3 79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6 66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6 890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79,5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7 3 79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6 890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7 3 79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73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73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7 3 79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73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73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7 3 79 0000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73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1 00000 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1 00000 6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2 S24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2 S243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2 S2430 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09 3 12 S2430 6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25 794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505 794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0 85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0 855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0 855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0 855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4 306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1 578,5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64 27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64 270,4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64 270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64 270,4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64 270,4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40 66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40 668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89 16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89 168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89 168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1 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113 99 0 00 0211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04 2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73 602,8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684,19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47 929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51 023,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906,5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47 929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51 023,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 906,5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91 48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562,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3 978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0 52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 749,7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77,6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0 52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6 749,7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77,68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2 264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484,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08 2 22 0000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3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3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3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3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0 99 0 00 030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1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1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1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1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функций аппаратов исполнителей и участников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3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655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563,0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3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655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563,0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3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655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563,08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10 3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655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99 0 00 03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99 0 00 030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99 0 00 030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314 99 0 00 030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21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5 02 1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5 02 1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5 02 1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5 02 1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Жилье, жилищно – коммунальное хозяйство и территориальное развитие МО МР "Печора", Подпрограмма "Дорожное хозяйство и транспор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4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 518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37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980,2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4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 518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37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980,2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4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 518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37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980,2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4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 537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4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40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4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40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0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40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40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00000 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40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S22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0 2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0 268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S227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0 2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0 268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S227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0 26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0 268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03 3 15 S2270 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0 268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99 0 00 031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13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99 0 00 0315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13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8 99 0 00 0315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13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ая 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61 797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0 934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 862,5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61 797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0 934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 862,5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61 797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0 934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0 862,5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0 934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S22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94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947,9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S22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94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947,9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S22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94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947,9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1 S22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7 947,9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4 775,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424,6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4 775,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424,6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4 775,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424,6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4 775,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S22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9 59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08,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7,9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S22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9 59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08,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7,9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S22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9 595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08,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7,9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2 S22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08,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97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972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3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97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972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3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972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972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3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9 972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7 S29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90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90 909,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7 S29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90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90 909,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7 S29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90 90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90 909,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17 S29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90 909,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вещение деятельности социально ориентированных некоммерческих организаций, популяризация благотворительной деятельности и добровольчества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640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88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651,7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21 000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640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88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651,7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21 0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640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88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651,7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09 03 3 21 0000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88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0 07 4 56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66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1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5,8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0 07 4 56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66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1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5,8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0 07 4 56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66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1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5,8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0 07 4 56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1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вершенствование деятельности Домов реб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1 3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 431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 5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2,2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1 3 21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 431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 5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2,21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1 3 21 0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 431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 5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2,21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1 3 21 00000 8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 5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1 21 73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9 30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05 348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52,9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1 21 7306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9 30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05 348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52,96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1 21 7306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69 30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05 348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52,96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1 21 73060 8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05 348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2 22 S24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 30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 306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2 22 S24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 30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 306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2 22 S24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 30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 306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412 03 2 22 S24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 306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мер социальной поддержки и государственных социальных гарантий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02 20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30 879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1 326,3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02 20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30 879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1 326,3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02 20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30 879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1 326,3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1 0000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89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86 990,1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мер социальной поддержки с учетом доходов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87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871,8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87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871,8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1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87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871,8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крепление материально-технической базы государственных учреждений Республики Коми в сфере социальной защи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8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85,5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8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85,5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8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885,5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12 S28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28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288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12 S287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28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288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12 S287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28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288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12 S287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288,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3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58 173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1 151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27 021,9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3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58 173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1 151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27 021,9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3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158 173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1 151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27 021,9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3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1 151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4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6 13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048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85,1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4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6 13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048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85,1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4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6 133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048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85,1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4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 048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S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033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012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021,2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S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033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012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021,2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S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033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012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021,2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03 2 F3 6748S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012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99 0 00 27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02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99 0 00 27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02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1 99 0 00 27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802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10 939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65 076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5 863,0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17 049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9 654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7 394,77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17 049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9 654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7 394,77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21 636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01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421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8 468,3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421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8 468,3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13 00000 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421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Жилье, жилищно - коммунальное хозяйство и территориальное развитие МО МР "Печора" Подпрограмма "Улучшение состояния жилищно - коммунального комплекса на территории МО МР "Печ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92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92,8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92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92,8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92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92,8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S22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9 73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6 444,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3 290,4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S22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8 96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6 444,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520,4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S22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8 96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6 444,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520,4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S22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6 444,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S22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77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22 S22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77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31 S2712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2 24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2 242,7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31 S2712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2 24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2 242,7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31 S2712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2 24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32 242,7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31 S27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1 0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1 094,7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31 S275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1 0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1 094,78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1 31 S275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1 09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1 094,78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5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57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5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57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5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57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2 03 5 1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57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11 731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8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 312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11 731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8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 312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11 731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8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8 312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11 731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18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16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22,4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2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18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16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22,4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2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18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16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22,4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2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16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1 S23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 3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1 S23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 3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1 S23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 3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1 S23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2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 856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8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 856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8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 856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8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 856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71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7109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7109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3 6 42 7109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проекта "Народный бюджет"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8 1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 51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8 1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 51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08 1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9 51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99 0 00 275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4 8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99 0 00 275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4 8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3 99 0 00 275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4 8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38 97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8 489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484,30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5 433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30 354,8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79,0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5 433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30 354,8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79,0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59 028,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899,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2 427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4 539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 673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865,77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4 539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 673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865,7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051,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622,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000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461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39,5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000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461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39,5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861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07 3 72 0000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99 0 00 03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99 0 00 0302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99 0 00 0302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505 99 0 00 0302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04 2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7 70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2 389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5 311,7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04 2 13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7 70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2 389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5 311,7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04 2 13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7 70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52 389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5 311,7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04 2 13 00000 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3 231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04 2 13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15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2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2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2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2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2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22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2 10 4 22 00000 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йствие в поддержании и улучшении санитарного состояния территорий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 208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91,8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13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208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91,8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13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208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91,8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13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208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13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13 00000 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5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2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5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2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5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2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3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56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38,3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3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56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38,3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3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56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38,3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3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56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4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407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92,2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4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407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92,2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4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407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92,2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0707 04 3 4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407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001 07 3 7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7 9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1 098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89,8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001 07 3 71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7 9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1 098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89,8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001 07 3 71 0000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7 9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1 098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89,8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001 07 3 71 00000 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71 098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003 99 0 00 632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003 99 0 00 6323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003 99 0 00 63230 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9 5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78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78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78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 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 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1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9 8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S21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S21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S21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12 S21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77 34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77 345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77 34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77 345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77 34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77 345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000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77 345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 18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 181,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 18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 181,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7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 18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 181,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7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8 181,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93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076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9,67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93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076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9,6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85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93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076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9,67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1 S285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076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9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9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2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9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9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2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9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9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22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9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3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3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3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5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4 89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721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175,7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5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4 89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721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175,7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5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4 89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721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175,7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5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5 721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6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6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6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61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92764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92764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92764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72 92764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30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522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7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71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522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7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71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5229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71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71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5229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71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S2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4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42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S20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4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42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S209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4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42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101 06 0 P5 S209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842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202 07 3 8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202 07 3 8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202 07 3 8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1202 07 3 81 000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4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5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0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03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5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0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03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5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0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03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5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 03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6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6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6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13 S26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8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378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3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378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3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378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3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000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61 3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6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7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74,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6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7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74,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69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7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74,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69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77 474,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3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3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85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3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3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412 05 0 21 S285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3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1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12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1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12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1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12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1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 415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 415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 415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 415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 415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 415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000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56 415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1 5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1 515,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1 5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1 515,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7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1 51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1 515,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7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01 515,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7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77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7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77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85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7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77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22 S285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77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A1 S21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0 87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0 873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A1 S21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0 87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0 873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A1 S215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0 873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0 873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703 05 0 A1 S215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0 873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1 42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1 422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1 42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1 422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1 42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1 422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000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11 422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6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6 464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6 464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6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6 464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6 464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6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6 464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6 464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69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26 464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85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1 S285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6,3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 35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 35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 35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 35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 35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 35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5 35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71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710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710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2 7109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92724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92724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92724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92724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1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L5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1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L51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1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L51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1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L519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1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1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7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71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1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7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71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15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7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71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15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471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5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4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4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5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4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4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5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4 6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4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5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4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6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6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6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13 S26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76 74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76 741,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76 74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76 741,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76 74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76 741,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000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676 741,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6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64 24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64 242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6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64 24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64 242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6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64 24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64 242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69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564 242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62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629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62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629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85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62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629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1 05 0 21 S285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629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25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25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25 00000 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2 272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57 806,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 466,25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5 5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54 860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98,0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5 5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54 860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698,0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92 943,5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492,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1 424,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8 813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9 031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782,1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8 813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9 031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782,1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6 331,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700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1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6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1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6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0000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55492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479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479,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55492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479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479,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55492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479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479,2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55492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032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1 55492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446,8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29 9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38 926,4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34,58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11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7 306,7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154,2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11 4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7 306,7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154,2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73 460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454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1 391,5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9,8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0,1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9,8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90,1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9,8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8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0,1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8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90,1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0804 05 0 42 0000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8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003 99 0 00 631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793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06,5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003 99 0 00 6316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793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06,5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003 99 0 00 6316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793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06,5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1003 99 0 00 6316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793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хранение и развитие исполнительских искусств, деятельности творческих союз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962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037,3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962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037,3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962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037,3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962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казание государственных услуг (выполнение работ) государственными учреждениями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2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35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9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2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35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9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2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35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9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2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35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лата премий Правительства Республики Коми в области культуры в соответствии с постановлением Правительства Республики Коми от 26 ноября 2007 г. № 277 "О премиях Правительства Республики Ко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4 42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18 939,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75 486,37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55 741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9 088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6 653,4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55 741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9 088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56 653,4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38 919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 513,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20 655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6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3 751,8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931,9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6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3 751,8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931,9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45 784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967,3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1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01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000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9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55492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 85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 858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55492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 85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 858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55492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 85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 858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55492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621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1 55492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37,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ведомственного проекта "Развитие негосударственного сектора в сфере культуры и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44 49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4 213,9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 280,8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4 319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 180,14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1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4 319,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 180,1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61 717,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2 602,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99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894,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00,6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99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894,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00,6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2 32 0000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 894,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1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05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31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0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31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0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88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3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4 730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74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,69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824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,6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824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25,6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90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34,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5 7314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7 5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102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90,56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0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7 227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90,5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0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7 227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90,5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 276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951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7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7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77 7308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7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80 73195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5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,30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80 73195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5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3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80 73195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5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3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80 73195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9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80 73195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47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80 73195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113 07 3 80 73195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оступности к социальным объектам для инвалидов и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5 99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2 35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647,9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99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99,9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99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99,9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11 0000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 35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648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11 0000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 35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648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11 00000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0 35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31 S288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90 803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3 262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7 540,54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31 S288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90 803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3 262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7 540,5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31 S288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90 803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3 262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7 540,54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31 S2880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3 262,4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3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68 302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6 27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2 030,4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3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68 302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6 27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2 030,4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3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68 302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6 27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2 030,4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3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56 27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4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 61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790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822,2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4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 61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790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822,2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4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7 61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790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822,2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4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790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S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40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69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705,6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S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40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69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705,6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S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 40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69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705,6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0501 03 2 F3 6748S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697,5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3 09 2 32 517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3 09 2 32 5176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3 09 2 32 5176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3 09 2 32 5176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5 7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3 09 2 32 733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2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212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3 09 2 32 733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2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212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3 09 2 32 7330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2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212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7303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8 11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8 113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7303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8 11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8 113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7303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8 11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8 113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73030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8 113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R08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R0820 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R0820 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31 R0820 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 878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41 L497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 1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41 L497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 1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41 L497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 1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 1004 09 2 41 L4970 3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8 1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06 663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06 663,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06 663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06 663,5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 40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 403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6 877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526,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97 26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97 260,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252 150,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 109,4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88 58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88 583,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88 58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88 583,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7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0 233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0 233,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7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0 233,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7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68 350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68 350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7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68 350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68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688,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68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 688,3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85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2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21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85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021,4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85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 6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 666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1 S285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 666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2 73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955 99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955 996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2 73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955 996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 955 996,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2 730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16 763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16 763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2 730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516 763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2 7301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439 2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439 233,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2 7301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439 233,3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8 40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8 404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8 404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8 404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7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75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75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7 646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7 646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7 646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0 33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0 333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0 33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0 333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01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0 33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0 333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01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0 333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725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 17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 170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725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 17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 170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725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 8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725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 8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725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29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290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725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290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Я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77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777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Я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77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 777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Я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 11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 111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Я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 111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Я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 666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1 04 1 13 S2Я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 666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йствие в строительстве и реконструкции (модернизации) объектов водоснабжения, водоотведения и очистки сточных вод, отвечающих современным экологическим требова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95 819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95 819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95 819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95 819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95 819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795 819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000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861 587,8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34 231,2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66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66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66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66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7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669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66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70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66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8 55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245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308,88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8 55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245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308,88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85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8 554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245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308,88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1 S285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245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2 73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45 20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45 203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2 73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45 20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45 203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2 730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45 20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45 203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2 73010 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45 203,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5 01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5 017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5 01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5 017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5 01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5 017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5 017,4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71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7109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7109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7109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92724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92724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92724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92724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5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55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01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5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55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01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5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55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01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14 555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725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 56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 566,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725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 56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 566,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725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 56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 566,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725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8 566,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Я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 42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 422,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Я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 42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 422,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Я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 42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 422,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3 S2Я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3 422,2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7 53031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7 53031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7 53031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7 53031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54 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8 L3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6 767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6 767,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8 L30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6 767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6 767,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8 L30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6 767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6 767,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8 L304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56 767,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народных проектов в сфере образования, прошедших отбор в рамках проекта "Народ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9 S2Я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9 S2Я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9 S2Я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19 S2Я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2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4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22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4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22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4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2 04 2 22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 4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 96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 968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 96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 968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 968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 968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000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28 968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S28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70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68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38,9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S285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70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68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38,9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S285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70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68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38,90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1 S285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68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проектов инициативного бюджетирования в сфере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68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мероприятий, направленных на исполнение наказов избирателей, рекомендуемых к выполнению в 2022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92724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92724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92724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92724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S2725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81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818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S2725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81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818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S2725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81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818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2 S2725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6 818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5 S27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6 161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6 161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5 S27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6 161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6 161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5 S27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6 161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6 161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5 S2700 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6 161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6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5 096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6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5 096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6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5 096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3 04 3 16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15 096,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йствие в разработке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6 60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6 603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3 96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3 963,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3 46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3 465,8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3 465,8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97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97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0000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97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S2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4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4 666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S204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4 66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4 666,6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S204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4 543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4 543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S204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4 543,9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S204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122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122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7 04 4 11 S204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122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ализация функций аппаратов исполнителей и участников государствен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62 31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76 048,2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270,19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82 97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30 596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382,42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82 97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030 596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 382,42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43 42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315,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19 857,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8 79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61 535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 262,57</w:t>
            </w:r>
          </w:p>
        </w:tc>
      </w:tr>
      <w:tr>
        <w:trPr>
          <w:trHeight w:val="28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8 79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61 535,5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 262,57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3 987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7 547,8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93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40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0,2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93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40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0,2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409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601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506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95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 601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 506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95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99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5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00000 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55492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 31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 318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55492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 31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 318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55492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 31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 318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55492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042,2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55492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276,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6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20 922,3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 777,69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22 034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65,35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4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22 034,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65,35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69 550,5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219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9 264,6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 567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332,74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 567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332,74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5 567,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20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6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20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9,6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1 73050 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20,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государственных организаций Республики Коми в установлен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566 043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1 811,3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232,42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604 30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72 917,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2,3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604 30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572 917,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2,33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46 860,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202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89 853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0 2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7 361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840,09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0 20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7 361,7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 840,09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7 175,1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186,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53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53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53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53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0709 04 5 12 00000 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53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1 16 73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38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18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1 16 7319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38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18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1 16 7319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38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18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1 16 73190 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38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2 16 73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5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394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2 16 7319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5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394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2 16 7319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5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394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2 16 73190 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75 60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3 14 731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4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3 14 7319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4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3 14 7319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4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3 04 3 14 73190 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 144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4 1 14 73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4 1 14 73020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15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4 1 14 7302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4 1 14 73020 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4 1 14 73020 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1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4 1 14 73020 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1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9 2 1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2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9 2 11 00000 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2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9 2 11 00000 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2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1004 09 2 11 00000 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2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системы муниципального управления МО МР "Печора" Подпрограмма "Управление муниципальными финансами и муниципальным долгом МО МР "Печо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8 9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77 143,6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837,06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73 892,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6 207,1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73 892,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6 207,10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06 914,2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 091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7 886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 18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558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29,96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 18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558,7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29,96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 116,9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441,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5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00000 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55492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55492 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55492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399,6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55492 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17,9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07 1 31 55492 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81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030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030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030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0301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0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на 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731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7316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7316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06 99 0 00 73160 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03 1 41 S29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5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58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03 1 41 S295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5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58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03 1 41 S295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5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58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03 1 41 S295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58,6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02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7 67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07 671,2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02110 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25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259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02110 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25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259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02110 2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 259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02110 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41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411,3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02110 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41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411,3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02110 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411,3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731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7315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73150 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2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9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8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8 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9106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8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8 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113 99 0 00 9106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8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38 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310 99 0 00 9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310 99 0 00 9106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310 99 0 00 9106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ранты на поощрение муниципальных образований муниципальных районов, муниципальных округов, городских округ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2 99 0 00 71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7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2 99 0 00 7109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7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2 99 0 00 7109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 74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2 99 0 00 9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6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2 99 0 00 9106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6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2 99 0 00 9106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6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ранты на поощрение муниципальных образований муниципальных районов, муниципальных округов, городских округ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7109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7109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7109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4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4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40 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40 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4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5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5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50 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50 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7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6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7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0503 99 0 00 9106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7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7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001 99 0 00 9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7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001 99 0 00 9106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7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001 99 0 00 9106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7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003 99 0 00 9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003 99 0 00 9106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003 99 0 00 9106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01 99 0 00 9106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01 99 0 00 9106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01 99 0 00 91060 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 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на реализацию полномочий органов государственной власти Республики Коми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7311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7311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7311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73110 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9102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91020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9102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401 99 0 00 91020 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3 240 089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889 368,15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708"/>
        <w:gridCol w:w="2410"/>
        <w:gridCol w:w="1418"/>
        <w:gridCol w:w="1559"/>
        <w:gridCol w:w="1417"/>
      </w:tblGrid>
      <w:tr>
        <w:trPr>
          <w:trHeight w:val="240" w:hRule="atLeast"/>
        </w:trPr>
        <w:tc>
          <w:tcPr>
            <w:tcW w:w="2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2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9 36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40 131,85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2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9 36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40 131,85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2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9 36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140 131,85</w:t>
            </w:r>
          </w:p>
        </w:tc>
      </w:tr>
      <w:tr>
        <w:trPr>
          <w:trHeight w:val="28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426 970 06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426 970 06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426 970 06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426 970 06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426 970 06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9 859 43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9 859 43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9 859 43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9 859 43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9 859 43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10" w:hRule="atLeast"/>
        </w:trPr>
        <w:tc>
          <w:tcPr>
            <w:tcW w:w="2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_______________</w:t>
      </w:r>
    </w:p>
    <w:sectPr>
      <w:type w:val="nextPage"/>
      <w:pgSz w:w="11906" w:h="16838"/>
      <w:pgMar w:left="851" w:right="26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16"/>
      <w:szCs w:val="16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Cambria" w:hAnsi="Cambria" w:cs="Cambria"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color w:val="000000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7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7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Cambria" w:hAnsi="Cambria" w:cs="Cambria"/>
      <w:i/>
      <w:iCs/>
      <w:color w:val="000000"/>
      <w:sz w:val="20"/>
    </w:rPr>
  </w:style>
  <w:style w:type="paragraph" w:styleId="Xl145">
    <w:name w:val="xl145"/>
    <w:basedOn w:val="Normal"/>
    <w:qFormat/>
    <w:pPr>
      <w:pBdr>
        <w:left w:val="single" w:sz="4" w:space="7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i/>
      <w:i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Cambria" w:hAnsi="Cambria" w:cs="Cambria"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overflowPunct w:val="true"/>
      <w:autoSpaceDE w:val="true"/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7:55:00Z</dcterms:created>
  <dc:creator>User</dc:creator>
  <dc:description/>
  <cp:keywords/>
  <dc:language>en-US</dc:language>
  <cp:lastModifiedBy>Пользователь</cp:lastModifiedBy>
  <cp:lastPrinted>2023-01-30T15:10:00Z</cp:lastPrinted>
  <dcterms:modified xsi:type="dcterms:W3CDTF">2023-01-30T12:11:00Z</dcterms:modified>
  <cp:revision>13</cp:revision>
  <dc:subject/>
  <dc:title/>
</cp:coreProperties>
</file>