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9 января 2023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№ </w:t>
            </w: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408" w:hanging="0"/>
        <w:rPr/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Normal"/>
        <w:ind w:right="2408" w:hanging="0"/>
        <w:rPr/>
      </w:pPr>
      <w:r>
        <w:rPr>
          <w:sz w:val="26"/>
          <w:szCs w:val="26"/>
        </w:rPr>
        <w:t xml:space="preserve">в порядке главы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7 Земельного кодекса</w:t>
      </w:r>
    </w:p>
    <w:p>
      <w:pPr>
        <w:pStyle w:val="Normal"/>
        <w:ind w:right="2408" w:hanging="0"/>
        <w:rPr>
          <w:sz w:val="26"/>
          <w:szCs w:val="26"/>
        </w:rPr>
      </w:pPr>
      <w:r>
        <w:rPr>
          <w:sz w:val="26"/>
          <w:szCs w:val="26"/>
        </w:rPr>
        <w:t xml:space="preserve">Российской Федерации в пользу ПАО </w:t>
      </w:r>
    </w:p>
    <w:p>
      <w:pPr>
        <w:pStyle w:val="Normal"/>
        <w:ind w:right="2408" w:hanging="0"/>
        <w:rPr/>
      </w:pPr>
      <w:r>
        <w:rPr>
          <w:sz w:val="26"/>
          <w:szCs w:val="26"/>
        </w:rPr>
        <w:t>«Мобильные ТелеСистемы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лавой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сельского поселения «Чикшино», утвержденным решением Совета муниципального района «Печора» от 02.12.2020 № 7-3/22,  руководствуясь пунктом 4 статьи 37 Устава муниципального образования муниципального района «Печора», на основании ходатайства Публичного акционерного общества «Мобильные ТелеСистемы» от 28.11.2022, опубликования сообщения в газете «Печорское время» от 03.12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6"/>
          <w:szCs w:val="26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>Установить публичный сервитут для строительства, эксплуатации и обслуживания волоконно-оптической линии связи (ВОЛС) «Ухта-Печора-Усинск» в границах полосы отвода автомобильной дороги общего пользования регионального или межмуниципального значения Республики Коми «Сыктывкар-Ухта-Печора-Усинск-Нарьян-Мар» на участке Каджером – Железнодорожная станция «Кожва» в районе км 37+328, сроком на 25 лет в отношении части земельного участка, государственная собственность на который не разграничена, с кадастровым номером: 11:12:3301001:573, общей площадью 149,0 кв. м., местоположение: Российская Федерация, Республика Коми, муниципальное образование муниципальный район «Печора», пст. Чикшино, в пользу Публичного акционерного общества «Мобильные ТелеСистемы» (ОГРН 1027700149124, ИНН 7740000076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ВОЛС «Ухта-Печора-Усинск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Мобильные ТелеСистемы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4. Правила охраны линий и сооружений связи Российской Федерации утверждены Постановлением Правительства Российской Федерации от 9 июня 1995 г. № 578 «Об утверждении Правил охраны линий и сооружений связи Российской Федерации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6. Публичное акционерное общество «Мобильные ТелеСистемы»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бладателю публичного сервитута – Публичному акционерному обществу «Мобильные ТелеСистемы»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8. Отделу информационно-аналитической работы и контроля (Бревновой Ж.В.) в течение 5 рабочих дней со дня принятия настоящего постановления разместить на официальном сайте муниципального района «Печора» в сети Интерн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9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В.А. Серов</w:t>
      </w:r>
    </w:p>
    <w:p>
      <w:pPr>
        <w:pStyle w:val="Normal"/>
        <w:shd w:fill="FFFFFF" w:val="clear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иложение 2 </w:t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МР «Печора» </w:t>
      </w:r>
    </w:p>
    <w:p>
      <w:pPr>
        <w:pStyle w:val="Normal"/>
        <w:shd w:fill="FFFFFF" w:val="clear"/>
        <w:jc w:val="right"/>
        <w:textAlignment w:val="baseline"/>
        <w:rPr/>
      </w:pPr>
      <w:r>
        <w:rPr>
          <w:sz w:val="26"/>
          <w:szCs w:val="26"/>
        </w:rPr>
        <w:t>от 09 января 2023 г. № 1</w:t>
      </w:r>
    </w:p>
    <w:p>
      <w:pPr>
        <w:pStyle w:val="Normal"/>
        <w:shd w:fill="FFFFFF" w:val="clear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sz w:val="26"/>
          <w:szCs w:val="26"/>
        </w:rPr>
        <w:t>Список правообладателей земельных участков, в отношении которых принято решение об установлении публичного сервитута</w:t>
      </w:r>
    </w:p>
    <w:p>
      <w:pPr>
        <w:pStyle w:val="Normal"/>
        <w:shd w:fill="FFFFFF" w:val="clear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119"/>
        <w:gridCol w:w="3260"/>
      </w:tblGrid>
      <w:tr>
        <w:trPr>
          <w:trHeight w:val="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авообладателя земельного учас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номер и дата государственной регистрации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:12:3301001:5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казенное учреждение Республики Коми «Управление автомобильных дорог Республики Коми», ИНН 1101486886, ОГРН 11111010068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спублика Ко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тоянное (бессрочное) пользование 11:12:3301001:573-11/057/2021-2 от 25.08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11:12:3301001:573-11/057/2019-1 от 15.11.2019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</cp:lastModifiedBy>
  <cp:lastPrinted>2023-01-30T11:58:00Z</cp:lastPrinted>
  <dcterms:modified xsi:type="dcterms:W3CDTF">2023-01-30T09:02:00Z</dcterms:modified>
  <cp:revision>132</cp:revision>
  <dc:subject/>
  <dc:title/>
</cp:coreProperties>
</file>