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bookmarkStart w:id="0" w:name="Bookmark0"/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5 декабря 2022 г.</w:t>
            </w:r>
            <w:bookmarkEnd w:id="0"/>
          </w:p>
          <w:p>
            <w:pPr>
              <w:pStyle w:val="Normal"/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6"/>
                <w:szCs w:val="26"/>
              </w:rPr>
              <w:t xml:space="preserve">           № </w:t>
            </w:r>
            <w:r>
              <w:rPr>
                <w:bCs/>
                <w:sz w:val="26"/>
                <w:szCs w:val="26"/>
              </w:rPr>
              <w:t xml:space="preserve">2454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976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overflowPunct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концессионного соглашения в отношении объектов теплоснабжения и горячего водоснабжения муниципального образования муниципального района «Печора»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от 21.07.2005 № 115-ФЗ «О концессионных соглашениях», пунктом «с» статьи 6 Положения об управлении муниципальной собственностью муниципального района «Печора», утвержденного решением Совета муниципального района «Печора» № 5-23/332 от 11.02.2014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овести открытый конкурс на право заключения концессионного соглашения в отношении объектов теплоснабжения и горячего водоснабжения муниципального образования муниципального района «Печор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Заключить концессионное соглашение в отношении объектов теплоснабжения и горячего водоснабжения муниципального образования муниципального района «Печора» по результатам открытого конкурс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нкурсную документацию по проведению конкурса, содержащую в том числе условия концессионного соглашения и критерии конкурса (приложение 1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ав конкурсной комиссии (приложение 2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ообщение о проведении открытого конкурса подлежит опубликованию в Информационном вестнике Совета и администрации муниципального района «Печора» и размещению на официальном сайте Российской Федерации в сети «Интернет» для размещения информации о проведении торгов – www.torgi.gov.ru, а также на официальном сайте муниципального образования муниципального района «Печора» в сети «Интернет» - </w:t>
      </w:r>
      <w:hyperlink r:id="rId3">
        <w:r>
          <w:rPr>
            <w:rStyle w:val="InternetLink"/>
            <w:sz w:val="26"/>
            <w:szCs w:val="26"/>
          </w:rPr>
          <w:t>www.pechoraonline.ru</w:t>
        </w:r>
      </w:hyperlink>
      <w:r>
        <w:rPr>
          <w:sz w:val="26"/>
          <w:szCs w:val="26"/>
        </w:rPr>
        <w:t xml:space="preserve"> не менее чем за тридцать рабочих дней до дня истечения срока представления заявок на участие в конкурсе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. главы муниципального района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 администрации                                                                  В.Е. Менник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454 от 15 декабря 2022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 конкурсной комисс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проведению открытого конкурса на право заключения концессионного соглашения в отношении объектов теплоснабжения и горячего водоснабжения муниципального образования муниципального района «Печора»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663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ов В.А.     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- руководитель администрации МР «Печора», председатель комисс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нников В.Е. 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руководителя администрации МР «Печора», заместитель председателя комиссии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вицкая А.К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жилищно-коммунального хозяйства администрации МР «Печора»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млий О.С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равовой работы администрации МР «Печор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иров С.М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УКС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овская И.А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финансов муниципального района «Печор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ая О.А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 и инвестиций администрации МР «Печор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овина Г.С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УМС МР «Печор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Абзац списка Знак"/>
    <w:qFormat/>
    <w:rPr/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49">
    <w:name w:val="Основной текст (49)_"/>
    <w:qFormat/>
    <w:rPr>
      <w:sz w:val="21"/>
      <w:szCs w:val="21"/>
      <w:shd w:fill="FFFFFF" w:val="clear"/>
    </w:rPr>
  </w:style>
  <w:style w:type="character" w:styleId="Style19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20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>
      <w:rFonts w:ascii="Calibri" w:hAnsi="Calibri" w:eastAsia="Times New Roman" w:cs="Calibri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240" w:after="360"/>
      <w:ind w:hanging="1860"/>
      <w:jc w:val="both"/>
    </w:pPr>
    <w:rPr>
      <w:sz w:val="23"/>
      <w:szCs w:val="23"/>
    </w:rPr>
  </w:style>
  <w:style w:type="paragraph" w:styleId="491">
    <w:name w:val="Основной текст (49)"/>
    <w:basedOn w:val="Normal"/>
    <w:qFormat/>
    <w:pPr>
      <w:shd w:fill="FFFFFF" w:val="clear"/>
      <w:spacing w:lineRule="atLeast" w:line="0"/>
      <w:jc w:val="both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1:06:00Z</dcterms:created>
  <dc:creator>Канева</dc:creator>
  <dc:description/>
  <cp:keywords/>
  <dc:language>en-US</dc:language>
  <cp:lastModifiedBy>Пользователь</cp:lastModifiedBy>
  <cp:lastPrinted>2023-01-25T11:20:00Z</cp:lastPrinted>
  <dcterms:modified xsi:type="dcterms:W3CDTF">2023-01-25T08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URL">
    <vt:lpwstr>http://10.32.252.57/asusrk</vt:lpwstr>
  </property>
  <property fmtid="{D5CDD505-2E9C-101B-9397-08002B2CF9AE}" pid="3" name="DocCaption">
    <vt:lpwstr>Постановление Об утверждении перечня государственного (движимого) имущества РК, передаваемого в собственность  МО МР «Печора».doc</vt:lpwstr>
  </property>
  <property fmtid="{D5CDD505-2E9C-101B-9397-08002B2CF9AE}" pid="4" name="Folder">
    <vt:lpwstr>010023_DecreeTakingMunOwnership</vt:lpwstr>
  </property>
  <property fmtid="{D5CDD505-2E9C-101B-9397-08002B2CF9AE}" pid="5" name="ServerUrl">
    <vt:lpwstr>http://10.32.252.57/AsusRK</vt:lpwstr>
  </property>
  <property fmtid="{D5CDD505-2E9C-101B-9397-08002B2CF9AE}" pid="6" name="class">
    <vt:lpwstr>General/Doc</vt:lpwstr>
  </property>
  <property fmtid="{D5CDD505-2E9C-101B-9397-08002B2CF9AE}" pid="7" name="id">
    <vt:lpwstr>000301212F28</vt:lpwstr>
  </property>
</Properties>
</file>