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района «Печора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15 от31 января 2023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 объектов теплоснабжения, водоснабжения, водоотведения, находящихся в муниципальной собственности муниципального образования муниципального района «Печора», в отношении которых планируется заключение концессионных соглашений в 2023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Объекты холодного водоснабжения и водоотведения, находящиеся в казне муниципального образования муниципального района «Печора»</w:t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940"/>
        <w:gridCol w:w="1239"/>
        <w:gridCol w:w="837"/>
        <w:gridCol w:w="2056"/>
        <w:gridCol w:w="983"/>
        <w:gridCol w:w="827"/>
        <w:gridCol w:w="1258"/>
        <w:gridCol w:w="650"/>
      </w:tblGrid>
      <w:tr>
        <w:trPr>
          <w:trHeight w:val="126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объекта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вентарный номер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, кв. м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положение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лансовая стоимость, руб. коп.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морт. за месяц, руб. коп.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таточная стоимость на 31.12.2018, руб. коп.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5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остр.</w:t>
            </w:r>
          </w:p>
        </w:tc>
      </w:tr>
      <w:tr>
        <w:trPr>
          <w:trHeight w:val="219" w:hRule="atLeast"/>
        </w:trPr>
        <w:tc>
          <w:tcPr>
            <w:tcW w:w="10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51" w:hanging="0"/>
              <w:jc w:val="center"/>
              <w:rPr/>
            </w:pPr>
            <w:r>
              <w:rPr>
                <w:bCs/>
                <w:sz w:val="16"/>
                <w:szCs w:val="16"/>
              </w:rPr>
              <w:t>Объекты холодного водоснабжения, водоотведения, расположенные на территории МО ГП "Путеец"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скв.15 ГЛ1 /блок-комната/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9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скв.15а ГЛ1 /блок-комната/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9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рессор-воздуходувка ЭФ 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000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1.200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образователь частоты управления погружными насосами СУПН-1-7,5-110111М-УЕ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водозабор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6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одувка ЭФ-105 СБО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28-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856,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4,4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3,5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с коллектором 22-26, кол.2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с 3 кол по 32, с 26 до КНС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52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с 18 по 26 коллектор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8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ализация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9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ул. Путейская, 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0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водоснабжения ФБО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7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7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стема водоснабжения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7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между скважинам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стема водоснабжени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7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д 1 СБ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2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6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ул. Паркова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6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Путеец, ул. Центральная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6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 ул. Путейска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геологическая скважина №15, пробуренной на водозаборе пос. Путеец Печорского район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7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геологическая скважина №15 А, пробуренной на водозаборе пос. Путеец Печорского район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7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ализационная насосная станци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7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ул. Путейская, д. 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42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5,6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217,7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нция биологической очистки сточных вод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ул. Путейская, д. 1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16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3,6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90,3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дочно-эксплуатационная скважина № 1832-э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7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5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уск канализационной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253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 котельна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ситевод.СД-25/225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6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ревянный павильон над скважиной № 3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ыня, ул. Железнодорожная, д. 15г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НС, Лит.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ыня, ул. Железнодорожная, д.  17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3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8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9,3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нция обезжелезивани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3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ул. Железнодорожная, д. 1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44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2,9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570,5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водонапорной башн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49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ул. Железнодорожная, д.15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115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2,4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86,4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НС с оборудованием, Лит.Б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9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ыня, ул. Железнодорожная, д.2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934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8,1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605,2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рессор К 11 с эл.двиг. 2,2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3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глубинный ЭЦВ 6-10-14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скла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ГНОМ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4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0,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СМ 100-65-25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5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КНС-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3,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рессор газодувка 23 ВФ 4,7/1,3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3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3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ЭЦВ 8-25-125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5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2,9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6-10-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2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ын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2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СМ-100-65-250а/4*1500 505кВт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2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ыня, КНС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82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наруж.сети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6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к ж/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91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7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ул. Железнодорожная,  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9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ул. Железнодорожная,  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0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76,0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7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ул. Железнодорожная, 1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8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73,9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6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от скв.1,2,3 до ст.обезж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7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от скв.1,2,3 до ст.обезж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от ст.обезж. до башн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5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от ст.обезж. до котельн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72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76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от ВК-5 до ВК-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16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6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от башни к ул. Железнодор., 1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6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от башни к ул.Железнодор., 1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9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от ул.Железнодор., 13 до ул. Железнодор.,  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66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7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от КК-7 до КК-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14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9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6,8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7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от КК-15 до КНС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039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7,6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5,0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7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от КНС до СБ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4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к ул. Восточной, 2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9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6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к ул. Восточной, 2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77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ализац.сети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ыня, к ж/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8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ыня, от ул. Железнодор.,  9 к школе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ревянный павильон над скв.№ 2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5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ыня, ул. Железнодорожная, д. 15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1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9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ул. Железнодорожная, д. 15Г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94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9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ул. Железнодорожная, д. 15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60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9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ул. Железнодорожная, д. 15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66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ция биологической очистк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230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,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ыня, ул. Железнодорожная,  д.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1501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91,6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0538,8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10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холодного водоснабжения, водоотведения, расположенные на территории МО ГП "Кожва"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положение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, руб. коп.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. за месяц, руб. коп.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на 31.12.2018, руб. коп.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р.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ция перекачки сточных вод № 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3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Мира 14А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255,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ция перекачки сточный вод № 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3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Сосновая 2В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255,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нция перекачки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4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Печорская, д. 5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951,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,4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867,1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насосной 2 подъема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4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Космонатов, д. 1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1484,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.тельфер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9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,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.тельфер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9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,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тельфе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9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,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тельфе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9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,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тельфе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9,6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контактор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9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,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ФГ-144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1,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ФГ-144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8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1,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.тельфер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9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1,8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центробеж.вихр.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8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8,7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6 НДВ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6,8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центр.вихр.1.5 к-6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8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8,7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ГНОМ 10/1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8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рессор-воздуходувка 2ф 51ЭШС 100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7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еззараживания воды УДБ 50/7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9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водозабор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696,9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100-65-200 с э/двиг 30/3000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6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станция 2 подъем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08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6-10-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3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6-10-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6-10-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3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6-10-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3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одувка ЭФ-105 СБО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28-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856,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4,4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3,5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6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0,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5,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2,7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6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3,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6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7,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8,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Печорская, 2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1,9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Пионерская, 3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5,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97,7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8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Уральская, 1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0,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8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Уральская, 1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78,5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Космонавтов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8,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Уральская, 1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1,1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Космонавтов, 2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9,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6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станц. 2го подъем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08,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7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Печорская, 4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22,7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Космонавтов, 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88,2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7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Торговый, 3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80,9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Мира, 2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97,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7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 Космонавтов, 2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5,3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7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 Рабочий, 1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0,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Мир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048,2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7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СП-3 Мир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1,7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8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Лесна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17,6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Лесная, 2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7,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9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Сосновая, 1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71,1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9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Сосновая,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2,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Сосновая, 3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16,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0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Сосновая, 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5,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9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Сосновая, 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4,4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9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Сосновая, 1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55,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9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Сосновая, 1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5,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 Торговый, 16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5,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 Торговый, 14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3,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9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Октябрьская, 5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69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Гагарина, 1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8,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Гагарина, 1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0,9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 Торговый, 16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8,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0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Станционная, 2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0,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Титова, 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0,8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8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8,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9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 Станционный,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3,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лектор напор. СП-3-очистит.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949,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9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Мир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900,1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,9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98,5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8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Лесная, 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93,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9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 Рабоч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886,6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6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Торговая, 16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6,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Космонавтов,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9,7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5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Космонавтов, 2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,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5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Космонавтов, 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2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5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Космонавтов, 1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6,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2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здание ГИЭЦ, ул. Космонавт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1,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2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6,0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Мира, 2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1,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3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Рабочий, 1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5,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2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Лесная, 2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9,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3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Подгорная, 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3,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Титова, 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35,7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 2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6,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6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Печорская, 8-1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2,5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4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Титова, 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02,4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4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Титова, 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,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Титова,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,8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4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Сосновая, 1а, 3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8,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4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Сосновая, 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2,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Торговый, 14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,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5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Гагарин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31,6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3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Транспорт-ны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453,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3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Рабоч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47,1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3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Торговый, 3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5,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5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Космонавтов, 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0,8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3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Космонавтов, 2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9,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5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Печорская, 4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6,4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5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Торговая, 16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1,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2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котельной № 2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6,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5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Печорская, 3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Сосновая, 1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2,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3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Торговый, 2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1,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Гагарина 5-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78,5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Станционная,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1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Сосновая, 1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5,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Гагарина, 1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5,7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Гагарина, 1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2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4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Сосновая, 2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1,4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Сосновая, 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8,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2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Октябрьская, 5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4,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4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Станционная, 2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0,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2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котельная № 2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,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3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Торговы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84,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3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Рабоч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0,5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2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Лесная, 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6,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5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смонавт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42,8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от СП-4 до ул. Печорская, 3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951,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,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57,9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Лесная, 2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3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6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24,0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6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ул. Лесной, 2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1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2,6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с противопожар. гидрантами жилого вах-го комплекса, протяж.233,8м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р-он, пгт. Кожва, по ул. Мир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60,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жилого вахтового комплекса, протяж. 783,9м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р-он, пгт. Кожва, по ул. Мир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94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ализации от котельной и жилых домов, протяж.393,8м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р-он, пгт. Кожва, по ул. Мира, д.№№ 25, 27,29,31,33,35 до колодца № 1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35,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ализационные сети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8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прачечно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26,8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больнице-стационар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провод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школ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14,5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провод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2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бане, прачечно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5,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провод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интернат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8,7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ализационные очистные сооружени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07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2623,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7,2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205,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1СЭ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2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Космонатов 11А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504,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тезианская скважина № 30-РЭ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2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Космонатов 11Б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97,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тезианская скважина № 31-РЭ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Космонатов 11В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97,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тезианская скважина № 33-РЭ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2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Космонавтов, д. 11Г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97,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бор на водозаборе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2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93,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уар емк.500куб.м. СП № 1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3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23,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уар емк.500куб.м. СП № 1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3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23,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онная скважина № 1017-э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05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Печорская 52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Д320-50 АИР250S4 75кВт (2 шт.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85.3.0087-1 085.3.0087-2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, пгт. Кожва, котельная № 23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12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5,4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68,3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НС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5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Северный пер., д. 6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585,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9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21,9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.сил.щит  с эл.счетчиком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8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СБ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0,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.щит с автомат.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8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НС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6,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нтилятор У-10-28 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СБ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3,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ьтр натрий-катионитовый 2шт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2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,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глубинный ЭЦВ 6-16-11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8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скважина № 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5,5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глубинный ЭЦВ 6-10-11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скважина № 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0,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СД 25/14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8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НС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К 100-65-2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7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НС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3,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СМ 100-65-25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8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НС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3,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КЧМ-5 3-х секц.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СБ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КЧМ-5 3-х секц.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СБ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М 8-6-6-3-5 (ЭЦВ-6-10-110)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скважина № 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6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45/3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7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С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6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2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от КНС до СБ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30,9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2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ул. Школьная от кол. 27 до кол. 2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64,5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4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3,8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пер. Северный от кол. 4 до кол. 1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69,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2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пер. Северный от кол. 1 до кол. 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2,6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 от СБО до отстойник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52,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от втор.сырья до кол. 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59,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от кол.4 до р. Печор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5,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пер. Северный от кол. 6 до кол. 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7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от кол. 13 до кол. 2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4,7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пер. Северный от кол. 12 до кол. 1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3,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2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ул. Школьная от кол. 14 до кол. 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177,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от кол. 3 до КНС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5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от д/с от кол. 22 до кол. 2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80,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9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пер.Северны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59,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9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Школьная,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6,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9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от ул. Северная, 6 до ул. Школьная, 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1,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8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Школьная, 1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03,2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магистраль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75,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3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6,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9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пер.Северный, 1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пер. Северный, 1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9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2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 школе от УКС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24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,1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45,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9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от УКС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3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9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930,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9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от УКС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2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02,6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провод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9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Набережный, к д/саду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7,5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провод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9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Набережный, к школе от ТЦ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2,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ная скважина 1н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пер. Лесной, д. 4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636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,4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колонка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пер. Северный, д. 2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3,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4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пер. Лесной, д. 4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37,3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,5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06,7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емный резервуар в КНС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5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4,9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ция биологической очистк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23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Набережный, пер. Северный, 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7996,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НС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44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Изъяю, ул. Юбилейная, 13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11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,1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72,7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ция обезжелезиван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229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Промышленная, д. 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2344,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,4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027,0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НС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4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Изъяю, ул. Центральная, 15а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476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985,4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388,6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о-насосная станц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Юбилейная, д.17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9621,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3,3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906,3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ция биологической очистк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22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Вокзальная, д. 48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754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20,9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957,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НС-50/10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7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8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т станции управления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8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ГНОМ 25/2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7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3,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рессор газодувка 23 ВФ 10/1,5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5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6-10-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3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6-10-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3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6-10-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3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одувка ЭФ-105 СБО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28-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856,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4,4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3,5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от ул. Юбилейной, 17 до КНС-камера прием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515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7,9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71,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9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от щ/з на ж/д ул. Юбилейная, 1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855,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,3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88,8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 наружная (в т. ч. КНС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от ООО СМП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3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от КК-6 до КНС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17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92,1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3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от КНС до СБ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86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2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от КК-12 до ул. Центральной, 1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3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6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8,7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2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от КК-4 до ул. Центральной, 1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8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2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8,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Центральная, 1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0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Центральная, 1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3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Вокзальная, 2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3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Вокзальная, 2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7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Вокзальная, 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3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Вокзальная, 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0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Вокзальная, 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3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Вокзальная, 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3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Центральная, 1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3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Центральная, 1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4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 L-1261,9м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0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от щ/з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88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 L-3057,3м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0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от щ/з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03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0,6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486,7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, в т.ч. выпуски (161,3м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2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от щ/з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05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-198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 9,6п.м.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Вокзальная,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 169,4п.м.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Вокзальная, 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кважина № 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3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Промышленная, д. 3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4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важина № 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5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Промышленная, д. 3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494,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,4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31,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важина № 5  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3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Промышленная, д. 3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7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,5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4,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важина № 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3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Промышленная, д. 3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5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важина № 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3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Промышленная, д. 3Г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55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олочное ограждение 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56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Изъяю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39,0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146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кафе "Лесная быль"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,5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35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Титова, 6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2,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14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дом культур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48,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15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управл. Лесобаз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4,9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15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 Транспортный, 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,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16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дому престарелых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9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16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спортшколе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8,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1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магазину "Смена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536,5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1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админ. корп. больниц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,7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1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инф. отд. больниц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7,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18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зданию больницы-стационар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6,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18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профилактори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8,5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1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д/с "Солнышко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9,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19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хлебозаводу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6,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2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п, террит. Лесобаз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24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Титова, 4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,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ая сеть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73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служба эл.сете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69,3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66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кафе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6,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69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правление ПЛ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3,5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69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д/с "Солнышко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7,6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6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кинотеатру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883,6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6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зданию конт.ТЭЦ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67,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6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ДК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17,9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66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школе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46,6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6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интернату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76,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66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зданию АТС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2,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66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Титова, 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19,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69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пождеп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6,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7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магазину "Север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5,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7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магазину "смена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4,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73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Титова, 6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1,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73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Титова, 4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0,4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73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 Транспортный, 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9,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7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больнице-стационар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62,9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7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профилактори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25,8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7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магазину "Новинка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7,3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72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дому престарелых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6,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7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бане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5,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72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хлебозаводу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01,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 от административного бытового корпуса, протяж. 66,2м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р-он, пгт. Кожва, по ул. Мира, д. 23 до кан. колодца № 1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9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 от Вахты-40, протяж. 201,7м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р-он, пгт. Кожва, по ул. Космонавтов, 5 до кан. колодца № 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31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 от Вахты-40, протяж. 44,0м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р-он, пгт. Кожва, по ул. Космонавтов, 7 до кан. колодца №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1,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ализация от магазина смешанной торговли, протяж. 71,6м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р-он, пгт. Кожва, по ул. Мира, 37 до кан. колодца № 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83,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ализация от столовой на 100 мест, протяж. 259,4м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р-он, пгт. Кожва, по ул. Мира, 38 до кан. колодца № 1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70,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 подзем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390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4,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</w:tr>
      <w:tr>
        <w:trPr>
          <w:trHeight w:val="23" w:hRule="atLeast"/>
        </w:trPr>
        <w:tc>
          <w:tcPr>
            <w:tcW w:w="103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холодного водоснабжения, водоотведения, расположенные на территории МО СП "Каджером"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положение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, руб. коп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. за месяц, руб. коп.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на 31.12.2018, руб. коп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р.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водонапорной башн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9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ул. Октябрьская, 41 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4,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станции обезжелезиван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9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ст. Каджером, ул. Октябрьская, 4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13,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4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7,5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рессор 0.6 имп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7,7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СМ 80-50 20006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6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скла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глубинный ЭЦВ 6-10-11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0,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рессор К-25 марка 369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4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100-65-20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КНС-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СН 100-65-25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7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КНС-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онсольный К 20/3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7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СБ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грегат Насос СМ-100-65-200/2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СБ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4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К-45/55 15кВт, 3000 об/мин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4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1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6-10-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2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6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,4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 наруж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3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709,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снабжен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2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5463,1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канализационная 1599,2м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3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ул. Октябрьская, 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3,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снабжен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2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ул. Октябрьская, 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5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едочно-эксплуатационная скважина № 1396 -Э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ул. Октябрьская, 41 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41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дочно-эксплутационная скважина № 1404-э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9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ул. Октябрьская, 41 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41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НС № 1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0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Театральная, д. 2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20,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6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ит.А-1978, Лит.А1-20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С № 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0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ул. Строительная, д. 1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99,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чистные сооружени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Строительная, д. 1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56,5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9,7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2283,3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НС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Зеленоборск, ул. Школьная, д. 4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чистные сооружени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1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Зеленоборск, ул. Нефтяников, д. 12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5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8,7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312,2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ы К 20/30 2шт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5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Зеленоборск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2,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лок-боксы водоснабжения 2шт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Зеленоборск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9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УФ обеззараживания М-10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5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Зеленоборск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830,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лок-бокс септик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4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Зеленоборск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8/18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5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Зеленоборск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9,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ГНОМ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Зеленоборск, СБ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0,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рессор газодувка ВК-1-1,5м 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4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Зеленоборск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2,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6-10-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2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Зеленоборск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16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,4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жные сети водопровода на жилой поселок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2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2,9п.м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Зеленоборск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71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площадочные сети канализаци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7м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Зеленоборск, НСП "Зеленоборск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72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Зеленоборск, ул. Школьная, д. 11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5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тезианская скважина  №3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Зеленоборск, ул. Школьная, д. 11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НС (стойки от коттеджей) 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Зеленоборск, ул. Нефтяников, 10-1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9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актная установка КУТМ-60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Зеленоборск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7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76,5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дочно-эксплуатационная скважин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053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Зеленоборск, ул. Железнодорожная, д. 15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зодувка 22ВФ 63/1,5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6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Талы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5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рессор 23ВФ 4,7-1,3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Талы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6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рессор 32 б ф-23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Талы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101,1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 и водопровод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4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Талый, ул. Станционная, 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Талый, к ж/д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7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3,8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4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Талы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8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нция биологической очистки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2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Талый, Станционная, д. 2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Талый, Станционная, д. 2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тезианская скважина № 1А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Талый, Станционная, д. 2Г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водонапорной башн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Талый, Станционная, д. 2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</w:tr>
      <w:tr>
        <w:trPr>
          <w:trHeight w:val="23" w:hRule="atLeast"/>
        </w:trPr>
        <w:tc>
          <w:tcPr>
            <w:tcW w:w="103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холодного водоснабжения, водоотведения, расположенные на территории МО СП "Озерный"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положение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, руб. коп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. за месяц, руб. коп.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на 31.12.2018, руб. коп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р.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водонапорной башн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188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д. 26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332,5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7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6-10-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3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зерны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6-10-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3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зерны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4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Гагарин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6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4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Гагарина, 1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4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ктябрьска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3,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4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ктябрьская, 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5,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Гагарина, столова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5,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5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0,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5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3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5,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5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3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63,7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5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3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9,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5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2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,6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5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 ул. Терешковой, 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 ул. Терешковой, 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,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3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Озерный, к ул. Терешковой, 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2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Озерный, к ул. Терешковой, 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,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2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Озерный, к ул. Терешковой,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9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72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Озерный, к ул. Терешковой, 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9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Гагарина, столова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9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Озерный, ул. Гагарина, 1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9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Гагарина, 1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9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Гагарина, 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0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Гагарина, 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0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Гагарина, 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9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Гагарина, 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9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Гагарина, 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9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Гагарина, 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9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Гагарина,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,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баня, ул. Октябрьска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7,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ктябрьская, 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ктябрьская, 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ктябрьская, 5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стровског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8,3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Запрудна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3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,6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Гагарин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,9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пер.Октябрьск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,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Спортивна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,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2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Терешково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3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Терешковой, 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6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,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8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1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8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1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1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1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7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7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9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9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7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8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,9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8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8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,9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8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66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стровского, 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,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6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стровского, 1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7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стровского, 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6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стровского, 1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,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стровского, 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стровского, 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стровского, 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6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стровского, 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6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стровского, 1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стровского, 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7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стровского, 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стровского, 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стровского, 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6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стровского,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65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Запрудная, 2 и 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5,3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Запрудная, 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6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Запрудная, 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Запрудная, 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3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Терешковой, 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,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3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2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,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Гагарина, 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Спортивная, 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8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2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Спортивная, 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2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Спортивная, 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2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Спортивная, 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50,9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2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Спортивная, 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Спортивная, 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,5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ктябрьская, 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,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ктябрьская, 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ктябрьская,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ктябрьская, 1 и 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3,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3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,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3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3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,2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73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3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,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2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,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4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2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,4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5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 ул. Терешковой, 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ализационные сети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 Центральная, д/са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8,2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ализационные сети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5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школ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249,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провод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5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зерный, ул. Запрудная, 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,7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провод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4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зерный, ул. Центральная, магазин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4,7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провод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3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зерный, ул. Центральная, д/са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провод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3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зерный, ул. Центральная, клу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,5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провод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зерный, ул. Центральная, школ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провод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7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Центральное здание с/совет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,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дочно-эксплуатационная скважина № 1427-э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8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д. 26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дочно-эксплуатационная скважина № 2070-э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д. 26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76,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дочно-эксплуатационная скважина № 2071-э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82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д. 26А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76,53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746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зерный, ул. гагарина, баня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0,76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103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холодного водоснабжения, водоотведения, расположенные на территории МО СП "Чикшино"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положение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, руб. коп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. за месяц, руб. коп.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на 31.12.2018, руб. коп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р.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ализационная насосная станция № 1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6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ул. Школьная, д. 10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7,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4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5,3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ализационная насосная станция № 2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6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ул. Северная, д. 4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7,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4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81,2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ный павильон над скв.№ 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8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7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пичный павильон над скв.№ 2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9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1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пичный павильон над скв.№ 3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9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1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водонапорной башн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, ул. Лесная, д. 1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409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ГНОМ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9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0,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ЭЦВ 6-6,5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5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скла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9,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8-16-1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6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скла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1,3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СД 16/25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5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скла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8,9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СД 50/56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КНС-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55,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СМ 100-65-25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226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КНС-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3,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СМ 100-65-25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6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КНС-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3,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ЭЦВ 6-10-110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скважина № 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0,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ЭЦВ 8-25-50 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6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скважина №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16,6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рессор ЭФ-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6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СБ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05,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,1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1,7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кальный насос СМ 100-65-250/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134-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3,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3,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кальный насос СМ 100-65-250/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80.2.10134-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3,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3,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кальный насос СМ 100-65-250/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134-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3,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3,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кальный насос СМ 100-65-250/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134-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3,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3,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кальный насос СМ 100-65-250/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134-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3,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3,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кальный насос СМ 100-65-250/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134-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3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ные сети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4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7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ные сети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5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5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8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5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5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6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5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8,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5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к КНС-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62,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9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6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к КНС-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5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к КНС-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6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к КНС-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от КНС к ОС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4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6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от КК-9 до КНС и СБ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63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8,4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23,7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5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от скв.1,2,3 к в/башне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19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6,0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109,9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5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от ВК-2 ул. Северная,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30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5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от в/башни до котельно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91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1,4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441,2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5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ул. Северная,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6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ул. Северная,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7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8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74,9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5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от СМН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5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6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6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1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9,9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6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, ул. Лесная, д. 20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3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6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, ул. Лесная, д. 1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9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, ул. Лесная, д. 15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9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канализационно-насосной станции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6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ул. Лесная, д. 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23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1,7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1366,8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ция биологической очистк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23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,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, ул. Северная, д. 2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7586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32,9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6788,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ЭЦВ 5-6,5-120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2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Березовка, водобашн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0,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канализационная, 551п.м.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Березовк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15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,4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6,7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3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Березовка, в/г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28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дочно-эксплуатационная скважина № 2136-э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Березовка, ул. Лесная, д. 36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46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дочно-эксплуатационная скважина № 2034-э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Березовка, ул. Лесная, д. 36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46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10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оборудование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ЭЦВ 5-6, 5-80 (4 шт.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88-1 085.3.0088-2 085.3.0088-3 085.3.0088-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94,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ЭЦВ 6-10-110 (4 шт.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89-1 085.3.0089-2 085.3.0089-3 085.3.0089-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76,3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ЭЦВ 6-10-80 (4 шт.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90-1 085.3.0090-2 085.3.0090-3 085.3.0090-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1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ЭЦВ 6-10-140 (2 шт.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85.3.0091-1 085.3.0091-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36,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ЭЦВ 6-16-110 (2 шт.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92-1 085.3.0092-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88,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Д320-50 АИР250S4 75кВт (1 шт.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87-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63,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,7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4,4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рессор 2АФ53Э51Ш с электродвигателем 11 кВт (7 шт.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076-085.3.1076-6 085.3.107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,9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09,3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ЭЦВ 8-25-125 (2 шт.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93-1   085.3.0093-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53,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</w:tbl>
    <w:p>
      <w:pPr>
        <w:pStyle w:val="Normal"/>
        <w:snapToGrid w:val="false"/>
        <w:ind w:right="22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ind w:right="22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ind w:right="229" w:hanging="0"/>
        <w:jc w:val="center"/>
        <w:rPr/>
      </w:pPr>
      <w:r>
        <w:rPr/>
        <w:t>2. Объекты теплоснабжения и горячего водоснабжения, находящиеся в казне муниципального образования муниципального района «Печора»</w:t>
      </w:r>
    </w:p>
    <w:p>
      <w:pPr>
        <w:pStyle w:val="Normal"/>
        <w:snapToGrid w:val="false"/>
        <w:ind w:right="22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940"/>
        <w:gridCol w:w="1228"/>
        <w:gridCol w:w="827"/>
        <w:gridCol w:w="2070"/>
        <w:gridCol w:w="965"/>
        <w:gridCol w:w="827"/>
        <w:gridCol w:w="1241"/>
        <w:gridCol w:w="689"/>
      </w:tblGrid>
      <w:tr>
        <w:trPr>
          <w:trHeight w:val="102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объекта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вентарный номер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, кв. м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положение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лансовая стоимость, руб. коп.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морт. за месяц, руб. коп.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таточная стоимость на 31.12.2018, руб. коп.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остр.</w:t>
            </w:r>
          </w:p>
        </w:tc>
      </w:tr>
      <w:tr>
        <w:trPr>
          <w:trHeight w:val="222" w:hRule="atLeast"/>
        </w:trPr>
        <w:tc>
          <w:tcPr>
            <w:tcW w:w="10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екты теплоснабжения и горячего водоснабжения, расположенные на территории МО ГП "Путеец"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 2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56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9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ул. Парковая, д. 2В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376,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.II-1966,А1-1985,А2-199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Д320/5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котельная № 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бедка 1 т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котельная № 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гнализатор СОУ-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котельная № 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9,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Д-320/50 с эл.двиг. 75кВт*1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котельная № 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02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6-10-1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Д-320-50 75квт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41-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котельная № 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9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,9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1,7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 2082,4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5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3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горячего водоснабж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5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утейская, 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1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0,9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горячего водоснабж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6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утейская, 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0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,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94,4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ГРП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утейская, 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9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утейская, 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9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,4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19,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утейская, 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1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83,9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6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арковая, 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6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6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арковая, 43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6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арковая, 41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6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арковая, 4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системы отопления в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арковая, 4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00246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арковая, 3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арковая, 37б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7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 .Путеец ул.Парковая, 37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системы отопления в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7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арковая, 3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арковая, 3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7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арковая, 3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7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арковая, 33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0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системы отопления в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арковая,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7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арковая, 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3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7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Школьная, 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Центральная,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9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Путеец ул.Центральная, 7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8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Центральная,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Центральная, 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8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96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системы отопления в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Центральная, 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арковая, 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8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арковая,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системы отопления в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Комсомольская, 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8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Центральная,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ружн.сети горяч.водоснабж.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9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ул. Путейска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9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ружн.т/сети 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9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ул. Путейска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Путеец ул.Парковая,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уар стальной для хранения горячей воды РГС 50 м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94-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котельная № 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23,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1,1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3,4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"Энергия" (6 шт.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71-997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котельная № 26 - 6 шт.,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тельной № 4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5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5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 Центральная, д. 1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498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2,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287,7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т ДТУ-1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греватель электр.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айзер БЭВС-II-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8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айзер БЭВС-II-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4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8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паровой ДКВр-4/13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4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5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паровой ДКВр-4/13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5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обменник ПП-1-53-7-IV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ладитель выпара атмосферного типа ОВА-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ьтр 25/4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ьтр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 25/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65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ьтр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4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аэратор ДС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т КРТ ЩК-2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5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т КРТ ЩК-2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5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 ДН-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5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 ДН-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5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нтилятор ВДН-9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кость для сбора конденсат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5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каф ШСУ-7-44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5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ШСУ-7-4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5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т ПК-2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5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т ПК-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т ПК-2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т С-9-522-29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тор ВДН-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6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нок наждачный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6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обменник ПП-1-53-7-IV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6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8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ПДВ-25/2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ладитель выпара атмосферного типа ОВА-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6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каф ШСУ-1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четчик газовый СГ-16м-20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7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4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ПДВ 25/20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13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обменник ПП-1-53-7-IV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94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2,1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8,0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т/сети к кот.п.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1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т/сети 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9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1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5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т/сети к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9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1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т/сети 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9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1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т/сети 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3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т/сети к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9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1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1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т/сети 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9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т/сети 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Озерная, 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1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т/сети к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т/сети к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т/сети 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4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т/сети к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т/сети 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3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96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т/сети к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0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т/сети 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т/сети 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Молодежная, 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2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т/сети к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Молодежная, 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т/сети к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Молодежная, 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т/сети 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Молодежная, 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7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9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6,7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т/сети к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Русанова,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0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т/сети к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сеть к школе К-3-4, К-4-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1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02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,5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16,9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сеть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71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,9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43,6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сеть к школе К-4-6, К-4-5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1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5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3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50,9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сеть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6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1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32,6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сеть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6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7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20,3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сеть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3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4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сеть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6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4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6,8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сеть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3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сеть к котельной К-1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4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9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2,4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сеть к котельной К-1-2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2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4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9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88,9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сеть К-2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2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1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77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3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34,1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сеть К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2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9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сеть К-8-19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2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1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6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0,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сеть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4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5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88,9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сеть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Молодежная, 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сеть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3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Молодежная, 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1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9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6,4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сеть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3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Русанова,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4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0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2,5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сеть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3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8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3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6,3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сеть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Молодежная, 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1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9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7,1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т/сети к школе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9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угово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1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3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7,7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т/сети к д/саду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угово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8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т/сети к ст.обезжелез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угово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1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86,7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сеть станции водоканал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угово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3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9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4,3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сеть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3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уговой, дет.са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81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4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34,5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для дымососов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6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ул. Железнодорожная, 19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10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тельно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7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,8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ул. Железнодорожная, 1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318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нок токарный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5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ымосос ДН-1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3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ымосос ДН-12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3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огреватель водяной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5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одготовительная установка БВПУ-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котельная № 5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14,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отопительный КЧМ водогрейный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СБ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КВ-ГС-1,25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котельная № 5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5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,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8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КВ-ГС-1,25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4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котельная № 5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5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,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8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КВ-ГС-1,25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4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котельная № 5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5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,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8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зораспределительная установка ГРУ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котельная № 5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80,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СУ-ЭВМ-М-ВТС в комплекте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котельная № 5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66,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СУ-ЭВМ-М-ВТС в комплекте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котельная № 5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66,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СУ-ЭВМ-М-ВТС в комплекте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котельная № 5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66,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150-125-315 (30-150)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котельная № 5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8885,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ст электрический КСМ 2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55,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 .Сыня, к ж/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2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и ГВС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ул. Железнодорожная,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и ГВС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8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ул. Железнодорожная, 1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1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 и ГВС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8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от ТУ-1 до скв. 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4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от ТУ-1,2 до ст.обезж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3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8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от ТУ-3 до башни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9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и ГВС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от кот. до ТУ-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86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к ул.Восточной, 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76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7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6,3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и ГВС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ыня, от ТУ-6 до школы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48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уар стальной для хранения горячей воды РГС 50 м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94-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ыня, котельная № 5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23,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1,1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3,4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80-50-20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6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Белый Ю (планируется перемещение)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72,4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М 80/50-200 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574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котельнавя № 26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3,28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теплоснабжения к ФАП, протяженность – 77,1 кв. м.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7.001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ул. Парковая, д. 2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00,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горячего водоснабжения в баню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375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баню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376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ул. Паркова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теплосети к клубу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38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Лугово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сеть к клубу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386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Лугово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9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163" w:hRule="atLeast"/>
        </w:trPr>
        <w:tc>
          <w:tcPr>
            <w:tcW w:w="10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теплоснабжения и горячего водоснабжения, расположенные на территории МО ГП "Кожва"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полож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, руб. коп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. за месяц, руб. коп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на 31.12.2018, руб. коп.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р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финская ТР-12729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5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Мира, д. 35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20,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3,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 здания хозяйственного корпуса - котельная № 25, Лит.Д-1, Д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185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Мира, д. 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47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4,6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606,9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.Д-1-1974, Лит.Д3-199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 2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5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Интернациональная, д. 1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270,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.А-1967, А1-1990, А2-199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тельной № 21 с пристройкам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5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6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Печорская, д. 8Б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923,5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, 1982, 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бор АМКО-2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3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7,2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-6066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261,5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 К-5-6115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3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7,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 К-2-6137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9,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 К-2-6138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9,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атика АМКО К-2-613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2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9,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 К-2-6136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2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9,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 К-2-6098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8,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 К-2-6099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4,9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 К-2-6100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2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2,9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 К-2-6006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7,5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зоходы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13,9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хо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3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3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32,5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9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Д-320/50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5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5,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гориз.Д-320/5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5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8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4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5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8,2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5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8,2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2,1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4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6,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5,9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6,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3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9,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0021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3,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5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9,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3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3,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М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3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3,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М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5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70,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М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5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5,9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М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5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3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27,5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рова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3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1Б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81,5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ки аккумулятор. 2шт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3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23,5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4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3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47,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6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-2к-6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7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,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-К 90/35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,3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нок наждачный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движной сварочный агрегат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7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четчик ротационный РГ-100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3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81,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ымосос ДН-2,7 правый 1,1/280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4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Гагарина, база МТ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7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КЧМ-5 3-х секц.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ымосос ДН-2,7 правый 1,1/2800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гараж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1717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100-65-200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6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 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160/3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6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9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уар-бак 50куб.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7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981,5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74,9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2,9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Д 320/50 75квт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 2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56,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45/30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Набережный, котельная № 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онс. К 100-80-160 с э/двиг 15/3000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72,1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К 45/30 с электродвигателе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.4.018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Набережный, котельная № 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К-160/30 с эл.двиг. 30/1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7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Д-320/50 с эл.двиг. 75кВт*1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02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К-45/55 16кВт, 3000 об/мин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4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1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Д-320-50 75квт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41-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9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,9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1,7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Д-320-50 75квт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41-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9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,9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1,7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бор АМКО-2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3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6,9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6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.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55,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6,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 ГВС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1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 к 182кв. ж/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19,7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6,8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тепловая с т/камерой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горячего водоснабж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8,6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тепловая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98 кв. ж/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8,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тепловая наружная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6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тепловая наружная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5591,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тепловая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12 кв. ж/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75,3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тепловая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98 кв. ж/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0021,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тепловая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1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95968,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теплова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Космонавтов, 11, 16, 17, 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724,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0,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23,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тепловая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ул. Лесная,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61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5,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638,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и теплоснабжения и ГВС жилого вах-го комплекса, протяж.609,5м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р-он, пгт. Кожва, по ул. Мира от котельно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476,9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уар V-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Гагарина, база МТ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ымовая труба металлическая к котельной № 21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7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8,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елезнодорожный подъездной путь № 23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. Кожва, от границы подъездного пути до железнодорожного упор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262,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ымовая труба метал.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котельной № 21 (ул. Печорская 6а)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46,7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8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6,7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ымовая труба кирпич.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7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котельной № 23 (ул. Интернациональная 15)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45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водогрейный "Энергия-3М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8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575,3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1,4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01680,8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уар стальной для хранения горячей воды РГС 50 м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94-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23,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7,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3,4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90-3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8,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мазутной насосной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пер. Северный, д. 6Б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10,2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тельной № 4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7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пер. Северный 6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988,3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одогреватель ВВП-16-325х4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отельная № 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обменник ДЕ-6.5/14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отельная № 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0,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обменник ДЕ-6.5/1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отельная № 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84,5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т автоматики с ЗИП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2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отельная № 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85,3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айзер ВТ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2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отельная № 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9,9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 ДН-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отельная № 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2,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ьтр механический-2шт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отельная № 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1,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т сигнализ.330 Т-8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2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отельная № 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одогрев.ВВП-15-325х2-1Д-1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отельная № 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к дэаратора ДСА-12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0022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2,5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т каркасный ШСУ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5,5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т автомат."Кристалл" 2шт  № 2, № 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58,5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кономайзер блочный ЭПБЧ2-94И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00222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отельная № 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6,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арочный аппарат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,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90/55 А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7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4,5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20/3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отельная № 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5,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90/55 (30;3000)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отельная № 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33,3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ЦНСГ 13-175 (18,5;3000) с эл.двиг.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отельная № 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70,7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ЦНСГ 13-175 18,5квт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отельная № 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05,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80-50-200 (К 45/55)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отельная № 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2,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тор ВДН-6.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0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0,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тепловая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0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Северный пер., 1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тепловая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 котельной нефтебазы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6,4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и тепловые наружные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39,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теплова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Набережный, к школ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746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6,2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903,4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уар РГС-50куб.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5,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онт слива мазута от нефтебазы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62,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яной подогреватель ВВП-16-325-4000 в комплекте с калачом и переходам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9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Набережный, котельная № 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148,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,5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50,4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45/3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1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Набережный, котельная № 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4,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К 45/30 с электродвигателе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.4.00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Набережный, котельная № 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ьная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6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,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Юбилейная, д. 1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780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0,5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954,6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.А-1979, Лит.А1-1995, Лит.А2-200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форматор сварочный ТДМ 16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00227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котельная № 4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1Д 315-71 (110кВт/300 об/мин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котельная № 5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17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ГВС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3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к ж/д Юбил.1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390,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,5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192,7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наружна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Вокзальная, 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03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и ГВС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9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от кот. до ТК-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408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9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от ул. Центральной, 15 до КН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58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,1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8143,6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и ГВС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Центральная, 1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59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,4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14,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и ГВС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9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Вокзальная, 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88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84,7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и ГВС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9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Вокзальная, 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05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,9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86,5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и ГВС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Вокзальная, 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7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5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и ГВС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Центральная, 1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1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4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90,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(1050,3м) и ГВС (326,3м) с вводами (352,8м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от щ/з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18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и ГВС 9,6п.м.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8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Вокзальная, 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3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8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88,8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и ГВС 169п.м.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  Изъяю, ул. Вокзальная, 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9038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4,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34,4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уар V-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уар V-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сетевой NK 150-40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2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котельная № 56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8,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теплоснабжения к ФАП, протяженность – 41,6 кв. м.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7.00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. Набережный, пер. Северный, д. 5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</w:tr>
      <w:tr>
        <w:trPr>
          <w:trHeight w:val="23" w:hRule="atLeast"/>
        </w:trPr>
        <w:tc>
          <w:tcPr>
            <w:tcW w:w="10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теплоснабжения и горячего водоснабжения, расположенные на территории МО СП "Каджером"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полож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, руб. коп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. за месяц, руб. коп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на 31.12.2017, руб. коп.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р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тельной № 3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ул. Строительная, 2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4,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котельной № 31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1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,9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ул. Первомайская, 2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9251,2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уар стальной 75тн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3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3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7,9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уар стальной 75тн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3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3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9,4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вижка Д-25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вижка Д-25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9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т электрический ЩШ-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8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релка РГМГ-1 7шт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65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нтилятор дутьевой ВД-2.8 11шт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6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т шкафной малогаб.ЩШМ 1000х600х50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6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т шкафной (автоматика)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4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4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т шкафной (автоматика)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4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пан запорно-регулир. С ЭК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9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8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рессор СО-75 (К-25-396)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0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4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нтилятор ВР-300-45-4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8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1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лорифер КСК 4-11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7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пан КДМ-1-15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9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2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0,2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пан КДМ-1-15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2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0,2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пан КДМ-1-105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2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пан КДМ-1-1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2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0,2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1Д-315/71 90кВт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6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1Д-315/71 90кВт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6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вижка с эл.приводом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9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5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вижка с эл.приводом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9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5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ьтр ФМ 25-30-65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3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ьтр ФМ 25-30-65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89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ьтр ФМ 25-30-65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ьтр ФМ 25-30-65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 ФМ 25-30-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3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6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ьтр ФМ 25-30-24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3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 ФМ 25-30-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тор температуры РС-29.2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 управления БУК-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т силовой ПР-11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4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пан КВУ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9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20/3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2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3-х винтовой А2 3В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6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скла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6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форматор сварочный ТДМ-25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5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мкость 75куб. б/у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9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3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1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одогреватель ВПП 15-327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95,9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водогрейный КВ 1-1,6 легкой обмуровки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694,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,9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6,7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водогрейный КВ 1-1,6 легкой обмуровки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694,0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64,9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6,7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ымосос ДН-11,2 правый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09,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ымосос ДН-12,5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9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78,5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6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6,6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Д 315/71А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32,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ымосос ДН-12,5 левый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8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78,5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6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6,6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одготовительная установка БВПУ-5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535,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,9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38,9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К 100-65-200 № 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2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К 100-65-200 № 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2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тяной насос, марка А2 3В (40/25-35/6,3 Б-4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25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5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 ДН-12,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2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55,7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КВа-1,74 Г/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051,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9,1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900,1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КВа-1,74 Г/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1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051,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9,1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900,1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ная часть котлоагрегата НР (16 секций Ду 89, коллектор Ду 108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49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7,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43,5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Д-315-71а 90квт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40-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33,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3,8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трасса 8611,9м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3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4874,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трасса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ул. Октябрьская, 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7,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водогрейного типа НР-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96-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869,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3,9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136,8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водогрейный КВр-0,9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7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397,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8,3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903,4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1Д315-71а7АМН225М2 90кВт (1 шт.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18,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5,3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37,6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1Д315-717АМН250МА2 110кВт (2 шт.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85.3.0085-1 085.3.0085-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211,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6,8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31,9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тепловая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3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Зеленоборск, ж/д 3-10,11,14-1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73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2,6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916,9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для дымососов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Талый, Станционная, д. 2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19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0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53,8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 5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,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Талый, Станционная, д. 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3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.А-1983, А1-198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.насос К 20/3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2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Талый, котельная школы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3,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тепловая и ГВС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Талый, ул.Станционная, 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0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тепловая и ГВС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Талый, от котельной к ж/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 ДН-9 с эл. двигателе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82-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Талый, котельная № 5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3,3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греватель нефти к котлам 3-76-2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гатель электрич. 7,5 кВт 3000 об. Б7уб/д/521093/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пан зап. рег. Га 68003-4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67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98,9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нометр ДМ 1001 У2 /521095/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нометр ДМ 2005 0-2,5 МРа /121745/ (2 шт.)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68-996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нометр МП 3У /521424/ (2 шт.)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66-996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нометр МПЧУ 0-1,6 кгс /121749/ (5 шт.)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61-996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,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нометр МПЧУ 06 /521094/ (2 шт.)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80.2.9959-99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нометр МТМ-160а 0-16 кг /121203/ (2 шт.)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58-995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9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нометр показ. 0-1 кгс/см2 /421524/ (2 шт.)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55-995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8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нометр ЭКМ-16 /121746/ (2 шт.)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53-995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чик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5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чик водомерный СКБ-40 (2 шт.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50-995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7,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чик ВСКМ-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4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2,4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чик электрич. 3-фазный (2 шт.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47-99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ёл водогрейный КВр-0,93 на твёрдом топливе, заводской № 04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2.003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406,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,9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60,2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ёл водогрейный водотрубный КВа-1,16 (2 шт.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14-1 085.3.0014-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56,6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7,9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630,4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ёл водогрейный водотрубный КВа-1,16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15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878,34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3,99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814,95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 ДН 6,3/1500 левого вращения, заводской № 10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2.002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,2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5,1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водогрейный безнакипный газомазутный КВа-1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0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10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теплоснабжения и горячего водоснабжения, расположенные на территории МО СП "Озерный"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полож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, руб. коп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. за месяц, руб. коп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на 31.12.2017, руб. коп.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р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тельной № 2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18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5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,8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11,0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Лит.А - 1972; Лит.А1 - 198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 - 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8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отельная №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6,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 - 3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28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отельная №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8,8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 - 3 - 2шт.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3375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отельная №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63,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 ДН - 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отельная №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Д 320-50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1500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отельная №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уар подпиточны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отельная №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99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 - 3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0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отельная №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К20/3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500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отельная №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4,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Энергия - 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9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зерный, котельная №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6,7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97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Энергия - 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отельная №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3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К20/3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7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отельная №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Д 320/5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7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отельная №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2,2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 - 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7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отельная №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Д-315-71а 90квт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40-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зерный, котельная №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33,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3,8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389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зерный, котельная № 22 (3749,6 п.м.)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12788,9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тепловая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9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 ул. Терешковой,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отопления к ФАП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7.0002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00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8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780,53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теплоснабжения и горячего водоснабжения, расположенные на территории МО СП "Чикшино"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полож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, руб. коп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. за месяц, руб. коп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на 31.12.2017, руб. коп.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р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 5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ул. Северная, 6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831,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-1981, А1-199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 5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8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8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ул. Привокзальная, 32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380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для дымососов к котельной № 54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ул. Привокзальная, 15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6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97,9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3,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45/3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Березовка, котельная № 4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Д 320/5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0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ымосос ДН-9 правый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9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котельная № 5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6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7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5,6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100-65-20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Березовка, котельная № 4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5,7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20/3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57,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Д 320/50 (75/1500)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3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ымосос ДН-9 левый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6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7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8,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ымосос ДН-9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9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5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100-60-200А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котельная № 5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70,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КВЗ-р-0,8-95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9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котельная № 5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54,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,8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84,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ль с эл/двиг 0,18квт 1370 об/мин - 1 тонна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4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ль с эл/двиг 0,18квт 1370 об/мин - 1 тонна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4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КВЗ-р-0,8-9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котельная № 5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54,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,8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84,5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КВЗ-р-0,8-95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9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котельная № 5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54,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,8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84,5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100-65-20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котельная № 5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70,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Д-315-71а 90квт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40-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, котельная № 5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33,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3,8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трубная котла водогрейного типа НР-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, котельная № 5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323,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5,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009,4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 левого вращения с эл/двиг. 11*1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48,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7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28,9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ольный насос К 100-65-200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13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1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8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от котельной №№ 52,5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9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7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3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2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5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18,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и ГВС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от кот. до ТК-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162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от ТК-4-ТК-8, ТК-6-ТК-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916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8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от ТК-5 до КН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78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1,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98,7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от ТК-8 до СБ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10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,2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77,4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8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от ТК-4  до в/башни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68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,7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8,6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и ГВС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ул. Северная, 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87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,3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81,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и и ГВС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7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ул. Северная, 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42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7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26,4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0018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от СМН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77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,6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97,4п.м.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9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ул. Привокзальная, 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64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6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65,7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18п.м.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9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ул. Привокзальная, 3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5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58п.м.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ул. Привокзальная, 3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98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 Чикшино, от котельной № 5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062,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  Чикшино, от котельной №№ 52,5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 ДН-6,3 с эл. двигателе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Березовка, котельная № 4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5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21,4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 ДН-9 с эл. Двигателем (2 шт.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85.3.0082-1 085.3.0082-2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, котельная № 5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,2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06,7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ьная № 45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9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Березовка, ул. Лесная, д. 3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487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1,3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392,5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онсольный 3шт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Березовк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1,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онсольный К 20/30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Березовка, котельная № 4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8,7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 ДН-10 11квт левы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Березовка, котельная № 4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73,8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8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3,6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.станция ДСМ Д60Р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2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Березовк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45/3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Березовк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9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убная система НР-18 с фронтом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7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Березовка, котельная № 4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61,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,5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8,2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убная система котла НР-18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Березовка, котельная № 4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61,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,5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0,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 ДН-9 (11кВт, 1000 об/мин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Березовка, котельная № 4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1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8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94,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 ДН-9 (11кВт, 1000 об/мин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Березовка, котельная № 4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1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8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94,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трубная котла водогрейного типа НР-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Березовка, котельная № 4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323,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5,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009,4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тепловая наружная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Березовка, в/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02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 ДН 10/1000 левого вращения, заводской № 19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2.00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Березовка, котельная 4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,6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6,4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водогрейный КВр-0,9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Березовка, котельная 4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397,2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8,3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903,4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ёл водогрейный КВр-0,93 на твёрдом топливе, заводской № 03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2.00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, котельная 5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406,7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,9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33,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ёл водогрейный твёрдотопливный с ручной топкой КВр-0,93 (2 шт.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11-1     085.3.0011-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, котельная № 5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223,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0,1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71,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ёл водогрейный твёрдотопливный с ручной топкой КВр-0,93 (2 шт.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12-1     085.3.0012-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, котельная № 5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223,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0,1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71,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 ДН9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13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, котельная № 54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39,99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нагреватель ОСТ-34 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67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Березовка, котельная № 4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80,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греватель ОСТ-3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7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Березовка, котельная № 4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45/3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2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Березовка, котельная № 4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4,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водогрейный твердотопливный с ручной топкой КВр-0,93К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1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Березовка, котельная № 4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519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963,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89,7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20/3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Березовка, котельная № 4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6,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 ДН-11,2 (22;1000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Березовка, котельная № 4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08,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9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,7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водогрейного типа НР-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85.3.0096-2 085.3.0096-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, котельная № 5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738,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7,8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899,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"Богатырь" КВр-0,93 на сиситему ГВС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0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Березовка, котельная № 4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6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теплова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4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Березовка до клуб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603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45/30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2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Березовка (перемещен с котельной № 41 п. Белый Ю)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86,9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</w:tr>
      <w:tr>
        <w:trPr>
          <w:trHeight w:val="23" w:hRule="atLeast"/>
        </w:trPr>
        <w:tc>
          <w:tcPr>
            <w:tcW w:w="10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теплоснабжения и горячего водоснабжения, расположенные на территории МО ГП "Печора"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полож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, руб. коп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. за месяц, руб. коп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на 31.12.2017, руб. коп.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р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ьная № 5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2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8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ул. Зеленая, д. 64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146,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,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115,5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ьная № 7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2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29,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К,г. Печора, ул. Печорский проспект, д. 14А, корп.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496,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тельной № 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4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,8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., д. 47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068,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.А-1959;лит.А1,А2-196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тельно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7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,9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ул. Западная, д. 49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6672,3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6,6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.А-1973; Лит.А1-199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вая сеть ОСК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38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23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и город.водоснабжения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38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 ул.Гагарина, 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трасса 133м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39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Печорский пр-т, 8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30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9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84,46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т/сети 98м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39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Печорский пр-т, 8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ГВС 133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3393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Печорский пр-т, 8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9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трасса 29м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393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ул. Набережная, 23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ГВС 29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3393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ул. Набережная, 23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вочный колодец-314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0012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,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Е 1/9-559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27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40,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Е 1/9-559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00127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40,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Е 1/9-5589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2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54,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щит распред.-5601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27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8,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одогреватель конденсатного ба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00127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1,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к конденсатный метал.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2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,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ательный бак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27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,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щит распределительны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27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8,2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зоход правый-5599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2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7,3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зоход правый-5600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2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7,3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8/18 с эл/двиг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6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29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5,7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29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2,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29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1,5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29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6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Е 1/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29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64,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-аккумулятор 25 м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2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29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1,5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Е-1/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29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0,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Е-1/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29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0,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ХВО блочн.-512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3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1,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тионовые фильтры-434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3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5,4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тионовые фильтры-4344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3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9,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БУРС-1-604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3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9,9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БУРС-1-6044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3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5,5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-600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3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634,7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-6011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31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0,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-6012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3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6,3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-6087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31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0,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-6089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3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0,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-6088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3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0,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БУРС-1-6045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3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9,9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80-50-20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5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оспект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5,4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кафная регулирующая установка-6604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3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,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центробеж.6 НДВ-60 4349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0014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6,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Энергия-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42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,6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42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97,9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Энергия-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42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6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Энергия-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42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6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Энергия-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4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6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4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6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43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6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43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6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к-аккумулятор 25м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43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3,9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43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1096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 аккумуляторный для подогрева во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4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3,9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ьтр на ГВС-5125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43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,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ьтр механич.кварц. на ГВС-5126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0014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,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2к-6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7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6,8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Д 320-5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5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4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Д-320/50 с эл.двиг. 75кВт 1500 об/мин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1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02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-к-5-6116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5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база МТ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7,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ПУ-1,0-К (блок водоподготовки)-5594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29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ьтр газовый ф-100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1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1,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хранитель клапан ПКК-40 2шт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131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8,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27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39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,6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58,26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четчик "Взлет-ТСР"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05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80-50-200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2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80-50-20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2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чик газовый СГ-1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08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6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в ГРП-4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ул.Кошевог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к ж/д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Печорский пр., 1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03,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рячее водоснабжение к ж/д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., 1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65,2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и ГВС-107,5п.м. 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., 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010,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 прачечной ЦРБ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998,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-401п.м.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 хирург. корп. больницы "Водник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1,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ул.Портовая, 18/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68,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в квартале Геологов во дворе ул.Мира, 3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35,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и ГВС 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Печорский пр., 6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64,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и сети ГВС к ж/д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ул.Социалистическая, 1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982,7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и сети ГВС к ж/д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к станции скорой помощи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482,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 гинекологии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499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ул.Портовая, 1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90,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к ж/д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Печорский пр., 1а,1б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08,9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от ТК-ТК 1 на вводе в ПН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9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ой ввод в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ул.Мира, 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6,8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вой ввод в ж/д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ул.Гагарина, 40 и Печорский пр., 5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83,6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вой ввод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Печорский пр., 5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89,2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вой ввод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ул.Гагарина, 3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04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вой ввод в ж/д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Печора, ул.Гагарина, 40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8,6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вой ввод в ж/д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Молодежный б-р, 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42,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вой узел Э-2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ул.Гагарина, 5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5,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узлы к секциям 86-07, 86-02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ул.Булгаковой,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53,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"Энергия-3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91112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ул. Западная, 49а, котельная № 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2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Д-320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91112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ул. Западная, 49а, котельная № 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12,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Д-320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91112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ул. Западная, 49а, котельная № 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12,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лоагрегат "Энергия-3" (34 секции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20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4,4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445,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М-100-65-200 с э/двиг.30квт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2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4,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"Энергия" (4 шт.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77-99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11 - 4 шт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. 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117,2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каф силовой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омер "Акрон-01"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5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ометр бесконтактный "Кельвин-ЛЦм2"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5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ЭГИ Зевс-24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0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рессор воздушны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5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ЭЦВ 6-16-70 М 5,5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скважина № 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Хопер-25 с автоматикой РГУ2м1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9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ул. Чехова, д. 7 АРБЭ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онс. К 160/30 с э/двиг 30/1500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скла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21,9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рессор ДК-9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Гараж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11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 к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338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 ул.Гагарина, 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9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от ТК-3 до ТК-4 к д/с "Голубой огонек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200,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6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ул.Русанова, 11/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11,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-384,11п.м.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по Молодежному б-ру 2, 3, 5, 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 222,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для прмывки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2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химслужб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08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НКУ 630/9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28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-к-5-6116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5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1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47,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а дымовая металлическа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00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Печора, к котельной № 5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45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а дымовая металлическа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00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 котельной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6,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а дымовая кирпична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00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 котельной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00,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а дымовая кирпична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00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 котельной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75,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водогрейный "Энергия-3М" (3 шт.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84-1 085.3.0084-2 085.3.0084-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5725,9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64,3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042,5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ЭЦВ 8-25-125 (2 шт.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93-1 085.3.0093-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53,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отопления к материальному складу ЦРБ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7.00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оспект, д. 18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3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58,4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теплоснабжения и ГВС жилых объектов от котельной № 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7.00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46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38,8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5005,5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горячего водоснабжения от ТК-141 до административного здания по кл. Социалистической, д. 47а протяженностью 166 п.м.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ул. Социалистическая, д. 47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ымосос ДН-10 11квт левый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3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база МТ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73,8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8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3,6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150-125-315 (30-150)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5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база МТ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85,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45/55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5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база МТ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 ДН-10 (30кВт, 1500 об/мин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база МТ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1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09,6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водогрейный КВГМ-1,1-9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база МТ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00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-измерительные прибор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4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база МТ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2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рная арматур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база МТ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,2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2,7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елка газовая ГГ-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5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база МТ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,3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2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автоматик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5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база МТ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6,6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99,7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АН2/16 с двигателем/1,5 кВт 1500 об/мин.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1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43,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 ДН-9 11 кВт/1000 об/мин.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1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99,4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8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96,7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АН2/16 с двиг. 1,5 кВт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36,1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3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9,4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 (газосчетчик с элек. корректором)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1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328,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сетевой К-290/30 с двиг. 37 кВт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1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92,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сетевой Д320-50С с двиг. 75 кВт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1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61,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сос</w:t>
            </w:r>
            <w:r>
              <w:rPr>
                <w:sz w:val="16"/>
                <w:szCs w:val="16"/>
                <w:lang w:val="en-US"/>
              </w:rPr>
              <w:t xml:space="preserve"> 1 SCP 150/390HAC-55/4-T4-C1-E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1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620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0,3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430,2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четчик BCHX 50 зав. 10795914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1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5,1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ция АСДР "Комплексон 6" 1,5 куб. м/г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11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25,4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5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,5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Д200-36 5А200М 37 кВт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118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11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84,16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теплоснабжения и ГВС по адресу: РК, г. Печора, Печорский проспект 1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а, Печорский проспект, д. 12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0,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сети теплоснабжения по адресу: РК, г. Печора, ул. Западная, д.5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ул. Западная, д. 5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теплоснабжения и ГВС от котельной № 11 на участке от ТК-29 до объекта № 1, адрес: РК, г. Печора, ул. Свободы, д. 4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ул. Свободы, д. 4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теплоснабжения и ГВС от котельной №11 на участке от ТК-29 до объекта №3(административное здание аэропорта), по адресу: РК, г. Печора, ул. Свободы, д. 4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ул. Свободы, д. 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теплоснабжения и ГВС от котельной №11 на участке от ТК-35 до объекта №4 (здание АТБ-1), по адресу: РК, г. Печора, ул. Свободы, д. 5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ул. Свободы, д. 5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теплоснабжения и ГВС от котельной №11 на участке от ТК-43 до объекта №5 (здание АТБ-2), по адресу:РК, г. Печора, ул. Свободы, д. 54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ул. Свободы, д. 54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одогреватель пластинчатый разборный НН № 22 в комплекте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07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633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,2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99,9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ёл водогрейный безнакипной твёрдотопливный с ручной топкой КВБр 0,93-95К в комплектаци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907,6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,7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676,7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Энергия - 3 (2 шт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078 085.3.1078-1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4150,0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7,5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287,12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сос</w:t>
            </w:r>
            <w:r>
              <w:rPr>
                <w:sz w:val="16"/>
                <w:szCs w:val="16"/>
                <w:lang w:val="en-US"/>
              </w:rPr>
              <w:t xml:space="preserve"> SCP 200/560YF-250/4-N4-C1/E1 (Wilo)c </w:t>
            </w:r>
            <w:r>
              <w:rPr>
                <w:sz w:val="16"/>
                <w:szCs w:val="16"/>
              </w:rPr>
              <w:t>дв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>W20 335 M/L4P 250/15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08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20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4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 аккумулятор (1шт.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137-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оспект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ой вво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в д/с "Голубой огонек" Молодежный б-р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7,5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9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 отделу образовани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5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3. Объекты водоснабжения, водоотведения, расположенные на территории МО ГП «Печора», МО ГП «Путеец» и закрепленные на праве хозяйственного ведения за МУП «Горводоканал»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010"/>
        <w:gridCol w:w="992"/>
        <w:gridCol w:w="2127"/>
        <w:gridCol w:w="992"/>
        <w:gridCol w:w="709"/>
        <w:gridCol w:w="992"/>
        <w:gridCol w:w="992"/>
        <w:gridCol w:w="1276"/>
      </w:tblGrid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вентарный номер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лощадь объекта, кв.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алансовая стоимость, 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таточная стоимость на 01.03.2019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ная станция 1 подъёма (ш.к.1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ственное здание-здание киоска РП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4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Зеленая, д. 64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92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0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ственное здание-здание хлораторной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4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Зеленая, д. 64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8524,9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34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ственное здание-здание блока доочистки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Зеленая, д. 64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5376,8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162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ственное здание-здание хлораторной №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4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М.Булгаковой, д. 26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118,7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123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ственное здание-здание хлораторной №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4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М.Булгаковой, д. 26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462,6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02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ственное здание-здание блока воздуходув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4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Зеленая, д. 64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0 681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310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ое здание-здание конторы-лаборатории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4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Зеленая, д. 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6726,1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349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ственное здание-здание городской станции обезжелези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4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М.Булгаковой, д. 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4604,4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197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ная станция второго подъ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Комсомольская, д. 29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997,8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стройка мастерской к водобашне №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Железнодорож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6353,7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81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дание насосной станции с шахт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ж/д ч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-комната павильон скв №5 ж/д водо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дозабор ж/д часть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0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2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важина № 4 (1918-Э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ГРЭС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хтный колодец №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железнодорожны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важина № 10 (2155-Э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железнодорожны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важина № 6 (18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железнодорожны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зианская скважина № 7 (1732-э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ГРЭС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зианская скважина № 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железнодорожны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важина № 2 (2013-Э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железнодорожны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зианская скважина № 3 (2165-э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железнодорожны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хтный колодец № 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Железнодорожны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хтный колодец № 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Железнодорожны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вод в г.Печоре. Вторая нитка магистрального водов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от городского водозабора до п.Луговой в охранной 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2 (протяженность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06783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 224 805,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едочно-эксплуатационная скважина №3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Водозабор ГРЭ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030,0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 941,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зианская скважина № 20 (2241-э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6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важина с оборудовани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МК-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хтный колодец № 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Железнодорожны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башня №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Железнодорож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башня №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Станция обезжелезивания ж/д ч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башня станции обезжелези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М.Булгаков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224,6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зианская скважина № 10 (2212-э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3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огиологическая эксплуатационная скважина № 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п. Лугов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660,7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 324,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огиологическая скважина № 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Железнодорожны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913,3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 814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зианская скважина № 5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Водозабор ж/д ч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 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 332,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огеологическая скважина № 17 (1630-э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Железнодорожны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зианская скважина № 1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п. Луговой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256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 895,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зианская скважина № 6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п. Луговой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256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 895,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зианская скважина № 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п. Луговой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 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133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 270,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зианская скважина № 16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Железнодорожная, д. пост ГАИ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,7 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133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 270,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огеологическая эксплуатационная скважина № 19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п. Луговой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зианская скважина № 18 (2245-э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зианская скважина № 16 (1831-э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6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зианская скважина № 5 (1654-э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хтный колодец № 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п. Луговой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4978,6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565 766,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хтный колодец №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п. Луговой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 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079,6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 779,7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зианская скважина № 1 (1131-э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Железнодорожны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1,22 (площадь, м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²</w:t>
            </w:r>
            <w:r>
              <w:rPr>
                <w:color w:val="000000"/>
                <w:sz w:val="16"/>
                <w:szCs w:val="16"/>
              </w:rPr>
              <w:t>) 32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зианская скважина № 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Водозабор ГРЭ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24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 878,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зианская скважина № 8 (2116-э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зианская скважина № 11п (11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Водозабор ГРЭ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152,5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 654,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хтный колодец № 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4662,1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 838,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огеологическая наблюдательная скважина № 6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180,7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 924,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людательная скважина № 1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пос.Энергети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578,6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 586,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баш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п. Луговой, д. Станция обезжелези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60,9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зианская скважина № 14 (1983-Э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зианская скважина № 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6 (площадь, м²) 20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С-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п. Лугов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904,6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 232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С-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Железнодорожная, д. пост ГА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598,6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 325,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С-2 Дамб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Н.Остров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23,1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 007,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С-12 (в/ч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Печорский проспе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672,1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 400,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С-4 (ГРЭС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Прибреж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1042,7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 135,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С-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Н.Остров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96,6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 453,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С-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Совет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14,5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С-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район Макаронной ф-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147,1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 379,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КНС-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Чех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731,5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 627,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С-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Русан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555,8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 486,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С-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Гагар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27,1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650,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С-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Октябрь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51,2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КН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Спортив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2982,1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593 116,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С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Зеле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410,7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 987,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важина №18 (18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водозабор ГРЭ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8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4835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 480,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зианская скважина № 4П (4П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Железнодорожны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74,0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 966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огеологическая наблюдательная скважина № 14 (14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,4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005,7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 653,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огеологическая наблюдательная скважина № 5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212,1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 966,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огеологическая наблюдательная скважина № 13 (13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водозабор ГРЭ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,4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1519,2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 966,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важина № 17 (17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6367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 153,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важина № 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3333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 069,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важина № 20Г (20Г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4075,6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 345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зианская скважина № 9 (1851-э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док дегазации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куб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01 559,4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 392,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эробные минерализаторы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 кв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198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8 531,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нция сырого осад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1 кв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 317,6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 606,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торичные отстойники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4 кв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3098,3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7884,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уар для в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 п.Лугов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уб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51,8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уад для в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уб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07,3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уар для в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 ГРЭС Насосная станция 2 подъ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куб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759,7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1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ружение для повторного использования в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 ул Булгаков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куб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847,1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35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эротенки ОСК3ш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0 кв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0731,5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985 411,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уар для в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ГРЭС Насосная станция 2 подъ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куб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806,9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остные площадки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0 кв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682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 90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ервичные отстойники ОСК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7 кв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7399,8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392,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зервуар для чистой вод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Булгаков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0 куб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717,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10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истральный водовод диам.400мм от водозабора железнодорожного района до ул.Строительной в г.Печора протяженностью 2560м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2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0 (протяженность, м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 598 599,17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 883 946,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абор/ограждение зон санитарн.охраны р/водоз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549,9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 272,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бор-ж/б,ул,Булгакова-Соц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837,3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 229,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сеть,на,нас,с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99,4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дная д.66 /водопров.сеть 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24,0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 443,8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-т №102,104,106 водопр.сети(от улич се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78,4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 210,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я Октябрь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92,8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я Октябрьская,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43,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Март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854,4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гаково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98,1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гаково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044,7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гаковой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3,5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 площадки водопр.от мясокомбинат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5029,8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к скв. ж/д.част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913,0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,к очистным сооружениям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63,4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гари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98,8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гарина,1/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94,8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гарина,11 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42,0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гарина,1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61,9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гарина,4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37,7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гарина,53,5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13,3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гарина,5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48,9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гарина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56,6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нодорожн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49,2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АТП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28,3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зд,хирург,корп,б,водников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29,8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зданию гаража ЦРБ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14,6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зданию морга ЦРБ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92,6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зданию неврологич,отделения ЦРБ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14,8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зданию поликлиники ЦРБ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62,1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зданию психоневролог,диспансера ЦРБ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22,7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котельной В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69,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поселку-Макаронная-фабрик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825,5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шахтному колодцу № 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306,9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нин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52,2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сомольская,3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50,0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монавтов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89,2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12,6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а,2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06,4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а,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93,6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град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70,1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ков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704,8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ковская,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26,6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ережная-Русанов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08,3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ровского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70,9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ровского,2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24,5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ровского,4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21,8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вомай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259,0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,86-8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87,0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-Дом быт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57,8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оспек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902,6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оспект--кот,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47,5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,пр,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8,5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-пр,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243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-пр,9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45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онер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192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онер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56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ная сеть ул.Портов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58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ная сеть ул.Привокзальн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25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стройка к школе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0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чная,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4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чная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60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санов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33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санова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56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 школа №3 Гагарина.1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00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т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494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тская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92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тская,4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17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тская-городской-рыно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2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новый-бор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89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974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58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,1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791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,1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65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,5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64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,5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23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,6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12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,74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7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,84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50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,8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26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,8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44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74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,92 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69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-к-школе-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92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7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84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7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76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,6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69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н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927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ная, 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73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ольн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0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ольная,1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98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/с Медвежоно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тепл,Пункту,1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50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ьцо-ст,Печор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6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ная сеть от ГРЭС до хлебозавод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414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водоснабжения от артезианской скважины до п.Лугово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7967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-ж/п-Грэс-до-Грэс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353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водоснабжения от скважины 1 до насосной,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8335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,райбольницы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02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вод по пер.Весеннему от ВКсущ по ул.Ленинградская до ПГпо ул.Спортивн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743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 682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к шахт. коп. 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859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гарина,37 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641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дная,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24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водоснабжения Ленина,36/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99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 ГО "Досуг"Ленинградская,1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5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749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ружный водовод к гаражу ул.Булгаково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27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 926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овая водопроводная сеть Печорский проспект,11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959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 838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оспект,3 ж от кол.ВК 1 до Социалистиче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753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3 150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санова,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0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тская,3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13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,71 б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007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 07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и водоснабжения (дворовые водопроводные сети) Строительная ,2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 623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кр,1а,2р-нвод,Грэс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34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водопровода ул.Советская д 1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85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218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ологический трубопровод ОСК /рассеивающий выпуск ОСК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310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Марта, 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41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за-газ,хозяйства-улБулгаково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45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ьница гор.гинек.корпус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98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гаковой,1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38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гаковой,1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87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гаковой,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23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гаковой,2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27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гаковой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82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 площадки Печор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74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 площадки Печор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09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 площадки Печор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99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 площадки Печор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3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сточная,1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53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сточная,3-5-7-9-18-6-14-1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985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гари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762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гарина,1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98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гарина,1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02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гарина,37 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84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 990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гарина,5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53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гарина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74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одская станция обезжелезивани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71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/сад Медвежоно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08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/сад Рябинушк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02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/сад Светлячо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25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У "Светлячок" Строительная 18а (сети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0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ец спорт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71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дная,1-к-станции скорой Помощ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0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водоотведения Западная,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3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котельной в/ч водопр.сет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07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парковой-котельно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289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торговому центру--в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13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,коллектор-от-ж/п--Энергети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82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л,коллектор-приток-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399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сомоль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33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619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сомольская,2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28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сомольская,3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49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сомольская- д/с Родничо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1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монавтов,8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59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ратова-д/сад-Корабли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5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а,1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31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а,19/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23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а,21/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79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а,21/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14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а,2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58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а,23/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85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а,23/2 20/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71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а,2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36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а,2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09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а,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861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 977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 ГО "Досуг Ленинградская,1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89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ра,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19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ковская,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06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ябрь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33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ровского,33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36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Дом быт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93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,10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12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,10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84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,1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6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,11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697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,5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70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,5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55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,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5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,69,7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910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,7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95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,8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30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,8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2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,9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98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,9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65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,9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45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Пионерская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21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онерская,33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66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41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онерская,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23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клиника 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27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товая 16,18,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83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стройка к школе № 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85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977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йсельхозтехник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35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торан Парм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74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санов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16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санов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66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санова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47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санова,3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3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санова,4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8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санова-Портовая-Спортивн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737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тский пер 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3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37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,1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82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,1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02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,7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02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,8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5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,9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244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лизационная сеть Спортивная, д.2 2-я очередь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58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 886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,5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31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,71 б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08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 128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ная, 12/2-д.2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363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и канализации (дворовые канализационные сети) Строительная, д.2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 384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ная,12/1--д.2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487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ная,1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4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ная,14/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34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ная,14/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130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ная,14/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64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ная,16/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99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ная,1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35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ная,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244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 111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ная,5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34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 977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ола № 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852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ольная,1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3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детсаду п,Лугово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42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61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школе № 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84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,Озерная д11 п,Лугово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25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,Центральная д,21 п,Лугово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39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Советская д 1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47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 715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Марта, 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31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гари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1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гарина,11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7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гарина,42а-42б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3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/сад Золушк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78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У "Ручеек" Социалист-я д76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8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м творчества юных Булгаковой 1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35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нодорожн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444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л,сети--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79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лиз,сеть-военного-городк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11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лиз. колектор с обор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726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861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ков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690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Октябрьская,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7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ровского--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209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Первомайская,16/42 (256,8 м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83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,1а,1б до Чехова,6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52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,84-8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29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онерская,3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288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вокзальн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03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чная,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7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чная,1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13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чная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0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 Школа №2 Ленинградская,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6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Школа №3 Гагарина 1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65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т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569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Советская,2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52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19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,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99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,5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83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,74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36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2793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,4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73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иал СО Школы №2 Социал-кая д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ольный переуло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41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,д,напорн,коллектор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990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железнод, до КНС депо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213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-н-райбольницы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28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Московская д 26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66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Московская д 3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07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Первомайская д1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84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Советская д 1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58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гаковой--пристройка к школе № 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00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сточная,2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31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гарина,2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64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водская-Первом,Пункт 1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90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дная д.43 /канализ.сеть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32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дная д.66 /канализац.сеть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90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дная,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67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жемский пер./от Западной до Спортивной/канал.сеть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63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а к Дому быт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37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а,2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53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Ленина,36 (62,7м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110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сная д/са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32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ровского,4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03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,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45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-т №102 канал.сеть (1и2 очередь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62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. к хир.корпусу больницы водников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99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оспект 3 ж канализац. сети к лаборат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5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 152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овая канализационная сеть Печорский проспект,11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24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 296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оспект,9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48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онер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45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товая /от Западной до Спортивной/ кан.сеть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59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санова,4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63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689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тская--3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14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16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,9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21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,6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58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дионная,52 (меб.ф-ка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759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с- до колллектора 1 ж,д,части город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41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ольная,10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97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.Макаронная фабрик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858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ные линии 0,4 кв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ные линии 0,4 квт к шахтному колодцу № 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ные сети насосной станци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троительная д 12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й квартал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эрологическая станция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.сети внутриплощ.ст.обезжил.гор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.сеть п,Луговой у/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У "Гвоздичка2ул.Пионерская д 1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У"Елочка"ул.Гагарина д12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У"Золотая рыбка"улюСтадионная д 1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У"Ручеек"ул.Социалистическая д 76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ТЮ ул.Булгаковой д 1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ец спорт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т/сад "Рябинушка"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у "Теремок" ул.8-е Марта д 3б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зданию инфекционого отделения ЦРБ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парковой котельне ул.Парковая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градская д 2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ый бульвар д 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ый бульвар д 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ый бульвар д 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ружные сети Военного городка №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.д 9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11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11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2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25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29/1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3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35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37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3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4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45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4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4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5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5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5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55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57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6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66/7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68/16,70,70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7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7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7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7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7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8"А"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8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8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8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8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87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9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91 ( т/с 80 м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9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9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9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5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ная сеть Печорский пр д9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.д8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.д8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2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клиника № 2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йсельхозтехник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торан "Парма"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Ш № 65 ул.Советская д 22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Ш № 49 ул.Московская д 28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Ш № 83 ул.Советская д 12а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Ш№ 2 ул.Ленинградская д1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тский переулок д 3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нечный пер д 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иал СОШ№2ул.Социалистическая д 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оккейный пер,к энергосбыту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оло № 10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за РЖКХ (район НИБ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за газ.хозяйства-ул.Булгаковой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ьн.городок-генеколог.корпус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.сеть п.Луговой у/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.вод-дПечорский пр д 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.водовод Молодежный бульвар д 3,5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.водовод ул.Ленинградская д 2б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.водовод ул.Свободы д 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.водовод ул2-я.Октябрьская д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тсад "Светлячок "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тсад МГ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дому интернату ул.Строительная 20/2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зданию КНС Дамба-улОстровского85-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зданию СОШ №5 Печорский пр.д 65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зданию администрации ЦРБ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зданию главного корпуса ЦРБ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зданию дет,болницы Печорский пр 3ж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зданию пищеблока ЦРБ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зданию телеф.станции в п.Восточный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зданию электроцеха ЦРБ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магазину с кулинарией в п.Восточный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растворному узлу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школе № 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№18 к инфекц.корпусу отдел.больницы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р.сети вод.к котельной п.Луговой у/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ТК-1 до котельной Макаронной фабрики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жил.пос.Грэс до Грэс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торг.центра в/части до Печорского пр (т/ч 39,2м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образованияПечорский пр д72(т/с33м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Восточный д 26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Восточный детсад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Луговой пер Молодежный д 28 у/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Луговой пер.Молодежный д 27 у/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Луговой пер.Молодежный д 29 у/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Луговой ул Центральная д 30 у/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Луговой ул.Центральная д 16 у/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Луговой ул.Центральная д 17 у/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Луговой ул.Центральная д 18 у/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Луговой ул.Центральная д 20 у/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Луговой ул.Центральная д 25 у/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Луговой ул.Центральная д 29 у/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.Северный д 23 (т/с 100 м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улок Советский д 4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итория водопровода Грэс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Гагарина д 2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8-е Марта д 4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8-е Марта д 1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8-е Марта д 8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Булгаковой д 15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Булгаковой д 17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Булгаковой д 1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Булгаковой д 1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Булгаковой д 2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Булгаковой д 2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Восточная д 19 р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Восточная д 21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Восточная д 22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Восточная д 24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ная сеть ул.Восточная д3,5,7,9,18,6,16,14,2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га д 12/1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10/17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1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1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1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1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2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34,3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3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39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4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4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42а 42б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5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6 (т/с 50,5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7/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44 школа №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рина д 3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Железнодорожная д 21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Железнодорожная д 27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Железнодорожная д 33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Железнодорожная д 41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Западная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Западная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Западная д1 скорая помощь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Комсомольская д 25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Комсомольская д 31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Комсомольская д 33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Комсомольская детсад "Родничок"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Комсомольская д 23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Космонавтов д 8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Кошевого д 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ная сеть ул.Куратов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Куратова (д/сад МРФ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Куратова д 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а д 21/1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а д 21/2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а д 23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а д 23/1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а д 23/2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а д 25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а д 30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а д 13 б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а д 19/10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а д 24 Дом быта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а д 26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а д 27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а д 28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а д 29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а д 31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градская д 2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градская д 38 (с/с 53,5м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градская д 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сная д/сад "Искорка"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сокомбинатовская д4а,6а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Мир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Мира д 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Мира д 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Московская д36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Московская д 22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Московская д 25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Московская д 26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водопровода ул.Московская д 26а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Московская д 29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Московская д 30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водопровода ул.Московская д 32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Московская д 34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Набережная д 23 А (т/с 29,2м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.Кошевого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.Кошевого д 5,7,8,9,1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5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23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25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27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водопровода ул.Островского д 3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32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37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4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4 А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4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4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водопроводная ул.Островского д 4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50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6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7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33 А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водопровода ул.Первомайская д 15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ервомайская д 19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ервомайская д 21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ервомайская д 25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ервомайская д 26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ервомайская д 27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ечорский пр д 69,7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водоснабжения ул.Пионерская д 1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ионерская д 13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ионерская д 22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ионерская д 26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ионерская д 28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ионерская д 3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ионерская д 32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ионерская д 33а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ионерская д 34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ионерская д 37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ионерская д 39 р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ионерская д30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ортовая д 11,13/30,10,1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ортовая д 1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ортовая д18-2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ривокзальная д 2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ривокзальная д 4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ривокзальная д 6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ривокзальная д 8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утейская к ж/д 1,25,27 (НИБ р-н ЗЖБИ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Речная д 1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Речная д 5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Русанова д 2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Русанова д 2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Русанова д 3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Русанова д 36/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Русанова д 4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Русанова д 7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вободы д 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вободы д 5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вободы д7-улГагарина д 14/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2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41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7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13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12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14 а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15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18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23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26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27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29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30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32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33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34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35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37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4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5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53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55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9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1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1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18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1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2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5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6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6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7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8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92 т/с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портивная д 4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портивная д 4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портивная д 5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портивная д 5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портивная д 65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портивная д 6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портивная д 7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портивная д 71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тадионная д 2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тадионная д 4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тадионная д 52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тадионная д 6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троительная д 14/1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троительная д 12/1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троительная д 12/2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троительная д 14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троительная д 14/2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троительная д 14/3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троительная д 16/1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троительная д 19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троительная д 5а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Чехва д60,Печорский пр д1а,1в,Больн 72а,72б р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Чехова д 9,1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Школьная д 1,3,5,7,9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Школьная д 16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Школьная д 3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Школьная д 4 а ( т/с 39 м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Щколная д 10а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иалДТЮулГагарина д53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дная д.43 /водопроводная сеть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дная д.45 /водопроводная сеть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дная д.47 /водопроводная сеть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дная д.70 /водопроводная сеть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хова д.65 /водопроводная сеть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ологич.трубопровод ОС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утроплощадочные сети ОС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ловые площадки ОС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7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лоскреб ОСК 2 штук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9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ные сети фид. ОС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0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ологические трубопроводы ОС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ологические трубопроводы ОС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лоскреб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ные сети ОС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я Октябрьская д 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й квартал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У "Теремок" ул.8-е Марта д 3б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У"Гвоздичка" ул.Пионерская д 19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У"Золотая рыбка" ул.Стадионная д 1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дная д.47 /канализационная сеть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лектор канал.напорнный ул.Гагарин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ый бульвар д 5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ый бульвар д 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ый бульвар д 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ый бульвар д 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ый бульвар д 8 (с/к к 20 кварт.жил.дом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инфекц.корпуса отд.б-цы к кол.№1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4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(к кот. ГПТУ № 4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65(СОШ № 5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2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27/1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29/1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3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33а (дворец спорта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45/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5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57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6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68/6, 7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70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7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7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7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7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8 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8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8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87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9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.55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. д 4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.72 Отдел образования"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.д 3ж (дет.больница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.д 5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.д 66/7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.д 8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.д 9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.д 9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.д 9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.д25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.д35,37,3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.д4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.д8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лспект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Привокзальная д 5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Ш № 49 ул.Московская д 2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Ш № 65 ул.Советская д 22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Ш № 83 ул.Советская д 12а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верный переулок д 2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тский переулок д 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тский переулок д 4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ольный переулок д 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ольный переулок д 5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/с к МУП"Издательство Печорское время"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.сети к школе п.Лугово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.сеть АТП (разгранич.баланс.и эксплут.принадл 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л.сеть совхоз"Печора"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л.сеть к котельной с/зПечор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Восточный (д/сад)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Восточный (к зданию телеф.станции)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Восточный (к магазину с кулинарией)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Луговой пер.Молодежный д 2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Луговой пер.Молодежный д 2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Луговой пер.Молодежный д 2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Луговой ул.Русанова д 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Луговой ул.Центральная д 1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Луговой ул.Центральная д 1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Луговой ул.Центральная д 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Луговой ул.Центральная д 2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.Солнечный д 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.Первомайская д 25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8-е Марта д 1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8-е Марта д 11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8-е Марта д 4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Булгаковой д 1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Булгаковой д 1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Булгаковой д 2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Восточная д 21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Восточная д 22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Восточная д 24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7/1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10/17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1/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12 а ( ДОУ Елочка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53 а (филиал ДТЮ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1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12/1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1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1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2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34,3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3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39 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3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4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4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4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5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53,55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7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Денина д 15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Железнодорожная д 21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Железнодорожная д 2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Железнодорожная д 25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Железнодорожная д 27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Железнодорожная д 3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Железнодорожная д 41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Комсомольская д 31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Комсомольская д 33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Куратова (нар.кан.сети микрорайона 1 А -2)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Куратова д 8/4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Ленина д 10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Ленина д 1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а д 13,б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Ленина д 16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Ленина д 2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а д 26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а д 28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а д 29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а д 30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Ленина д 8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градская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градская д 2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градская д 2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градская д 3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градская д 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Московская д 17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Московская д 22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Московская д 2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Московская д 25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Московская д 26,40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Московская д 27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Московская д 27 а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Московская д 29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Московская д 30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Московская д 3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Московская д 34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Московская д 36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Московская д.31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Набережная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.Кошевого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.Кошевого д 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.Кошевого д 5,7,8,9,1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ктябрьская д 16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Островского д 1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Островского д 2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Островского д 21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22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2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25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27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Островского д 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Островского д 3 (85 кварт) к зданию КНС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32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Островского д 3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Островского д 34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Островского д 36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37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Островского д 38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4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Островского д 40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46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Островского д 49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4а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5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50(отдел.б-ца)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6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7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Островского д 8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Островского д 9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ервомайская д 27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Первомайская д 15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Первомайская д 16/42 ж/у (95м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Первомайская д 17 ж/у (102м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ервомайская д 19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Первомайская д 21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Первомайская д 2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Первомайская д 24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ервомайская д 26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ионерская д 1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ионерская д 22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ионерская д 26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ионерская д 28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ионерская д 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ионерская д 30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ионерская д 32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ионерская д 34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ионерская д 35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ионерская д 39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Пионерская д 9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ортовая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ортовая д 10,11,12,13/3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ортовая д 1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ривокзальная д 10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ривокзальная д 6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ривокзальная д 8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ривокзальная д.2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Привокзальная д.3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ривокзальная д.4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утеская д 1,25,2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Речная д 5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Русанова д 2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Русанова д 2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Русанова д 36 (общежитие на 98 мест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Русанова д 7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Русанова д 7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Русанова д 7 (блок-секции 86-021 на 48 кварт)р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47 ДКЖ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Русанова д 7 (к ж/секц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вободы д 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вободы д 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вободы д5,7 ул.Гагарина д 1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(гор.рынок)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14 а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Советская д 1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Советская д 10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12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1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Советская д 14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15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Советская д 17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18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Советская д 19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2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Советская д 20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Советская д 21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2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Советская д 25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26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27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Советская д 28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29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30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30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Советская д 31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32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3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34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35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Советская д 36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37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Советская д 39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4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41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44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47 ДКЖ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5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Советская д 51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5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Советская д 54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55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Советская д 56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7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Советская д 8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9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7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8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(к школе № 4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10,1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1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18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1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1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57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5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6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6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6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7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8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84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портивная д 4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портивная д 5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портивная д 6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портивная д 7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портивная д 71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тадионная д 2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тадионная д 4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тадионная д 6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троительная 20 корп 2(дом-интернат)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троительная д 20 ( 1очередь 486 ж/д)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троительная д 20 корп 3 2 очередь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Школьная д 1,3,5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Школьная д 16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Школьная д 4а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дная д.70 /канализационная сеть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дная д.45 /канализац. сеть к жилому дому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дная д.53а /канадизац.сеть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5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хова д.65 /канализац.сети/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ЭЦВ 8-40-1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19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бойный молоток "МАКIТА"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83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вижка 200мм с эл.прив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9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вижка с эл.привод.ф 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вижка с эл.приводом ф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 двумя повысительными насосами СУПН-1-179/90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6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 108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.задвижка с эл.приводом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20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ватор 114 120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ватор 114 140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66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У сбора обраб.передачи информ. скв.№ 1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92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У сбора обраб.передачи информ. скв.№ 1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92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У сбора обраб.передачи информ. скв.№ 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92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У сбора обраб.передачи информ. скв.№ 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92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ЭЦВ 6-25-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ЭЦВ 8-40-1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19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автомат.контроля уровня дебета скваж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9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омер счетчик "Взлет-ЭР" ДУ 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омер счетчик "Взлет-ЭР" ДУ 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омер счетчик "Взлет-ЭР" ДУ 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омер счетчик "Взлет-ЭР" ДУ 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нция управления СУ 3 40 КВТ Р 3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96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нция управления СУ 3 40 КВТ Р3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92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куумная станция ВС-0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96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ализатор жидк.Флюар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643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ня водяная 4-х местная 10 литров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23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родомер "МАРК -3027"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 вакуумного фильтрования ПВФ-47/1(ВВ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ктрофотометр "Юнико -1201"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654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ктрофотометр"Юнико 1201"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78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мостат эл.ТС 1/80 СП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26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аф вытяжной метталический ММЛ-1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шкаф сушильный СНОЛ-24/200 (электронн.регу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60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аф вытяжной Ш 09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3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ные сети,ст,обез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07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одувка 2 АF 49 МЛ 80-1.0-1.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408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вор дисковый ДУ 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3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вор дисковый ДУ 5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3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вор дисковый ДУ 5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3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вор дисковый ДУ 5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3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вор дисковый ДУ 6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4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вор дисковый ДУ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3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вор чугунный Д 500 электроприво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57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вор чугунный Д 500 электроприво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57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вор чугунный Д 500 электроприво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57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вор чугунный Д 500 электроприво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57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вор чугунный Д 500 электроприво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57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вор чугунный Д 500 электроприво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57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вор чугунный Д 500 электроприво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57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вор чугунный Д 500 электроприво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57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вор чугунный Д 500 электроприво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57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.привод НБ- 0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33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1Д 200-90б с эл/дв 55 квт/3000 об/мин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06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ВВН 1-6 эл/двиг.15квт*1500 об/мин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05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образователь частоты FC202 132 кВ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827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образователь частоты FC202 132 кВ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827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рессор Т 50-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9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рессорная установка ПКС-5,25 №16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45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Д 500-63 123квт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286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К 45/3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99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агрегат К 45/3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консольный К 45/3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жарная сигнализация по ул Булгаковой 26 ст.обезж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501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.возд.обогреватель СФО-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1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.мотор 22квт 1500 об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0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топомпа РТХ 401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55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ат "Электрон" Э 16 (1000А) 380 б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ат "Электрон" Э 16 (1000А) 380 б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вижка Д 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вижка ДУ 5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0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вижка Д 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вижка ДУ 5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0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вижка ДУ 5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0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вижка ДУ 5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0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вижка ДУ 5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0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вижка ДУ 5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0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вор шиберный ножевой Ду800 с компл.ответ.фланце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439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 507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двигатель АИР 250 М6 55/1000 380/660В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79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 83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СМ 150-125-315 11 кВ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985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СМ 200-150-400-6 30 кВ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66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погр.фек."Иртыш"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55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погр.фекальн. Иртыш РФ2 125/315.300-25-30/4-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8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рямитель тока ВД*405 /свар.аппарат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97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рессор К-24 10 атмос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9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  <w:r>
              <w:rPr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СМ 100-65-2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19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СМ 100-65-2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СМ 250-200-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869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СМ 250-200-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СМ 250-200-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  <w:r>
              <w:rPr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СМ 250-200-400 А/6 55/1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869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  <w:r>
              <w:rPr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СМ 250-200-400/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4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  <w:r>
              <w:rPr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СМ 250-200-400/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1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  <w:r>
              <w:rPr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форматор свар.ТДМ-311у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17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  <w:r>
              <w:rPr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иберная задвижка DN 6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219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  <w:r>
              <w:rPr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.двигатель 37 квт 3000 об/мин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.двигатель 55/9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7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033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двигатель 22*15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71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410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двигатель АИР 225М4 (55*1500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25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 432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тромотор 7,5квт 1880 об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43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  <w:r>
              <w:rPr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ализатор жидкости "Флюорат-02-3М"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24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  <w:r>
              <w:rPr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есы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SHINKO AF-R 220 CE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  <w:r>
              <w:rPr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 "Экотест-2000 -Т "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16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  <w:r>
              <w:rPr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 вакуумного фильтрования ПВФ-142 Б с вакуумн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  <w:r>
              <w:rPr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рилизатор паров.ГК 10-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71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мореактор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07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аф сушильны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63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ЦМФ 50/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95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вижка чуг.304-915 БР ДУ 6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56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вижка чуг.304-915 Бр ДУ 6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56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  <w:r>
              <w:rPr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ьцевой токосъемник 51-GS45 415V 100об/мин импор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83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 320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  <w:r>
              <w:rPr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ьцевой токосъемник GS45/1 KS-04.3PH 25A+ PE415V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36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 054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  <w:r>
              <w:rPr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ьцевой токосъемник GS45/1 KS-04.3PH 25A+.PE690V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85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  <w:r>
              <w:rPr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актная установка механического обезвоживания о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53950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  <w:r>
              <w:rPr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.тельфер 3,2 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  <w:r>
              <w:rPr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форматор 630/10 кв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 167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форматорная,установк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53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нтилятор В 414-46/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45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вроконтейнер оцинкованны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35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актор 6vel 650 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5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  <w:r>
              <w:rPr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актор С 650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38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  <w:r>
              <w:rPr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СМ 80-50-2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59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  <w:r>
              <w:rPr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СМ 250-200-400 А/6 55/1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869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  <w:r>
              <w:rPr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лежка в комплекте с рельсам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  <w:r>
              <w:rPr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.двигатель 50 кв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  <w:r>
              <w:rPr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.двигатель АИР 180 s4 (22 х1500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94,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599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.двигатель АИР 180м4(30 х 1500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99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 750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.двигатель АИР 250му 90/15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 332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.мотор 2В 280М8У 75кв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.мотор 30 квт 900 об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  <w:r>
              <w:rPr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двигатель 30 кв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  <w:r>
              <w:rPr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двигатель АИР 2 В (55*985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 000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6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ь электрическая Болгари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  <w:r>
              <w:rPr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форматор силовой ТМ 250 кв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  <w:r>
              <w:rPr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К 50-32-125 б/двига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  <w:r>
              <w:rPr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 индикации уровня ПИУ-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немер тензометрический Урт-6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немер тензометрический Урт-6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немер тензометрический Урт-6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 Каска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  <w:r>
              <w:rPr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вижка с электроприводом д 2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  <w:r>
              <w:rPr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вижка с электроприводом д 2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  <w:r>
              <w:rPr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вижка с электроприводом д 2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  <w:r>
              <w:rPr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вижка с электроприводом д 250 мм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  <w:r>
              <w:rPr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вижка с электроприводом д 250 мм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  <w:r>
              <w:rPr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вижка чугунная д 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сивер 10 м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стема тревожной сигнализаци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асос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чик уровня с кабелем до 80 м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  <w:r>
              <w:rPr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чик уровня с кабелем до 80 м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  <w:r>
              <w:rPr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форматор ТМ-6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  <w:r>
              <w:rPr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форматор ТМ-9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  <w:r>
              <w:rPr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ь электрическая 1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  <w:r>
              <w:rPr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ь электрическая 2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  <w:r>
              <w:rPr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ь электрическая Болгари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двигатель 4 квт/1000 об.мин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двигатель 5 квт/1480 об.мин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диц, установка ТМЗДЭ-10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нок токарно-настольный ТН-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en-US"/>
              </w:rPr>
              <w:t>19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нция 4 АБ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en-US"/>
              </w:rPr>
              <w:t>19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льфер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en-US"/>
              </w:rPr>
              <w:t>19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двигатель 4 квт 3000 об/мин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en-US"/>
              </w:rPr>
              <w:t>19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двигатель 4 квт 950 об/мин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двигатель 5 квт 3000 об/мин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 питания (от компьютера Селерон) (2,8GHz) б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7б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ВКС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  <w:r>
              <w:rPr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Гном 10/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  <w:r>
              <w:rPr>
                <w:color w:val="000000"/>
                <w:sz w:val="16"/>
                <w:szCs w:val="16"/>
                <w:lang w:val="en-US"/>
              </w:rPr>
              <w:t>0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фекальны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  <w:r>
              <w:rPr>
                <w:color w:val="000000"/>
                <w:sz w:val="16"/>
                <w:szCs w:val="16"/>
                <w:lang w:val="en-US"/>
              </w:rPr>
              <w:t>0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лососы 4 штук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  <w:r>
              <w:rPr>
                <w:color w:val="000000"/>
                <w:sz w:val="16"/>
                <w:szCs w:val="16"/>
                <w:lang w:val="en-US"/>
              </w:rPr>
              <w:t>0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фекальны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  <w:r>
              <w:rPr>
                <w:color w:val="000000"/>
                <w:sz w:val="16"/>
                <w:szCs w:val="16"/>
                <w:lang w:val="en-US"/>
              </w:rPr>
              <w:t>0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ван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  <w:r>
              <w:rPr>
                <w:color w:val="000000"/>
                <w:sz w:val="16"/>
                <w:szCs w:val="16"/>
                <w:lang w:val="en-US"/>
              </w:rPr>
              <w:t>0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тяжка кухонн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  <w:r>
              <w:rPr>
                <w:color w:val="000000"/>
                <w:sz w:val="16"/>
                <w:szCs w:val="16"/>
                <w:lang w:val="en-US"/>
              </w:rPr>
              <w:t>0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тяжной шкаф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  <w:r>
              <w:rPr>
                <w:color w:val="000000"/>
                <w:sz w:val="16"/>
                <w:szCs w:val="16"/>
                <w:lang w:val="en-US"/>
              </w:rPr>
              <w:t>0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грометр ВИТ-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  <w:r>
              <w:rPr>
                <w:color w:val="000000"/>
                <w:sz w:val="16"/>
                <w:szCs w:val="16"/>
                <w:lang w:val="en-US"/>
              </w:rPr>
              <w:t>0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ономер И-160 М (комплект с поверкой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  <w:r>
              <w:rPr>
                <w:color w:val="000000"/>
                <w:sz w:val="16"/>
                <w:szCs w:val="16"/>
                <w:lang w:val="en-US"/>
              </w:rPr>
              <w:t>0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ориметр 63721 (железо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  <w:r>
              <w:rPr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дуктометр карманны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  <w:r>
              <w:rPr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кроскоп Микмед- 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  <w:r>
              <w:rPr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кросмеситель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  <w:r>
              <w:rPr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дстройка над столом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  <w:r>
              <w:rPr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учатель ОБН 150+2 настенны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  <w:r>
              <w:rPr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учатель ОБН-1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  <w:r>
              <w:rPr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учатель бактерицидны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  <w:r>
              <w:rPr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рилизатор паровой ВК-3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  <w:r>
              <w:rPr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вентилятор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  <w:r>
              <w:rPr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мостат электрический суховоздушный ТС- 1/80 СП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  <w:r>
              <w:rPr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ток отбойны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  <w:r>
              <w:rPr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ономер рХ -150 МП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  <w:r>
              <w:rPr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ономер рХ 150 с поверкой РБ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  <w:r>
              <w:rPr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т к прибору Биотестер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  <w:r>
              <w:rPr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нитная мешалк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  <w:r>
              <w:rPr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яный радиатор 11 секц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  <w:r>
              <w:rPr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кроскоп биологический МБ-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йк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учатель ОБН-4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л лаборантны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мометр электронны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мостат ТС-8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погружной фекальный Иртыш РФ2 200/450, 430-35-37/6-20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3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82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 205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ключатель авт. АВ2М-10С-100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3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05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 53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ключатель авт.АВ2М-10С-1000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3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05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 536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ключатель авт. АВ2М-10С-1000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05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 536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СМ150-125-315Б/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5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 549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СМ150-125-315Б/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5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 549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СМ250-200-400А/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5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 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СМ250-200-400Б/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5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4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 87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плавного пуска двигателе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73, 00-000074, 00-00007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051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546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актор 400/А 230В КТИ-6400 ПАСПОРТ (ККТ60-400-230-10) ИЭ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.4.0911, 013.4.0912, 013.4.0913, 013.4.091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384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 10-материалы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ный агрегат СМ 150-125-315-6АИР160S6 11кВ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56, 00-00002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767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50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ный агрегат СМ200-150-400-6АИР200L 30кВ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5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03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 642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ализатор вольтамперометрический ТА-Lab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5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ранно-пожарная сигнализация КНС-2 Дамба по ул.Островского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1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251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 268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ктрофометр ЮНЕКО-2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1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38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 623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ьцевой токосъемник 51-GS45/1/KS-04-HZ/S-02.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1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76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 953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ный агрегат Иртыш ПФС 65/160.148-3/2-01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2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15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59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арочный генератор АСПБВ220-6,5/3,5-Т400/230ВХ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0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18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 627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жарная сигнализация в здании ОС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6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704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 885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Зеленая, д. 64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жарная сигнализация автоматическая /блок доочистки ОСК, хлораторная 1/РСУ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6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204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 679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плавного пуска 45кВ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6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34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 858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егат эцв 12-250-35 нро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6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560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 74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эцв 10-65-1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6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 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стема водоподготовки "Спректр ОСМОС" 6л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6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886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 630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сы аналитические HR-250AZG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6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914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 966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егат ЭЦВ 8-40-9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4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 02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егат ЭЦВ 8-40-9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6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4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 014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от ККсущ. до канализационных выпусков зданий по ул. Спортивная, д. 71, 71Б, 73, в г. Печора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-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45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-19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  <w:r>
              <w:rPr>
                <w:color w:val="000000"/>
                <w:sz w:val="16"/>
                <w:szCs w:val="16"/>
                <w:lang w:val="en-US"/>
              </w:rPr>
              <w:t>6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водоснабжения от ВКсущ. до здания по ул. Спортивная, д. 73 в г. Печоре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15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 184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ок сети канализации, расположенный по адресу: Республика Коми, г. Печора, ул. Первомайская, д. 5, ул. Н. Островского, д. 14/7 от городского колодца до колодца № 4, протяжённостью 61,7 метров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9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950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 703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ок сети канализации, расположенной по адресу: Республика Коми, г. Печора, ул. Московская, д. 24 от колодца № 6 до колодца № 1, протяжённостью 58,4 метр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8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82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 283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ный ввод, расположенный по адресу: Республика Коми, г. Печора, ул. Московская, д. 2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8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0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 545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егат ЭЦВ 6-10-9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.4.0955, 013.4.095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62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 10- материалы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егат ЭЦВ 6-16-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.4.0957, 013.4.0958, 013.4.095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418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 10- материалы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егат ЭЦВ 6-16-9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.4.0960, 013.4.0961, 013.4.096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92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 10  материалы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егат ЭЦВ 6-25-9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.4.0963, 013.4.0964, 013.4.0965, 013.4.0966, 013.4.09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074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 10-материалы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егат ЭЦВ 6-25-1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.4.0973, 013.4.0974, 013.4.097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583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 10 материалы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егат ЭЦВ 8-40-1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.4.0978, 013.4.097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238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 08 -на склад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водоснабжения к жилому дому, расположенному по адресу: РК, г. Печора, ул. Стадионная, д. 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8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836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 952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водоотведения к жилому дому, расположенному по адресу: РК, г. Печора, ул. Стадионная, д. 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8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60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 833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водоснабжения к дому №12 по Печорскому проспекту в г. Печоре,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8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4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 522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водоотведения, расположенную по адресу:Республика Коми, г. Печора, ул. Западная, д. 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8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1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 939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водоснабжения от ВКсущ к зданию детского сада № 1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10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7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онная от кКсущ к зданию детского сада № 1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9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41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4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егат ЭЦВ 6-25-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9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9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 119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егат ЭЦВ 6-25-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9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9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 119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егат ЭЦВ 6-25-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9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9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 369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егат ЭЦВ 6-25-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9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9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 369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вижка шиберная КВО АРМ DN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9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09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 052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ный агрегат ЭЦВ 8-40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10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 968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ок сети водоснабжения от первых смотровых (контрольных) колодцев до здания по адресу: РК, г. Печора, Печорский пр-т, д. 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ок сети водоотведения от первых смотровых (контрольных) колодцев до здания по адресу:РК, г. Печора, Печорский пр-т, д. 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ок сети водоотведения от КК сущ. до зданий по адресу: РК, г. Печора, ул. Спортивная, д. 69,69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ок сети водоснабжения от ВК сущ. до зданий по адресу: РК, г. Печора, ул. Спортивная, д. 69,69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ок сети водоснабжения от ТК сущ. до административного здания, расположенного по адресу: РК, г. Печора, ул. О. Кошевого, д.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водоснабжения к ЦТП №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с кадастровым номером объекта 11:12:1701011:1733, расположенной по адресу: Республика Коми, г. Печора, Печорский проспект, территория Тубдиспанс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.1.32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Печорский проспект, д. территория Тубдиспанс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 (протяженность,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ружение канализации, канализационная сеть от колодца № 3 до колодца №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Привокз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 (протяженность,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: водо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ок сети холодного водоснабжения от водопроводного колодца (ВКсущ) до стены здания военного комиссариата, расположенного по адресу: Республика Коми, г. Печора, Печорский проспект, д.13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6.3.00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пр. Печорский, д. 13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егат ЭЦВ 8-40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.4.11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1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ный агрегат ЭЦВ 8-40-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1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8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ЭЦВ 8-40-90 нр 203 (шатный кол.№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1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егат ЭЦВ 6-10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6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егат ЭЦВ 6-10-90 (4 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3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егат ЭЦВ 6-16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егат ЭЦВ 6-16-90 (4 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123, 00-0001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егат эцв 6-25-90 (7 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1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223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егат эцв 6-25-100 (4 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6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егат эцв-8-40-90 (2 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1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</w:tbl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</w:t>
      </w:r>
    </w:p>
    <w:sectPr>
      <w:type w:val="nextPage"/>
      <w:pgSz w:w="11906" w:h="16838"/>
      <w:pgMar w:left="1134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80"/>
        </w:tabs>
        <w:ind w:left="680" w:hanging="680"/>
      </w:pPr>
      <w:rPr>
        <w:i w:val="false"/>
        <w:b/>
        <w:vanish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5.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5" w:hanging="37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14.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  <w:vanish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5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8">
    <w:name w:val="Цветовое выделение"/>
    <w:qFormat/>
    <w:rPr>
      <w:b/>
      <w:bCs/>
      <w:color w:val="26282F"/>
    </w:rPr>
  </w:style>
  <w:style w:type="character" w:styleId="Style9">
    <w:name w:val="Гипертекстовая ссылка"/>
    <w:qFormat/>
    <w:rPr>
      <w:b/>
      <w:bCs/>
      <w:color w:val="106BBE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</w:rPr>
  </w:style>
  <w:style w:type="character" w:styleId="21">
    <w:name w:val="Основной текст с отступом Знак2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Applestylespan">
    <w:name w:val="apple-style-span"/>
    <w:qFormat/>
    <w:rPr>
      <w:rFonts w:cs="Times New Roman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character" w:styleId="FontStyle14">
    <w:name w:val="Font Style14"/>
    <w:qFormat/>
    <w:rPr>
      <w:rFonts w:ascii="Century Gothic" w:hAnsi="Century Gothic" w:cs="Century Gothic"/>
      <w:sz w:val="12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Cef1edeee2edeee9f8f0e8f4f2e0e1e7e0f6e0">
    <w:name w:val="Оceсf1нedоeeвe2нedоeeйe9 шf8рf0иe8фf4тf2 аe0бe1зe7аe0цf6аe0"/>
    <w:qFormat/>
    <w:rPr>
      <w:color w:val="000000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Body1">
    <w:name w:val="Body1 Знак Знак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FontStyle67">
    <w:name w:val="Font Style67"/>
    <w:qFormat/>
    <w:rPr>
      <w:rFonts w:ascii="Times New Roman" w:hAnsi="Times New Roman" w:cs="Times New Roman"/>
      <w:sz w:val="22"/>
    </w:rPr>
  </w:style>
  <w:style w:type="character" w:styleId="Style18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13">
    <w:name w:val="Основной шрифт абзаца1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14">
    <w:name w:val="Текст примечания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5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Абзац списка Знак"/>
    <w:qFormat/>
    <w:rPr>
      <w:rFonts w:ascii="Times New Roman" w:hAnsi="Times New Roman" w:eastAsia="Calibri" w:cs="Times New Roman"/>
      <w:sz w:val="24"/>
    </w:rPr>
  </w:style>
  <w:style w:type="character" w:styleId="Style23">
    <w:name w:val="Сильное выделение"/>
    <w:qFormat/>
    <w:rPr>
      <w:b/>
      <w:bCs/>
      <w:i/>
      <w:iCs/>
      <w:color w:val="4F81BD"/>
    </w:rPr>
  </w:style>
  <w:style w:type="character" w:styleId="ConsPlusNormal">
    <w:name w:val="ConsPlusNormal Знак Знак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81">
    <w:name w:val="Font Style81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 Знак"/>
    <w:qFormat/>
    <w:rPr>
      <w:b/>
      <w:bCs/>
      <w:sz w:val="28"/>
      <w:szCs w:val="24"/>
      <w:lang w:val="ru-RU" w:bidi="ar-SA"/>
    </w:rPr>
  </w:style>
  <w:style w:type="character" w:styleId="16">
    <w:name w:val="Знак1"/>
    <w:qFormat/>
    <w:rPr>
      <w:rFonts w:ascii="Arial" w:hAnsi="Arial" w:cs="Arial"/>
      <w:sz w:val="24"/>
      <w:szCs w:val="24"/>
      <w:lang w:val="ru-RU"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17">
    <w:name w:val="Текст концевой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312">
    <w:name w:val="Заголовок 3 Знак Знак Знак Знак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25">
    <w:name w:val="Название объекта Знак"/>
    <w:qFormat/>
    <w:rPr>
      <w:rFonts w:ascii="Arial" w:hAnsi="Arial" w:eastAsia="Times New Roman" w:cs="Arial"/>
      <w:b/>
      <w:bCs/>
      <w:color w:val="5B9BD5"/>
      <w:sz w:val="18"/>
      <w:szCs w:val="18"/>
    </w:rPr>
  </w:style>
  <w:style w:type="character" w:styleId="33">
    <w:name w:val="Стиль №3 Знак"/>
    <w:qFormat/>
    <w:rPr>
      <w:rFonts w:ascii="Arial" w:hAnsi="Arial" w:eastAsia="Calibri" w:cs="Times New Roman"/>
      <w:sz w:val="24"/>
      <w:szCs w:val="24"/>
    </w:rPr>
  </w:style>
  <w:style w:type="character" w:styleId="Style26">
    <w:name w:val="таблица Знак"/>
    <w:qFormat/>
    <w:rPr>
      <w:rFonts w:ascii="Arial" w:hAnsi="Arial" w:eastAsia="Times New Roman" w:cs="Times New Roman"/>
      <w:sz w:val="20"/>
      <w:szCs w:val="28"/>
    </w:rPr>
  </w:style>
  <w:style w:type="character" w:styleId="61">
    <w:name w:val="Стиль №6 Знак"/>
    <w:qFormat/>
    <w:rPr>
      <w:rFonts w:ascii="Arial" w:hAnsi="Arial" w:eastAsia="Times New Roman" w:cs="Times New Roman"/>
      <w:sz w:val="16"/>
      <w:szCs w:val="28"/>
    </w:rPr>
  </w:style>
  <w:style w:type="character" w:styleId="41">
    <w:name w:val="Стиль №4 Знак"/>
    <w:qFormat/>
    <w:rPr>
      <w:rFonts w:ascii="Arial" w:hAnsi="Arial" w:eastAsia="Times New Roman" w:cs="Arial"/>
      <w:bCs/>
      <w:sz w:val="24"/>
      <w:szCs w:val="24"/>
    </w:rPr>
  </w:style>
  <w:style w:type="character" w:styleId="Style27">
    <w:name w:val="_Обычный Знак"/>
    <w:qFormat/>
    <w:rPr>
      <w:rFonts w:ascii="Arial" w:hAnsi="Arial" w:eastAsia="Calibri" w:cs="Times New Roman"/>
      <w:iCs/>
      <w:sz w:val="24"/>
      <w:szCs w:val="26"/>
    </w:rPr>
  </w:style>
  <w:style w:type="character" w:styleId="112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8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19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cs="Times New Roman"/>
      <w:sz w:val="27"/>
      <w:szCs w:val="27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qFormat/>
    <w:pPr>
      <w:suppressAutoHyphens w:val="true"/>
      <w:autoSpaceDE w:val="false"/>
      <w:spacing w:before="0" w:after="222"/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lineRule="atLeast" w:line="360"/>
      <w:ind w:firstLine="709"/>
      <w:jc w:val="both"/>
    </w:pPr>
    <w:rPr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">
    <w:name w:val="headertext"/>
    <w:basedOn w:val="Normal"/>
    <w:qFormat/>
    <w:pPr>
      <w:spacing w:before="144" w:after="144"/>
    </w:pPr>
    <w:rPr>
      <w:b/>
      <w:bCs/>
      <w:sz w:val="20"/>
      <w:szCs w:val="20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56"/>
      <w:ind w:firstLine="3322"/>
    </w:pPr>
    <w:rPr/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Стиль3"/>
    <w:basedOn w:val="24"/>
    <w:qFormat/>
    <w:pPr>
      <w:widowControl w:val="false"/>
      <w:tabs>
        <w:tab w:val="clear" w:pos="708"/>
        <w:tab w:val="left" w:pos="2160" w:leader="none"/>
      </w:tabs>
      <w:spacing w:lineRule="auto" w:line="240" w:before="0" w:after="0"/>
      <w:ind w:left="2160" w:hanging="360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5"/>
      <w:ind w:firstLine="288"/>
      <w:jc w:val="both"/>
    </w:pPr>
    <w:rPr/>
  </w:style>
  <w:style w:type="paragraph" w:styleId="Style34">
    <w:name w:val="Style3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283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278"/>
      <w:jc w:val="both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283"/>
    </w:pPr>
    <w:rPr/>
  </w:style>
  <w:style w:type="paragraph" w:styleId="Style35">
    <w:name w:val="Неотступник"/>
    <w:basedOn w:val="Normal"/>
    <w:qFormat/>
    <w:pPr>
      <w:tabs>
        <w:tab w:val="clear" w:pos="708"/>
        <w:tab w:val="right" w:pos="9356" w:leader="none"/>
      </w:tabs>
      <w:jc w:val="both"/>
    </w:pPr>
    <w:rPr>
      <w:sz w:val="28"/>
      <w:szCs w:val="20"/>
    </w:rPr>
  </w:style>
  <w:style w:type="paragraph" w:styleId="Style36">
    <w:name w:val="Нумерованный список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313">
    <w:name w:val="Таблица-сетка 3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ind w:left="240" w:hanging="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144" w:after="144"/>
    </w:pPr>
    <w:rPr/>
  </w:style>
  <w:style w:type="paragraph" w:styleId="113">
    <w:name w:val="Цветной список - Акцент 11"/>
    <w:basedOn w:val="Normal"/>
    <w:qFormat/>
    <w:pPr>
      <w:suppressAutoHyphens w:val="true"/>
      <w:spacing w:before="0" w:after="0"/>
      <w:ind w:left="720" w:hanging="0"/>
      <w:contextualSpacing/>
    </w:pPr>
    <w:rPr>
      <w:rFonts w:cs="Calibri"/>
      <w:sz w:val="26"/>
      <w:szCs w:val="20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sk-SK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ar-SA"/>
    </w:rPr>
  </w:style>
  <w:style w:type="paragraph" w:styleId="ColorfulListAccent11">
    <w:name w:val="Colorful List - Accent 1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1">
    <w:name w:val="Таблица-сетка 32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color w:val="2E74B5"/>
      <w:sz w:val="32"/>
      <w:szCs w:val="32"/>
    </w:rPr>
  </w:style>
  <w:style w:type="paragraph" w:styleId="Parties">
    <w:name w:val="Parties"/>
    <w:basedOn w:val="Normal"/>
    <w:qFormat/>
    <w:pPr>
      <w:numPr>
        <w:ilvl w:val="0"/>
        <w:numId w:val="3"/>
      </w:numPr>
      <w:spacing w:lineRule="auto" w:line="288" w:before="0" w:after="140"/>
      <w:jc w:val="both"/>
    </w:pPr>
    <w:rPr>
      <w:rFonts w:ascii="Arial" w:hAnsi="Arial" w:eastAsia="PMingLiU;新細明體" w:cs="Arial"/>
      <w:kern w:val="2"/>
      <w:sz w:val="20"/>
      <w:lang w:val="en-GB"/>
    </w:rPr>
  </w:style>
  <w:style w:type="paragraph" w:styleId="Body11">
    <w:name w:val="Body1 Знак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76"/>
      <w:ind w:firstLine="701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3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Style42">
    <w:name w:val="Абзац списка"/>
    <w:basedOn w:val="Normal"/>
    <w:qFormat/>
    <w:pPr>
      <w:spacing w:before="0" w:after="80"/>
      <w:ind w:left="720" w:hanging="0"/>
      <w:contextualSpacing/>
    </w:pPr>
    <w:rPr>
      <w:rFonts w:eastAsia="Calibri"/>
      <w:szCs w:val="22"/>
    </w:rPr>
  </w:style>
  <w:style w:type="paragraph" w:styleId="110">
    <w:name w:val="Без интервала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2">
    <w:name w:val="ConsPlusNormal Знак Знак Знак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4">
    <w:name w:val="Абзац списка1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22"/>
      <w:ind w:firstLine="845"/>
      <w:jc w:val="both"/>
    </w:pPr>
    <w:rPr/>
  </w:style>
  <w:style w:type="paragraph" w:styleId="314">
    <w:name w:val="Заголовок 31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650" w:hanging="0"/>
      <w:outlineLvl w:val="2"/>
    </w:pPr>
    <w:rPr>
      <w:rFonts w:ascii="Tahoma" w:hAnsi="Tahoma" w:eastAsia="Tahoma" w:cs="Tahoma"/>
      <w:szCs w:val="20"/>
    </w:rPr>
  </w:style>
  <w:style w:type="paragraph" w:styleId="411">
    <w:name w:val="Заголовок 41"/>
    <w:basedOn w:val="Normal"/>
    <w:next w:val="Normal"/>
    <w:qFormat/>
    <w:pPr>
      <w:keepNext w:val="true"/>
      <w:numPr>
        <w:ilvl w:val="0"/>
        <w:numId w:val="5"/>
      </w:numPr>
      <w:spacing w:before="240" w:after="60"/>
      <w:ind w:hanging="0"/>
      <w:outlineLvl w:val="3"/>
    </w:pPr>
    <w:rPr>
      <w:rFonts w:ascii="Tahoma" w:hAnsi="Tahoma" w:eastAsia="Tahoma" w:cs="Tahoma"/>
      <w:b/>
      <w:szCs w:val="20"/>
    </w:rPr>
  </w:style>
  <w:style w:type="paragraph" w:styleId="16px">
    <w:name w:val="Стиль Документ (шапка) + Перед:  16 px"/>
    <w:basedOn w:val="Normal"/>
    <w:qFormat/>
    <w:pPr>
      <w:numPr>
        <w:ilvl w:val="0"/>
        <w:numId w:val="6"/>
      </w:numPr>
      <w:spacing w:before="240" w:after="0"/>
      <w:ind w:hanging="0"/>
      <w:jc w:val="both"/>
    </w:pPr>
    <w:rPr>
      <w:rFonts w:ascii="Arial" w:hAnsi="Arial" w:cs="Arial"/>
      <w:b/>
      <w:bCs/>
      <w:color w:val="000000"/>
      <w:sz w:val="18"/>
      <w:szCs w:val="20"/>
    </w:rPr>
  </w:style>
  <w:style w:type="paragraph" w:styleId="115">
    <w:name w:val="Список 1"/>
    <w:basedOn w:val="Normal"/>
    <w:qFormat/>
    <w:pPr>
      <w:numPr>
        <w:ilvl w:val="0"/>
        <w:numId w:val="5"/>
      </w:numPr>
      <w:spacing w:before="120" w:after="120"/>
      <w:ind w:left="360" w:hanging="0"/>
      <w:jc w:val="both"/>
    </w:pPr>
    <w:rPr>
      <w:sz w:val="16"/>
      <w:szCs w:val="16"/>
    </w:rPr>
  </w:style>
  <w:style w:type="paragraph" w:styleId="Style44">
    <w:name w:val="Заголовок таблицы"/>
    <w:basedOn w:val="Heading7"/>
    <w:qFormat/>
    <w:pPr>
      <w:keepNext w:val="true"/>
      <w:widowControl w:val="false"/>
      <w:numPr>
        <w:ilvl w:val="0"/>
        <w:numId w:val="4"/>
      </w:numPr>
      <w:tabs>
        <w:tab w:val="left" w:pos="1296" w:leader="none"/>
        <w:tab w:val="left" w:pos="4415" w:leader="none"/>
      </w:tabs>
      <w:ind w:left="4415" w:hanging="0"/>
      <w:jc w:val="center"/>
      <w:outlineLvl w:val="9"/>
    </w:pPr>
    <w:rPr>
      <w:rFonts w:ascii="Arial" w:hAnsi="Arial" w:cs="Arial"/>
      <w:b/>
      <w:i/>
      <w:sz w:val="20"/>
      <w:szCs w:val="20"/>
      <w:lang w:val="en-US"/>
    </w:rPr>
  </w:style>
  <w:style w:type="paragraph" w:styleId="116">
    <w:name w:val="Знак Знак1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4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31">
    <w:name w:val="Знак23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4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4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Body12">
    <w:name w:val="Body1"/>
    <w:basedOn w:val="Normal"/>
    <w:qFormat/>
    <w:pPr>
      <w:spacing w:before="0" w:after="240"/>
      <w:jc w:val="both"/>
    </w:pPr>
    <w:rPr>
      <w:lang w:val="en-GB"/>
    </w:rPr>
  </w:style>
  <w:style w:type="paragraph" w:styleId="ConsPlusNormal3">
    <w:name w:val="ConsPlusNormal Знак Знак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rFonts w:cs="Times New Roman"/>
      <w:sz w:val="22"/>
      <w:szCs w:val="22"/>
    </w:rPr>
  </w:style>
  <w:style w:type="paragraph" w:styleId="26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sz w:val="28"/>
      <w:szCs w:val="28"/>
      <w:lang w:val="en-US"/>
    </w:rPr>
  </w:style>
  <w:style w:type="paragraph" w:styleId="117">
    <w:name w:val="Без интервала1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D8E4BC" w:val="clear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Style49">
    <w:name w:val="Название объекта"/>
    <w:basedOn w:val="Normal"/>
    <w:next w:val="Normal"/>
    <w:qFormat/>
    <w:pPr>
      <w:spacing w:before="0" w:after="200"/>
      <w:ind w:firstLine="709"/>
      <w:jc w:val="both"/>
    </w:pPr>
    <w:rPr>
      <w:rFonts w:ascii="Arial" w:hAnsi="Arial" w:cs="Arial"/>
      <w:b/>
      <w:bCs/>
      <w:color w:val="5B9BD5"/>
      <w:sz w:val="18"/>
      <w:szCs w:val="18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36">
    <w:name w:val="Стиль №3"/>
    <w:basedOn w:val="Normal"/>
    <w:qFormat/>
    <w:pPr>
      <w:spacing w:lineRule="auto" w:line="360"/>
      <w:ind w:firstLine="709"/>
      <w:jc w:val="both"/>
    </w:pPr>
    <w:rPr>
      <w:rFonts w:ascii="Arial" w:hAnsi="Arial" w:eastAsia="Calibri" w:cs="Arial"/>
    </w:rPr>
  </w:style>
  <w:style w:type="paragraph" w:styleId="Style50">
    <w:name w:val="таблица"/>
    <w:basedOn w:val="Normal"/>
    <w:qFormat/>
    <w:pPr>
      <w:spacing w:before="0" w:after="0"/>
      <w:ind w:left="-68" w:right="-68" w:hanging="0"/>
      <w:contextualSpacing/>
      <w:jc w:val="center"/>
    </w:pPr>
    <w:rPr>
      <w:rFonts w:ascii="Arial" w:hAnsi="Arial" w:cs="Arial"/>
      <w:sz w:val="20"/>
      <w:szCs w:val="28"/>
    </w:rPr>
  </w:style>
  <w:style w:type="paragraph" w:styleId="62">
    <w:name w:val="Стиль №6"/>
    <w:basedOn w:val="Normal"/>
    <w:qFormat/>
    <w:pPr>
      <w:jc w:val="center"/>
    </w:pPr>
    <w:rPr>
      <w:rFonts w:ascii="Arial" w:hAnsi="Arial" w:cs="Arial"/>
      <w:sz w:val="16"/>
      <w:szCs w:val="28"/>
    </w:rPr>
  </w:style>
  <w:style w:type="paragraph" w:styleId="42">
    <w:name w:val="Стиль №4"/>
    <w:basedOn w:val="Style49"/>
    <w:qFormat/>
    <w:pPr>
      <w:keepNext w:val="true"/>
      <w:spacing w:lineRule="auto" w:line="360" w:before="0" w:after="0"/>
      <w:ind w:hanging="0"/>
    </w:pPr>
    <w:rPr>
      <w:b w:val="false"/>
      <w:color w:val="000000"/>
      <w:sz w:val="24"/>
      <w:szCs w:val="24"/>
    </w:rPr>
  </w:style>
  <w:style w:type="paragraph" w:styleId="Style52">
    <w:name w:val="_Обычный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Arial" w:hAnsi="Arial" w:eastAsia="Calibri" w:cs="Arial"/>
      <w:iCs/>
      <w:color w:val="auto"/>
      <w:sz w:val="24"/>
      <w:szCs w:val="26"/>
      <w:lang w:val="ru-RU" w:bidi="ar-SA" w:eastAsia="zh-C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0">
    <w:name w:val="xl80"/>
    <w:basedOn w:val="Normal"/>
    <w:qFormat/>
    <w:pPr>
      <w:shd w:fill="FFFF00" w:val="clear"/>
      <w:spacing w:before="280" w:after="280"/>
    </w:pPr>
    <w:rPr/>
  </w:style>
  <w:style w:type="paragraph" w:styleId="Xl81">
    <w:name w:val="xl81"/>
    <w:basedOn w:val="Normal"/>
    <w:qFormat/>
    <w:pPr>
      <w:shd w:fill="FFFF00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4">
    <w:name w:val="xl84"/>
    <w:basedOn w:val="Normal"/>
    <w:qFormat/>
    <w:pPr>
      <w:spacing w:before="280" w:after="280"/>
    </w:pPr>
    <w:rPr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6">
    <w:name w:val="xl96"/>
    <w:basedOn w:val="Normal"/>
    <w:qFormat/>
    <w:pPr>
      <w:shd w:fill="FF0000" w:val="clear"/>
      <w:spacing w:before="280" w:after="280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</w:pPr>
    <w:rPr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FF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2:27:00Z</dcterms:created>
  <dc:creator>Канева</dc:creator>
  <dc:description/>
  <cp:keywords/>
  <dc:language>en-US</dc:language>
  <cp:lastModifiedBy>Adm</cp:lastModifiedBy>
  <cp:lastPrinted>2023-01-30T15:20:00Z</cp:lastPrinted>
  <dcterms:modified xsi:type="dcterms:W3CDTF">2023-01-31T12:13:00Z</dcterms:modified>
  <cp:revision>4</cp:revision>
  <dc:subject/>
  <dc:title/>
</cp:coreProperties>
</file>