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828"/>
        <w:gridCol w:w="708"/>
        <w:gridCol w:w="709"/>
        <w:gridCol w:w="3827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24 апреля 2013г.</w:t>
            </w:r>
          </w:p>
          <w:p>
            <w:pPr>
              <w:pStyle w:val="Normal"/>
              <w:ind w:left="-108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705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460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схем размещения нестационарных торговых объектов </w:t>
            </w:r>
          </w:p>
          <w:p>
            <w:pPr>
              <w:pStyle w:val="Normal"/>
              <w:suppressAutoHyphens w:val="true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Р «Печора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360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Федеральным законом  от 28.12.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.09.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 Приказом Минэкономразвития Республики Коми от 22.10.2010 № 322 «О порядке разработки и утверждения органами местного самоуправления схемы размещения нестационарных торговых объектов», в целях повышения уровня обслуживания покупателей и создания условий упорядочения размещения нестационарных торговых объектов  на территории МР «Печора»,  в соответствии с действующими эстетическими,  санитарными, противопожарными и иными нормами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  <w:tab w:val="left" w:pos="851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  <w:tab w:val="left" w:pos="851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 нестационарных торговых объектов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Р «Печора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постановление администрации МР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Печора» от 17 мая 2012 г. № 834   «Об утверждении схем размещения нестационарных торговых объектов на территории МР «Печо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и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.</w:t>
      </w:r>
    </w:p>
    <w:p>
      <w:pPr>
        <w:pStyle w:val="Normal"/>
        <w:tabs>
          <w:tab w:val="clear" w:pos="567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В. А. Николаев</w:t>
      </w:r>
    </w:p>
    <w:p>
      <w:pPr>
        <w:pStyle w:val="Normal"/>
        <w:tabs>
          <w:tab w:val="clear" w:pos="567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0:00Z</dcterms:created>
  <dc:creator>Близнюк Ирина</dc:creator>
  <dc:description/>
  <cp:keywords/>
  <dc:language>en-US</dc:language>
  <cp:lastModifiedBy>admin</cp:lastModifiedBy>
  <cp:lastPrinted>2013-04-24T11:53:00Z</cp:lastPrinted>
  <dcterms:modified xsi:type="dcterms:W3CDTF">2013-04-24T07:59:00Z</dcterms:modified>
  <cp:revision>5</cp:revision>
  <dc:subject>присвоение адреса</dc:subject>
  <dc:title>постановление</dc:title>
</cp:coreProperties>
</file>