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17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>202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      № 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 предоставлении   разрешения   на  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г. Печора, пер. Полярный 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 xml:space="preserve">На основании ст. 40 Градостроительного кодекса Российской Федерации, 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 xml:space="preserve">, постановления администрации МР «Печора» </w:t>
      </w:r>
      <w:r>
        <w:rPr>
          <w:bCs/>
          <w:sz w:val="26"/>
          <w:szCs w:val="26"/>
        </w:rPr>
        <w:t xml:space="preserve">от 20.12.2022 г. № 2474 «Об утверждении проекта внесения изменений в проект межевания территории», </w:t>
      </w:r>
      <w:r>
        <w:rPr>
          <w:sz w:val="26"/>
          <w:szCs w:val="26"/>
        </w:rPr>
        <w:t xml:space="preserve">по результатам проведения публичных слушаний от _____ года, с учетом рекомендаций постоянно действующей комиссии по землепользованию и застройке муниципального образования городского поселения «Печор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г. Печора, пер. Полярный, земельный участок 8/2, кадастровый квартал 11:12:1701009, расположенного в территориальной зоне Ж-1 (жилая зона индивидуальной застройки), в части: уменьшения минимального размера земельного участка, установленного градостроительным регламентом территориальной зоны, с 600 кв. м. до 300 кв. 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постановление вступает в силу со дня его принятия,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3-01-24T12:55:00Z</cp:lastPrinted>
  <dcterms:modified xsi:type="dcterms:W3CDTF">2023-01-24T09:55:00Z</dcterms:modified>
  <cp:revision>64</cp:revision>
  <dc:subject/>
  <dc:title>Пояснительная записка</dc:title>
</cp:coreProperties>
</file>