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 w:val="24"/>
          <w:szCs w:val="26"/>
        </w:rPr>
      </w:pPr>
      <w:r>
        <w:rPr>
          <w:sz w:val="24"/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 w:val="24"/>
          <w:szCs w:val="26"/>
        </w:rPr>
      </w:pPr>
      <w:r>
        <w:rPr>
          <w:sz w:val="24"/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 w:val="24"/>
        </w:rPr>
      </w:pPr>
      <w:r>
        <w:rPr>
          <w:sz w:val="24"/>
          <w:szCs w:val="26"/>
        </w:rPr>
        <w:t xml:space="preserve">                                                                 </w:t>
      </w:r>
      <w:r>
        <w:rPr>
          <w:sz w:val="24"/>
          <w:szCs w:val="26"/>
        </w:rPr>
        <w:t>от   16 февраля  2023 г. № 96 - р</w:t>
      </w:r>
    </w:p>
    <w:p>
      <w:pPr>
        <w:pStyle w:val="Normal"/>
        <w:tabs>
          <w:tab w:val="clear" w:pos="708"/>
          <w:tab w:val="left" w:pos="91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>мероприятий, посвященных Дню защитника Отечества</w:t>
      </w:r>
    </w:p>
    <w:p>
      <w:pPr>
        <w:pStyle w:val="Normal"/>
        <w:overflowPunct w:val="true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402"/>
        <w:gridCol w:w="240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blHeader w:val="true"/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здравление главы МР «Печора» – руководителя администрации в С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8.02-23.02.202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ное поздравление Главы РК, членов Правительства РК, министров РК,членов ГС РК, глав городов и районов РК, руководителей организаций и учреждений МР «Печора», поселений МР «Печора»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.02.2023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вопросам социальной политики, здравоохранения и взаимодействия с общественными объединениями администрации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СМИ анонса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плану мероприят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МИ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>
          <w:trHeight w:val="433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I. </w:t>
            </w:r>
            <w:r>
              <w:rPr>
                <w:b/>
                <w:sz w:val="24"/>
                <w:szCs w:val="24"/>
              </w:rPr>
              <w:t>Культурно-массовые мероприятия</w:t>
            </w:r>
          </w:p>
        </w:tc>
      </w:tr>
      <w:tr>
        <w:trPr>
          <w:trHeight w:val="437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Общегородски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 «А, ну-ка, мальчи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02.2023 в 12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а-концерт 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муниципального фестиваля-конкурса патриотической песни «Песня остается с человек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2.2023 в 18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ый показ х/ф ко Дню защитника Отечества «Решение о ликвидац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.2023 в 14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>
          <w:trHeight w:val="473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цертные программ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ездной концерт в </w:t>
            </w:r>
            <w:r>
              <w:rPr>
                <w:color w:val="000000"/>
                <w:sz w:val="24"/>
                <w:szCs w:val="24"/>
              </w:rPr>
              <w:t xml:space="preserve">в/ч 96876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9.02.2023 в 11.00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/ч  96876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изатор МБУ ГО «Досуг»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цертная программа  «Славься Отечеств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02.2023 в 15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БУ РК «Печорский ДИПИ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изатор ДД п. Набережны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аздничный концерт «Гордись, Отчизна, славными сынами!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2.2023 в 14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ГО «Досуг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цертная программа «Служить Росс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2.2023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Зеленобор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ини концерт «Февральский призы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2.2023 в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Чикш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триотический смотр-концерт «Слава Росс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2.2023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Изъя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церт «Этих дней не смолкнет сла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02.2023 в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ож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>
          <w:trHeight w:val="39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Познавательные и развлекательные программы, зан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вест «Подрастем, ребята, и пойдем в солда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2.2023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ож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курсная программа «Буду Родине служи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2.2023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Зеленобор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муниципальный фестиваль-конкурс патриотической песни «Песня остается с человек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2.2023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ож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курсная игровая программа «У солдата выходн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2.2023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Путее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говоры о важном «Защитники Отече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2.2023 в 08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49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рганизатор МБУ «МКО «Меридиан»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знавательная программа  «Во славу Отече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2.2023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серебряного волонтерства «Дари добро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both"/>
              <w:rPr/>
            </w:pPr>
            <w:r>
              <w:rPr>
                <w:sz w:val="24"/>
                <w:szCs w:val="24"/>
              </w:rPr>
              <w:t>Праздничное мероприятие «Русский солдат не знает прегра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20.02.2023 в 15</w:t>
            </w:r>
            <w:r>
              <w:rPr>
                <w:b w:val="false"/>
                <w:sz w:val="24"/>
                <w:szCs w:val="24"/>
                <w:lang w:val="ru-RU"/>
              </w:rPr>
              <w:t>.</w:t>
            </w:r>
            <w:r>
              <w:rPr>
                <w:b w:val="false"/>
                <w:sz w:val="24"/>
                <w:szCs w:val="24"/>
              </w:rPr>
              <w:t>00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 xml:space="preserve">Отделение социальной помощи семье и детям ГБУ РК «ЦСЗН г.Печоры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ГБУ РК «ЦСЗН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  <w:p>
            <w:pPr>
              <w:pStyle w:val="21"/>
              <w:spacing w:lineRule="auto" w:line="254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мероприятие в поддержку военнослужащих «Учись у героев Отчизну береч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20.02.2023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в 15.0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деление социальной реабилитации несовершеннолетних ГБУ РК «ЦСЗН г.Печоры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ГБУ РК «ЦСЗН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  <w:p>
            <w:pPr>
              <w:pStyle w:val="21"/>
              <w:spacing w:lineRule="auto" w:line="254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знавательный час «Солдаты России – мои земля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02.2023 в 13.3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У «СОШ» п. Кож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изатор ДК п. Кожв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both"/>
              <w:rPr/>
            </w:pPr>
            <w:r>
              <w:rPr>
                <w:sz w:val="24"/>
                <w:szCs w:val="24"/>
              </w:rPr>
              <w:t>Мероприятие с волонтерами МОУ «Гимназия №1» «23 февра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21.02.2023</w:t>
            </w:r>
            <w:r>
              <w:rPr>
                <w:b w:val="false"/>
                <w:sz w:val="24"/>
                <w:szCs w:val="24"/>
                <w:lang w:val="ru-RU"/>
              </w:rPr>
              <w:t xml:space="preserve"> (в течении дня)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оциально-реабилитационное отделение ГБУ РК «ЦСЗН г.Печоры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ГБУ РК «ЦСЗН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  <w:p>
            <w:pPr>
              <w:pStyle w:val="21"/>
              <w:spacing w:lineRule="auto" w:line="254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урнир «Сто к одном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2.02.2023 в 14.0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Общеобразовательные организации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организатор – МБУ «ПИКМ»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Легко ли быть солдатом?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2.02.2023 в 15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17 МБУ «ПМЦБ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стер-класс «Нашим защитника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2.2023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Озер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вест «Тропою во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2.2023 в 16.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Набереж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о-игровая программа «Мы защитники отече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23.02.2023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в 15.0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деление социальной реабилитации несовершеннолетних ГБУ РК «ЦСЗН г.Печоры»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ГБУ РК «ЦСЗН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  <w:p>
            <w:pPr>
              <w:pStyle w:val="21"/>
              <w:spacing w:lineRule="auto" w:line="254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курсная программа «Солдат умом и силой бога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2.2023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Данило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сячника оборонно-массовой военно-патриотическо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мужества, классные ча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плану образовательных организаци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>
          <w:trHeight w:val="488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54"/>
              <w:jc w:val="left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ечера отдых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чер отдыха «Да здравствуют мужчи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2.2023 в 19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расный Я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чер-чествование «Будем прославлять мужчин с именем Солда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2.2023 в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Медвеж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чер отдыха «День защитника Отече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2.2023 в 2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Данило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чер отдыха «У солдата выходн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2.2023 в 2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Приураль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>
          <w:trHeight w:val="40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тавки, сте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Выставка  творческих работ обучающихся «Подарок защитникам Отечества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.02.-05.03.2023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йе художественного отделения МАУ ДО «ДШИ г. Печор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авка рисунков «Я – будущий защитник Роди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2.2023 в 17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детских работ «Папа, вот такой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2.2023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Чтение для будущих защитник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-28.02.20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 МБУ «ПМЦБ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С Днем защитника, ребята, будьте сильными всегд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-26.02.20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1 МБУ «ПМЦБ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-поздравление «Глазами и сердцем солда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-25.02.20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17 МБУ «ПМЦБ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формление стендов и уголков, наглядной агитации по патриотическому воспитанию учащихся в образовательных организациях МР «Печо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>
          <w:trHeight w:val="378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енно-спортивный конкур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 ну-ка, парни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2023 в 15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10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ортивная программа  «Защитники Отече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02.2023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Изъя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рограмма «Аты-баты! Стань солдатом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2.2023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Сокол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патриотическая игра «В здоровом теле – здоровый ду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2.2023 в 15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 «СОШ» с. Приураль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изатор ДК с. Приуральско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МР «Печора» по пулевой стрельбе из пневматического оруж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.2023 в 10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р, ул. Ленинградская, д .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физкультуре и спорту администрации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портивно-игровые соревнования «Защитники Отече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2.2023 в 12.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У «ЭП «Бызова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ФСК «ГТО» среди работников образовательных учрежд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2023 в 1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СОК «Сияние севе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физкультуре и спорту администрации МР «Печора»</w:t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/>
      </w:pPr>
      <w:r>
        <w:rPr>
          <w:b w:val="false"/>
          <w:sz w:val="26"/>
          <w:szCs w:val="26"/>
          <w:lang w:val="ru-RU"/>
        </w:rPr>
        <w:t>_______________/Куриленко Н.Ю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rmaltextrun">
    <w:name w:val="normaltextru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8:52:00Z</dcterms:created>
  <dc:creator>Customer</dc:creator>
  <dc:description/>
  <cp:keywords/>
  <dc:language>en-US</dc:language>
  <cp:lastModifiedBy>Пользователь</cp:lastModifiedBy>
  <cp:lastPrinted>2023-02-17T09:16:00Z</cp:lastPrinted>
  <dcterms:modified xsi:type="dcterms:W3CDTF">2023-02-17T06:16:00Z</dcterms:modified>
  <cp:revision>173</cp:revision>
  <dc:subject/>
  <dc:title/>
</cp:coreProperties>
</file>