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 w:val="24"/>
          <w:szCs w:val="26"/>
        </w:rPr>
      </w:pPr>
      <w:r>
        <w:rPr>
          <w:sz w:val="24"/>
          <w:szCs w:val="26"/>
        </w:rPr>
        <w:t>Приложение</w:t>
      </w:r>
    </w:p>
    <w:p>
      <w:pPr>
        <w:pStyle w:val="Normal"/>
        <w:overflowPunct w:val="true"/>
        <w:autoSpaceDE w:val="true"/>
        <w:jc w:val="right"/>
        <w:rPr>
          <w:sz w:val="24"/>
          <w:szCs w:val="26"/>
        </w:rPr>
      </w:pPr>
      <w:r>
        <w:rPr>
          <w:sz w:val="24"/>
          <w:szCs w:val="26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sz w:val="24"/>
        </w:rPr>
      </w:pPr>
      <w:r>
        <w:rPr>
          <w:sz w:val="24"/>
          <w:szCs w:val="26"/>
        </w:rPr>
        <w:t xml:space="preserve">                                                                 </w:t>
      </w:r>
      <w:r>
        <w:rPr>
          <w:sz w:val="24"/>
          <w:szCs w:val="26"/>
        </w:rPr>
        <w:t>от  28  февраля  2023 г. №125 -р</w:t>
      </w:r>
    </w:p>
    <w:p>
      <w:pPr>
        <w:pStyle w:val="Normal"/>
        <w:tabs>
          <w:tab w:val="clear" w:pos="708"/>
          <w:tab w:val="left" w:pos="91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лан </w:t>
        <w:br/>
        <w:t>мероприятий, посвященных Международному женскому дню</w:t>
      </w:r>
    </w:p>
    <w:p>
      <w:pPr>
        <w:pStyle w:val="Normal"/>
        <w:overflowPunct w:val="true"/>
        <w:autoSpaceDE w:val="true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402"/>
        <w:gridCol w:w="2409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, место про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blHeader w:val="true"/>
          <w:trHeight w:val="2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ление главы муниципального района  «Печора» - руководителя администрации в С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.03-08.03.202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дел информационно- аналитической работы и контроля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 xml:space="preserve">Адресное поздравление Главы РК, членов Правительства РК, министров РК, членов ГС РК, глав городов и районов РК, руководителей организаций и учреждений МР «Печора», поселений МР «Печора»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до 08.03.2023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вопросам социальной политики, здравоохранения и взаимодействия с общественными объединениями администрации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в СМИ анонса праздничн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мероприят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дел информационно- аналитической работы и контроля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в СМИ праздничн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мероприят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дел информационно- аналитической работы и контроля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>
          <w:trHeight w:val="216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I. </w:t>
            </w:r>
            <w:r>
              <w:rPr>
                <w:b/>
                <w:sz w:val="24"/>
                <w:szCs w:val="24"/>
              </w:rPr>
              <w:t>Праздничные мероприятия</w:t>
            </w:r>
          </w:p>
        </w:tc>
      </w:tr>
      <w:tr>
        <w:trPr>
          <w:trHeight w:val="219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Общегородски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both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Праздничный концерт «Сегодня праздник у девчат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5.03.2023 в 14.00</w:t>
            </w:r>
          </w:p>
          <w:p>
            <w:pPr>
              <w:pStyle w:val="Normal"/>
              <w:suppressAutoHyphens w:val="true"/>
              <w:spacing w:lineRule="auto" w:line="254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МАУ ДО «ДД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spacing w:lineRule="auto" w:line="254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«О маме с любовью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-08.03.202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У «МКО «Меридиа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«Весенний букет поздравлени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3.2023 в 18.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У «МКО «Меридиа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о-игровая программа «А ну-ка, девочки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.03.2023 в 12.00 </w:t>
              <w:br/>
              <w:t>МАУ «ЭП «Бызова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ый показ художественного филь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3.2023 в 14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инотеатр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концерт «Весна, цветы и комплимент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3.2023 в 14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ГО «Досуг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 программы, зан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Умелые ручк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3 в 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еребряного волонтерства «Дари добр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ны прекрасной дуновенье» в рамках мероприятий «Школы третьего возрас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03.03.2023</w:t>
            </w:r>
            <w:r>
              <w:rPr>
                <w:b w:val="false"/>
                <w:sz w:val="24"/>
                <w:szCs w:val="24"/>
                <w:lang w:val="ru-RU"/>
              </w:rPr>
              <w:t xml:space="preserve"> в</w:t>
            </w:r>
            <w:r>
              <w:rPr>
                <w:b w:val="false"/>
                <w:sz w:val="24"/>
                <w:szCs w:val="24"/>
              </w:rPr>
              <w:t xml:space="preserve"> 11.00</w:t>
            </w:r>
          </w:p>
          <w:p>
            <w:pPr>
              <w:pStyle w:val="21"/>
              <w:spacing w:before="20" w:after="0"/>
              <w:rPr/>
            </w:pPr>
            <w:r>
              <w:rPr>
                <w:b w:val="false"/>
                <w:sz w:val="24"/>
                <w:szCs w:val="24"/>
              </w:rPr>
              <w:t>ГБУ РК «ЦСЗН г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ечоры»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ЦСЗН         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игр «Напряжем извилины» «Устами младенц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2023 в 18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инотеатр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ая игровая программа «Вот они какие, мамы дорогие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2023 в 15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Букет» (ДК «Микрохи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.2023 в 14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здничное мероприятие с волонтерами детских садов города и </w:t>
            </w:r>
            <w:r>
              <w:rPr>
                <w:color w:val="000000"/>
                <w:sz w:val="24"/>
                <w:szCs w:val="24"/>
                <w:shd w:fill="FFFFFF" w:val="clear"/>
              </w:rPr>
              <w:t>МАУ ДО «Детская школа искусств г. Печо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06.03.2023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Социально</w:t>
            </w:r>
            <w:r>
              <w:rPr>
                <w:b w:val="false"/>
                <w:sz w:val="24"/>
                <w:szCs w:val="24"/>
                <w:lang w:val="ru-RU"/>
              </w:rPr>
              <w:t>-</w:t>
            </w:r>
            <w:r>
              <w:rPr>
                <w:b w:val="false"/>
                <w:sz w:val="24"/>
                <w:szCs w:val="24"/>
              </w:rPr>
              <w:t xml:space="preserve">реабилитационное отделение </w:t>
            </w:r>
          </w:p>
          <w:p>
            <w:pPr>
              <w:pStyle w:val="21"/>
              <w:spacing w:before="20" w:after="0"/>
              <w:rPr/>
            </w:pPr>
            <w:r>
              <w:rPr>
                <w:b w:val="false"/>
                <w:sz w:val="24"/>
                <w:szCs w:val="24"/>
              </w:rPr>
              <w:t>ГБУ РК «ЦСЗН г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Печоры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 РК «ЦСЗ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ая программа «Женские забот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.2023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еребряного волонтерства «Дари добр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ое мероприятие «Начало весны, 8 Марта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06.03.2023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 15</w:t>
            </w:r>
            <w:r>
              <w:rPr>
                <w:b w:val="false"/>
                <w:sz w:val="24"/>
                <w:szCs w:val="24"/>
                <w:lang w:val="ru-RU"/>
              </w:rPr>
              <w:t>.</w:t>
            </w:r>
            <w:r>
              <w:rPr>
                <w:b w:val="false"/>
                <w:sz w:val="24"/>
                <w:szCs w:val="24"/>
              </w:rPr>
              <w:t>00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Отделение социальной помощи семье и детям </w:t>
            </w:r>
          </w:p>
          <w:p>
            <w:pPr>
              <w:pStyle w:val="21"/>
              <w:spacing w:before="20" w:after="0"/>
              <w:rPr/>
            </w:pPr>
            <w:r>
              <w:rPr>
                <w:b w:val="false"/>
                <w:sz w:val="24"/>
                <w:szCs w:val="24"/>
              </w:rPr>
              <w:t>ГБУ РК «ЦСЗН г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Печоры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 РК «ЦСЗ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ительная инсценировка «Ничего милее маминой улыб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08.03.2023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Отделение социальной реабилитации несовершеннолетних </w:t>
            </w:r>
          </w:p>
          <w:p>
            <w:pPr>
              <w:pStyle w:val="21"/>
              <w:spacing w:before="20" w:after="0"/>
              <w:rPr/>
            </w:pPr>
            <w:r>
              <w:rPr>
                <w:b w:val="false"/>
                <w:sz w:val="24"/>
                <w:szCs w:val="24"/>
              </w:rPr>
              <w:t>ГБУ РК «ЦСЗН г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Печоры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 РК «ЦСЗ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отдыха «Ярче всех бриллиантов мира …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.2023 в 16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поздравительных открыток, подарков мамам «С праздником Весны, милые женщины!», </w:t>
            </w:r>
            <w:r>
              <w:rPr>
                <w:sz w:val="24"/>
                <w:szCs w:val="24"/>
                <w:lang w:eastAsia="en-US"/>
              </w:rPr>
              <w:t xml:space="preserve">«Поздравительная открытка», «От всей души», </w:t>
            </w:r>
            <w:r>
              <w:rPr>
                <w:color w:val="000000"/>
                <w:sz w:val="24"/>
                <w:szCs w:val="24"/>
                <w:shd w:fill="FFFFFF" w:val="clear"/>
              </w:rPr>
              <w:t>«Открытка для любимых мам»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eastAsia="en-US"/>
              </w:rPr>
              <w:t>«Подарок маме»,</w:t>
            </w:r>
            <w:r>
              <w:rPr>
                <w:sz w:val="24"/>
                <w:szCs w:val="24"/>
                <w:lang w:eastAsia="en-US"/>
              </w:rPr>
              <w:t xml:space="preserve"> «Мамочка, с 8 марта!», «Подарок любимым», «Для любимой и родн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Март 2023</w:t>
            </w:r>
          </w:p>
          <w:p>
            <w:pPr>
              <w:pStyle w:val="Normal"/>
              <w:suppressAutoHyphens w:val="true"/>
              <w:spacing w:lineRule="auto" w:line="254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МАУ ДО «ДДТ»</w:t>
            </w:r>
          </w:p>
          <w:p>
            <w:pPr>
              <w:pStyle w:val="Normal"/>
              <w:suppressAutoHyphens w:val="true"/>
              <w:spacing w:lineRule="auto" w:line="254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общеобразовательные 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spacing w:lineRule="auto" w:line="254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нцертные, конкурсные программы, классные тематические вечера, посвященные Международному женскому дню </w:t>
            </w:r>
            <w:r>
              <w:rPr>
                <w:sz w:val="24"/>
                <w:szCs w:val="24"/>
                <w:lang w:eastAsia="en-US"/>
              </w:rPr>
              <w:t xml:space="preserve">«Для милых дам», «А ну-ка, девочки!», </w:t>
            </w:r>
            <w:r>
              <w:rPr>
                <w:color w:val="000000"/>
                <w:sz w:val="24"/>
                <w:szCs w:val="24"/>
              </w:rPr>
              <w:t>«С </w:t>
            </w:r>
            <w:r>
              <w:rPr>
                <w:bCs/>
                <w:color w:val="000000"/>
                <w:sz w:val="24"/>
                <w:szCs w:val="24"/>
              </w:rPr>
              <w:t>Днем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8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марта</w:t>
            </w:r>
            <w:r>
              <w:rPr>
                <w:color w:val="000000"/>
                <w:sz w:val="24"/>
                <w:szCs w:val="24"/>
              </w:rPr>
              <w:t>, с праздником весенним!», «Тысяча и одно пожелание»,</w:t>
            </w:r>
            <w:r>
              <w:rPr>
                <w:sz w:val="24"/>
                <w:szCs w:val="24"/>
                <w:lang w:eastAsia="en-US"/>
              </w:rPr>
              <w:t xml:space="preserve"> «</w:t>
            </w:r>
            <w:r>
              <w:rPr>
                <w:color w:val="000000"/>
                <w:sz w:val="24"/>
                <w:szCs w:val="24"/>
              </w:rPr>
              <w:t>Для девчонок озорных, милых, добрых, дорогих!</w:t>
            </w:r>
            <w:r>
              <w:rPr>
                <w:sz w:val="24"/>
                <w:szCs w:val="24"/>
                <w:lang w:eastAsia="en-US"/>
              </w:rPr>
              <w:t xml:space="preserve">», </w:t>
            </w:r>
            <w:r>
              <w:rPr>
                <w:color w:val="000000"/>
                <w:sz w:val="24"/>
                <w:szCs w:val="24"/>
                <w:shd w:fill="FFFFFF" w:val="clear"/>
              </w:rPr>
              <w:t>«Мисс Весна»,</w:t>
            </w:r>
            <w:r>
              <w:rPr>
                <w:sz w:val="24"/>
                <w:szCs w:val="24"/>
                <w:lang w:eastAsia="en-US"/>
              </w:rPr>
              <w:t xml:space="preserve"> «А ну-ка девочки, а ну-ка бабушки», «Весенняя капель», «8 Марта – мамин день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Март 2023</w:t>
            </w:r>
          </w:p>
          <w:p>
            <w:pPr>
              <w:pStyle w:val="Normal"/>
              <w:suppressAutoHyphens w:val="true"/>
              <w:spacing w:lineRule="auto" w:line="254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общеобразовательные 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spacing w:lineRule="auto" w:line="254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матические классные часы в рамках цикла внеурочных занятий «Разговоры о важно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Март 2023</w:t>
            </w:r>
          </w:p>
          <w:p>
            <w:pPr>
              <w:pStyle w:val="Normal"/>
              <w:suppressAutoHyphens w:val="true"/>
              <w:spacing w:lineRule="auto" w:line="254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общеобразовательные 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spacing w:lineRule="auto" w:line="254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тав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И чего же, из чего же сделаны наши девчонки?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-19.03.202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Женская душа за книжным переплето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1.03-24.03.202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библиоте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авка «Чарующий мир духо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03-25.03.2023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ая библиоте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Женщины на полотнах Б. Кустодие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1.03-31.03.202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библиоте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тавка творческих работ учащихся МАУ ДО «ДШИ           г. Печора» «Без Вас не настанет весна…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6.03-15.03.202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йе художественного отдел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О «ДШИ г. Печор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ая книжная выставка «Её величество, женщина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6.03-26.03.202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библиоте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Выставки:</w:t>
            </w:r>
          </w:p>
          <w:p>
            <w:pPr>
              <w:pStyle w:val="Normal"/>
              <w:spacing w:lineRule="auto" w:line="252"/>
              <w:jc w:val="both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 xml:space="preserve">- рисунков «Женский день – 8 марта», «Прекрасный день – 8 марта», </w:t>
            </w:r>
            <w:r>
              <w:rPr>
                <w:color w:val="000000"/>
                <w:sz w:val="24"/>
                <w:szCs w:val="24"/>
              </w:rPr>
              <w:t>«Весна в улыбках наших мам»,</w:t>
            </w:r>
            <w:r>
              <w:rPr>
                <w:sz w:val="24"/>
                <w:szCs w:val="24"/>
                <w:lang w:eastAsia="en-US"/>
              </w:rPr>
              <w:t xml:space="preserve"> «Портрет любимой мамочки»;</w:t>
            </w:r>
          </w:p>
          <w:p>
            <w:pPr>
              <w:pStyle w:val="Normal"/>
              <w:spacing w:lineRule="auto" w:line="252"/>
              <w:jc w:val="both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- декоративно-прикладного творчества «Подарок для милых дам»,</w:t>
            </w:r>
            <w:r>
              <w:rPr>
                <w:sz w:val="24"/>
                <w:szCs w:val="24"/>
                <w:lang w:eastAsia="en-US"/>
              </w:rPr>
              <w:t xml:space="preserve"> «Для вас, любимые», «Моя мама – рукодельница»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 xml:space="preserve">- </w:t>
            </w:r>
            <w:r>
              <w:rPr>
                <w:sz w:val="24"/>
                <w:szCs w:val="24"/>
              </w:rPr>
              <w:t>фотографий «Весна. Девчонки. Позитив», «Ярче всех бриллиантов мира…»;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-картин «Женские образы в творчестве великих художников», </w:t>
            </w:r>
            <w:r>
              <w:rPr>
                <w:color w:val="000000"/>
                <w:sz w:val="24"/>
                <w:szCs w:val="24"/>
              </w:rPr>
              <w:t>«Образ женщины в изобразительном искусств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Март 2023</w:t>
            </w:r>
          </w:p>
          <w:p>
            <w:pPr>
              <w:pStyle w:val="Normal"/>
              <w:suppressAutoHyphens w:val="true"/>
              <w:spacing w:lineRule="auto" w:line="254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МАУ ДО «ДДТ»,</w:t>
            </w:r>
          </w:p>
          <w:p>
            <w:pPr>
              <w:pStyle w:val="Normal"/>
              <w:suppressAutoHyphens w:val="true"/>
              <w:spacing w:lineRule="auto" w:line="254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общеобразовательные 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spacing w:lineRule="auto" w:line="254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МР «Печора» по пулевой стрельбе из пневматического оружия, посвященное Международному женскому дн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8.03.2023 в 10.00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Тир</w:t>
            </w:r>
          </w:p>
          <w:p>
            <w:pPr>
              <w:pStyle w:val="21"/>
              <w:spacing w:before="20" w:after="0"/>
              <w:rPr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(ул. Ленинградская, д.22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по физкультуре и спорту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в поселениях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изделий декоративно-прикладного творчества «Женских рук прекрасные творе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-07.03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аджер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инная галерея «Мартовские шедевр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-07.03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аджер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детского рисунка «Мамочка моя, я рисую для теб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-07.03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аджер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Букет из нежных роз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2023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Путее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отдыха «Все начинается с любв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2023 в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ож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Подарок для самой любим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2023 в 17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Чикши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Весенние фантаз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2023 в 14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 «С праздником весн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2023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Озер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«С праздником Весны, милые женщин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.2023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с. Сокол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я программа «Букет из самых нежных сло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.03.2023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Чикши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«Любимым, милым и родным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.2023 в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Путее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я программа «Есть в женщине особая загад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.2023 в 17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Бызов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тровыставка «Весна. Девчонки. Позити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-11.03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ож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«За милых да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3.2023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Зеленоборс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я программа «Дарите женщинам цвет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3.2023 в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ДИПИ» п. Кож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ганизатор ДК п. Изъяю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«Весь мир начинается с женщин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3.2023 в 17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с. Приураль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-экскурсия «В честь прекрасных дам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3.2023 в 19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аджер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кательная программа «Сегодня праздник у девча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3.2023 в 21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Путее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евальный вечер «Музыка весн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3.2023 в 21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Зеленоборс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декоративно-прикладного творчества «Женских рук прекрасные творе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3.2023 в 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расный Я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церт «Для самых любимых и единственных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3.2023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Данило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«Имя тебе - Женщ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3.2023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Озер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«Весенняя капел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3.2023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Медвеж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я программа «Вам, любимы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3.2023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едровый Ш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я программа «Сегодня праздник у девча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3.2023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расный Я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изованная программа «Дарите женщинам цвет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3.2023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Изъя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фотографий и рисунков  «Моя любимая мам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3.2023 в 14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Набереж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я программа «Пусть не иссякнет пожелания в  Международный женский ден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3.2023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Набереж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кательная программа «Женщина – бесспорная богин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3.2023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едровый Ш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«На крыльях весн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03.2023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ож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церт «Мы дарим вам свои сердц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03.2023 в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аджер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отдыха «Счастливые девча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3.2023 в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расный Я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чер отдыха «Зажигаем по- весеннему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3.2023 в 21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с. Приураль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евальная программа для взрослых «Ах, какие женщины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3.2023 в 21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едровый Ш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отдыха «Девочки правят миро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.2023 в 17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Озер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«На крыльях весн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2023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расный Я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ганизатор - ДК п. Кожв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«Хорошие девча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.2023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ДИПИ» п. Кож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ганизатор ДК п. Озерны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Струна душ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23 в 10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ДИПИ» п. Кож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ганизатор ДК п. Кожв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</w:tbl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mc:AlternateContent>
          <mc:Choice Requires="wps">
            <w:drawing>
              <wp:inline distT="0" distB="0" distL="0" distR="0">
                <wp:extent cx="288036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226.7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6"/>
    </w:rPr>
  </w:style>
  <w:style w:type="character" w:styleId="Style14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ormaltextrun">
    <w:name w:val="normaltextru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0:48:00Z</dcterms:created>
  <dc:creator>Customer</dc:creator>
  <dc:description/>
  <cp:keywords/>
  <dc:language>en-US</dc:language>
  <cp:lastModifiedBy>Пользователь</cp:lastModifiedBy>
  <cp:lastPrinted>2023-02-28T14:40:00Z</cp:lastPrinted>
  <dcterms:modified xsi:type="dcterms:W3CDTF">2023-03-01T08:29:00Z</dcterms:modified>
  <cp:revision>7</cp:revision>
  <dc:subject/>
  <dc:title/>
</cp:coreProperties>
</file>