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2  »  апреля   2015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73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7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объектов и населенных пунктов городских и сельских поселений, входящих в состав муниципального района «Печора», к эксплуатации в условиях весенне-летнего пожароопасного периода 2015 года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ротивопожарной защиты объектов и жилого сектора на территориях городских и сельских поселений, входящих в состав муниципального района «Печора» в весенне-летний пожароопасный период 2015 года, исходя из анализа пожаров 2013 - 2014 годов, необходимостью принятия дополнительных мер по предупреждению пожаров и гибели людей, а также руководствуясь статьей 19 Федерального закона «О пожарной безопасности» от 21.12.1994 № 69-ФЗ, Федеральным законом от 06.10.2003 № 131-ФЗ «Об общих принципах организации местного самоуправления в Российской Федерации», статьей 63 Федерального закона от 22.07.2008 № 123-ФЗ (ред. от 23.06.2014) «Технический регламент о требованиях пожарной безопасности»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Рекомендовать главам (руководителям администраций) городских (сельских) поселений, расположенных на территории муниципального района «Печора», руководителям предприятий, учреждений, организац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вести подведомственные объекты в пожаробезопасное состоя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населенных пунктах, где отсутствует пожарная охрана, руководителям предприятий организовать работу добровольных пожарных формирований, провести их обучение, обеспечить необходимым инвентарем и оборудованием. Образцы документов по созданию ДПД и необходимые консультации получить в ФГКУ «4 отряд ГПС по Республике Ко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документов по организации добровольных пожарных формирований представить в ОНД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01 июн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Организовать пропаганду профилактики лесных пожаров и соблюдения требований пожарной безопасности в лесах путем размещения сведений в СМИ, баннеров, стендов, плакатов, проведения лекций в образовательных учреждениях, трудовых коллектив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чальнику МКУ «Управление по делам ГО и ЧС МР «Печора» (Шадчин А.М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Уточнить схему оповещения и алгоритм действий членов комиссии по ЧС и ОПБ МР «Печора», оперативной группы и обеспечить их готовность к действиям по предназначению. Запланировать и провести соответствующие трен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– до 25 мая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ть контроль за организацией и осуществлением в установленном порядке охраны населенных пунктов и организаций от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В целях предупреждения пожаров в весенне-летний пожароопасный период 2015 года 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седателям садово-огороднических товариществ обеспечить все СОТы сторожевой охраной, наружным противопожарным водоснабжением, водоподающей техникой. Проверить наличие подъезда для проезда пожарной техники. Предусмотреть установку емкостей с водой у каждого жилого строения. При наличии естественных водоемов (реки, озера, болота) обеспечить устройство пир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ить сжигание сухой травы, отходов и сгораемого мусора на территории СОТ и прилегающей к лесной зоне, организовать его вывоз в специально отведенные для этого места. Произвести инструктаж по мерам пожарной безопасности всех членов СОТов под роспис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: постоя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 Руководителям строительных организаций различных форм собственности обеспечить места строительства сторожевой охраной, исключить возможный доступ посторонних лиц на объекты, обеспечить их средствами тушения пожара, связью, наружным противопожарным водоснаб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Главам (руководителям администраций) городских (сельских) поселений, расположенных на территории муниципального района «Печора», руководителям предприятий, учреждений, организаций всех форм собственно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. Осуществить проверку технического состояния пожарной и приспособленной для этих целей техники, средств пожарно-технического вооружения и привести их в боеспособное состоя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2. Пожарную технику разместить в доступных помещениях и обеспечить надежной телефонной связь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3. Разработать конкретные мероприятия для защиты подведомственных объектов от пожаров и обеспечить их выполн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4. Принять правовые акты, направленные на исключение случаев пожаров по причине нарушения требований пожарной безопасности при сжигании сухой травы. Копии предоставить в ОНД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 июн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Рекомендовать главам (руководителям администраций) городских (сельских) поселений, расположенных на территории муниципального района «Печора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рганизовать проведение сходов граждан во всех населенных пунктах с разъяснением мер пожарной безопасности, в том числе по эксплуатации электрообогревательных приборов, отопительных печей, соблюдению мер пожарной безопасности в бы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Принять меры по созданию противопожарных разрывов и минерализированных полос вокруг населенных пунктов, жилых домов, объектов. При наличии на территории населенных пунктов естественных водоемов провести их обустройство с целью обеспечения возможности забора воды пожарной техникой с учетом расстояния до возможного очага пожара не более 200 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оверить систему оповещения населения при угрозе пожа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Утвердить в пределах своих полномочий перечни первичных средств пожаротушения для индивидуальных жилых домов. Оснастить территории общего пользования первичными средствам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 июня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ям муниципальных учреждений и организаций, на которых предусмотрено круглосуточное или ночное пребывание массового количества людей, в том числе маломобильных групп населения (школы-интернаты, детские сады, дома престарелых и инвалидов, общежития, лечебные стационары и т.п.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пределить подготовленность объектов к эксплуатации в весенне-летни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еспечить помещения объектов наглядной агитацией по предупреждению пожаров от основных причи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беспечить проведение дежурным персоналом ежесуточных обходов (осмотров) всех помещений объектов на предмет обнаружения и исключения источников зажиг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Ежедневно контролировать исправность систем противопожарной защиты и принимать немедленные меры по устранению выявленных неисправност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Организовать работу добровольных пожарных формирований, провести их обучение, обеспечить необходимым инвентарем и оборудованием. Образцы документов по созданию ДПД и необходимые консультации получить в ФГКУ «4 отряд ГПС по Республике Ко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документов по организации добровольных пожарных формирований представить в ОНД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ровести практические тренировки по действиям персонала по различным сценариям возможных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 июня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уководителям государственных, ведомственных и частных учреждений и организаций, на которых предусмотрено круглосуточное или ночное пребывание массового количества людей (гостиницы, общежития, лечебные учреждения и т.п.) рекомендовать выполнение требований пункта 5 настоя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Управлению образования (Гельвер Т.Ф.), Управлению культуры и туризма (Шахова И.А.) произвести подготовку летних площадок и лагерей отдыха к летнему периоду и привести их в пожаробезопасное состояние. Перечень размещения площадок представить в ОНД г. Печоры и в МКУ «Управление по делам ГО и ЧС МР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до 1 июн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Рекомендовать главам (руководителям администраций) городских (сельских) поселений, расположенных на территории муниципального района «Печора», руководителям управляющих организаций в целях усиления противопожарной защиты жилого фонд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нять меры по недопущению сжигания сухой травы, мусора и сгораемых отходов непосредственно в жилых зонах населенных пунк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пределить перечень ветхих и неэксплуатируемых сгораемых строений, организовать демонтаж, вывоз мусора в строго определенные места. Сведения по перечню представить в МКУ «Управление по делам ГО и ЧС МР «Печора» до 1 июня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Исключить применение открытого огня в период устойчивой сухой, жаркой и ветреной погоды или при получении штормового предупрежд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Провести проверку наружного противопожарного снабжения, при необходимости выполнить его ремон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5. Запретить самовольное возведение любого вида построек в жилой зоне, не соответствующих требованиям норм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: май - август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Рекомендовать руководителям предприятий, учреждений и организаций всех форм собственности, расположенных на территории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1. Обеспечить выполнение Правил противопожарного режима в Российской Федерации, утвержденных постановлением Правительства Российской Федерации от 25.04.2012 № 390 (ред. от 06.03.2015) «О противопожарном режиме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ровести проверки противопожарного состояния подведомственных объектов (зданий, сооружений, территорий). Обеспечить устранение имеющихся нарушений требований пожарной безопасности. Принять дополнительные меры по усилению противопожарной защиты объектов, приведению в исправное состояние источников противопожарного водоснабжения, систем и средств пожарот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1 июня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Провести со всеми работниками целевые противопожарные инструктажи и занятия по пожарно-техническому миниму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май - август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4. Откорректировать планы противопожарной защиты и тушения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- до 1 июня 201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. Обеспечить постоянную готовность всех имеющихся противопожарных формирований к тушению возможных пож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. Незамедлительно информировать учреждения государственной противопожарной службы, противопожарные формирования о неисправностях систем противопожарной защиты, изменении состояния дорог, проездов, источников противопожарного водоснаб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7. При поступлении сведений об усилении ветра до 15 м/сек и более, других резких изменениях метеорологических условий немедленно принимать меры по усилению противопожарной защиты и охраны объектов, установлению дополнительного дежурства членов противопожарных формирований, ответственных должностных ли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- на весь пожароопасный пери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подлежит размещению на официальном портале администрации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муниципального района «Печора» В.А. Смаги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>И.о. главы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О.М. Барабкин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ahoma" w:hAnsi="Arial;Tahoma" w:cs="Arial;Tahom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ahoma" w:hAnsi="Arial;Tahoma" w:cs="Arial;Tahoma"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ascii="Arial;Tahoma" w:hAnsi="Arial;Tahoma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eastAsia="MS Mincho;?l?r ???fc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ahoma" w:hAnsi="Arial;Tahoma" w:cs="Tahoma; MS Sans Serif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ahoma" w:hAnsi="Arial;Tahoma" w:cs="Tahoma; MS Sans Serif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ahoma" w:hAnsi="Arial;Tahoma" w:eastAsia="Arial;Tahoma" w:cs="Arial;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Letter Gothic" w:hAnsi="Courier New;Letter Gothic" w:eastAsia="Arial;Tahoma" w:cs="Courier New;Letter Gothic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Tahoma" w:hAnsi="Arial;Tahoma" w:eastAsia="Arial;Tahoma" w:cs="Arial;Tahoma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9:00Z</dcterms:created>
  <dc:creator>Щастный А.Г.</dc:creator>
  <dc:description/>
  <cp:keywords/>
  <dc:language>en-US</dc:language>
  <cp:lastModifiedBy>admin</cp:lastModifiedBy>
  <cp:lastPrinted>2015-04-16T14:06:00Z</cp:lastPrinted>
  <dcterms:modified xsi:type="dcterms:W3CDTF">2015-04-23T11:16:00Z</dcterms:modified>
  <cp:revision>3</cp:revision>
  <dc:subject/>
  <dc:title>ГЛАВА</dc:title>
</cp:coreProperties>
</file>