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5 февраля 2023 года № 7-23/280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Я ЖИВОТНЫХ НА ТЕРРИТОРИИ МУНИЦИПА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МУНИЦИПАЛЬНОГО РАЙОНА «ПЕЧОРА»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равила содержания животных на территории муниципального образования муниципального района «Печора» (далее - Правила) распространяются на владельцев домашних животных - юридические и физические лица: граждан, индивидуальных предпринимателей, предприятия, учреждения, организации и общественные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авила основываются на принципах гуманного отношения к домашним животным (далее - животные), охраны здоровья и достоинства граждан от физического, антисанитарного и психологического воздействия живот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Общие требова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Содержание животных: собак, кошек и других домашних животных, допускается в индивидуальных жилых домах, в отдельных квартирах, занятых одной семьей, при условии соблюдения санитарно-гигиенических и ветеринарных правил и норм, настоящих Правил, а в части квартир, занятых несколькими семьями, и комнатах общежитий - лишь при наличии письменного согласия всех совместно проживающих совершеннолетних жильц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окупка и продажа животных разрешается только при наличии ветеринарного свидетельства (справки), выданного в соответствии с законодательством государственными ветеринарными службами или аккредитованными в установленном порядке специалистами в области ветеринарии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2.3. Перевозка животных осуществляется в соответствии с законодательством в области транспорта, ветеринарным законодательством Российской Федерации и международными договорами с участием Российской Феде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Владельцы потенциально опасной собаки, имеющие в пользовании обособленные земельные участки и домовладения (дома, усадьбы, коттеджи), могут содержать животных в свободном выгуле на полностью огороженной по периметру территории земельного участка. О наличии этой собаки должна быть сделана предупреждающая надпись при входе н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5. </w:t>
      </w:r>
      <w:r>
        <w:rPr>
          <w:rFonts w:eastAsia="Calibri"/>
          <w:sz w:val="26"/>
          <w:szCs w:val="26"/>
          <w:lang w:eastAsia="en-US"/>
        </w:rPr>
        <w:t>Предельное количество домашних животных в местах содержания животных определяется исходя из возможности владельца обеспечивать животным условия, соответствующие ветеринарным нормам и правилам, а также с учетом соблюдения санитарно-эпидемиологических правил и норматив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Не разрешается содержать животных в местах общего пользования жилых многоквартирных домов и общежитий (чердаках, подвалах, лестничных клетках, коридорах, дворовых территориях и т.п.), а также на балконах и лоджи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Не разрешается нахождение граждан с животными в помещениях предприятий, производящих пищевую продукцию, организациях торговли и общественного питания, государственных или муниципальных учреждениях, на территориях рынков, в местах во время проведения массовых общественных мероприятий без соответствующего разрешения, выданного органами системы государственной ветеринарной службы и администрацией муниципального района «Печор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8. Животные, принадлежащие организациям всех форм собственности, подлежат обязательной регистрации, ежегодной перерегистрации и вакцинации в организациях системы государственной ветеринарной службы, расположенных на территории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Обязанности владельцев животных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Обеспечивать надлежащее содержание животных в соответствии с требованиями настоящих Правил. Принимать необходимые меры, обеспечивающие безопасность окружающих людей. Принимать меры к обеспечению тишины в жилых помещениях и других местах содержания и выгула живот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Обеспечивать животных кормами и водой, безопасными для здоровья и окружающей природной среды, соответствующими ветеринарно-санитарным требованиям и норм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уманно обращаться с животными (не выбрасывать, не оставлять без присмотра, пищи, воды, не избивать). При нежелании в дальнейшем содержать животных сдавать их в ближайшее государственное ветеринарное учреждение или аккредитованному в установленном порядке специалисту в области ветеринарии для последующей эвтаназии (умерщвления) либо передать их в установленном порядке другим гражданам или организац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родажу животных осуществлять на рынках, в специально отведенных местах, при наличии регистрационного и ветеринарного документов, а также через общества охотников и рыболовов, клубы (общества) служебного и декоративного собаководства, общества любителей живот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существлять хозяйственные и ветеринарные мероприятия, обеспечивающие предупреждение болезней животных и безопасность в ветеринарно-санитарном отношении. Ежегодно проводить вакцинацию живот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Предоставлять специалистам государственного ветеринарного учреждения по их требованию животных для осмотра, прививок против инфекционных заболеваний, лечебно-профилактических или ветеринарных обработок. Немедленно извещать указанных специалистов обо всех случаях внезапного массового заболевания животных, а также об их необычном поведении. До прибытия специалистов в области ветеринарии принять меры по изоляции животных, подозреваемых в заболев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Не допускать загрязнения экскрементами животных и порчу квартир, лестничных клеток, кабин лифтов, подвалов и других мест общего пользования в жилых домах, балконов и лоджий, а также дворов, детских площадок, тротуаров, площадей, улиц и других общественных мест. Порча указанных мест устраняется владельцами животных. Экскременты животных владельцы обязаны убирать незамедлительно на любой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Немедленно сообщать в государственные ветеринарные учреждения и органы здравоохранения обо всех случаях укусов животными человека или другого животного. Доставлять животное в ближайшее ветеринарное учреждение или аккредитованному в установленном порядке специалисту в области ветеринарии для осмотра на наличие заболевания бешенством и карантирования под наблюдением специалистов в течение 10 дней. В отдельных случаях, по разрешению государственного ветеринарного лечебного учреждения или аккредитованного в установленном порядке специалиста в области ветеринарии, животное, покусавшее людей или животных, может быть оставлено у владельца, выдавшего письменное обязательство содержать это животное в изолированном помещении в течение 10 дней и представлять его для осмотра в сроки, указанные специалистом в области ветеринарии, осуществляющим наблюдение. По окончании срока карантирования клинически здоровые животные после предварительной вакцинации могут быть возвращены владельцам - при условии их изолированного содержания в течение 30 дней. Животные, заболевшие бешенством, подлежат эвтаназ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Возмещать государственным ветеринарным учреждениям или аккредитованному в установленном порядке специалисту в области ветеринарии расходы, связанные с лечением, лечебно-профилактической и ветеринарной обработкой, кормлением, содержанием животных в период карантирования или лечения; содержание, кормление, ветеринарную обработку и другие расходы в случае отлова животного организациями, занимающимися отловом безнадзорных животных, в установленных размер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9. </w:t>
      </w:r>
      <w:r>
        <w:rPr>
          <w:rFonts w:eastAsia="Calibri"/>
          <w:sz w:val="26"/>
          <w:szCs w:val="26"/>
          <w:lang w:eastAsia="en-US"/>
        </w:rPr>
        <w:t>Выгуливать потенциально опасную собаку с намордником и поводком независимо от места выгула, за исключением случаев, если потенциально опасная собака находится на огороженной территории, принадлежащей владельцу потенциально опасной собаки на праве собственности или ином законном основании. О наличии этой собаки должна быть сделана предупреждающая надпись при входе на данную территор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потенциально опасных собак утвержден Постановлением Правительства Российской Федерации от 29.07.2019 № 97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 Выгуливать животных в период с 6 часов утра до 23 часов вечера. При выгуле животных в другое время их владельцы должны принимать меры к обеспечению тишины. Не следует выгуливать животных лицам в нетрезвом состоя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Обеспечение соблюдения Правил содержания животных на территории муниципального образования муниципального района «Печор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рганизации, обслуживающие жилой фон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систематический контроль за исполнением владельцами животных настоящих Прави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ают организациям, осуществляющим отлов, о наличии на своей территории безнадзорных животны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ывают содействие работникам органов системы государственной ветеринарной службы в ведении противоэпизоотических мероприят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водят до владельцев животных настоящие Правила. Вывешивают на видном месте для широкого ознакомления граждан настоящие Правила, адреса организаций системы государственной ветеринарной службы, а также аккредитованных в установленном порядке специалистов в области ветеринарии и организаций, осуществляющих отлов безнадзорных животны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ют наличие на газонах, детских площадках, общественных местах табличек, запрещающих выгул животны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рывают доступ в подвалы, на чердаки и другие подсобные помещения, в которых возможно пребывание животны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органами местного самоуправления определяют места выгула собак по согласованию с организациями системы государственной ветеринарной служ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Организации, обслуживающие жилой фонд, руководители государственных и муниципальных учреждений, мясо- и молокоперерабатывающих предприятий, организаций торговли и общественного питания, общежитий; администрации рынков; домовладельц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т в надлежащем санитарном состоянии здания и территории предприятий, учреждений и организаций, рынков, домов и дворов, детских площадок, тротуаров, площадей, улиц и других общественных мест, свалок, площадок для мусора и других отходов, не допускают скопления безнадзорных животных в таких мест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ют меры, исключающие возможность проникновения животных в подвалы, на чердаки и в другие нежилые помещ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медленно сообщают организациям, занимающимся отловом, о появлении безнадзорных живот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Органы местного самоуправления в соответствии с законодательством осуществляют контроль и оказывают содействие организациям, осуществляющим отлов, в соблюдении и исполнении требований настоящих Прави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Общества охотников и рыболовов в соответствии с Устав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ят обязательную регистрацию охотничьих соба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щают использование собак, не прошедших вакцинацию и ветеринарно-профилактические обработки, в проведении охо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бщества и клубы собаководства, общества любителей животны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проведение вакцинации и массовых ветеринарных профилактических обработок животных по требованию государственной ветеринарной служб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ят выставки животных только по согласованию с организациями системы государственной ветеринарной служб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т за свой счет учебно-дрессировочные и выгульные площадки для собак - членов клуба собаковод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владельцев животных за несоблюдение настоящих Прави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за вред, причиненный живот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Ответственность за вред, причиненный животными, несет владелец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26:00Z</dcterms:created>
  <dc:creator>Alex</dc:creator>
  <dc:description/>
  <cp:keywords/>
  <dc:language>en-US</dc:language>
  <cp:lastModifiedBy>Кузнецова</cp:lastModifiedBy>
  <cp:lastPrinted>2023-02-16T16:55:00Z</cp:lastPrinted>
  <dcterms:modified xsi:type="dcterms:W3CDTF">2023-02-16T13:56:00Z</dcterms:modified>
  <cp:revision>5</cp:revision>
  <dc:subject/>
  <dc:title>Лист согласования</dc:title>
</cp:coreProperties>
</file>