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202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 _______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межеван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 основании ст. 43 Градостроительного  кодекса  Российской Федерации,  ст. 14  Федерального закона  от 06.10.2003 г. № 131-ФЗ «Об общих принципах организации местного самоуправления в Российской Федерации», на основании муниципального контракта № 53-Д/2023 от 20.02.2023 г., по результатам  проведений публичных слушаний от ____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 объекту «земельные участки (территории) общего пользования», расположенному на территории городского поселения «Печора», на землях населенного пункта, по адресу: РФ, Республика Коми, г. Печора, ул. Советская, общей площадью 2373,0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руководитель администрации                                                               В.А. Серов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Добротворкая ЕВ</cp:lastModifiedBy>
  <cp:lastPrinted>2022-08-09T09:53:00Z</cp:lastPrinted>
  <dcterms:modified xsi:type="dcterms:W3CDTF">2023-03-02T14:12:00Z</dcterms:modified>
  <cp:revision>18</cp:revision>
  <dc:subject/>
  <dc:title>попопопо</dc:title>
</cp:coreProperties>
</file>