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 24   »  апрел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48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 администрации                                                                   О. 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24 » апреля  2015 г. № 48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паспорт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268"/>
        <w:gridCol w:w="1134"/>
        <w:gridCol w:w="1379"/>
        <w:gridCol w:w="1140"/>
        <w:gridCol w:w="1134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47 449,90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6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47 449,9 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14 127,5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редства республиканского бюджета РК – 33 322,4 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014 год –1035,0 тыс. рублей  за счет средств бюджета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5 год –10 462,4 тыс. рублей, в том числе: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 140 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22,4 тыс. рублей -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6 год – 35 812,5 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 812,5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3 000,0  тыс. рублей -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- 140,0 тыс. рублей  за счет средств бюджета МО МР «Печора».».</w:t>
      </w:r>
    </w:p>
    <w:p>
      <w:pPr>
        <w:pStyle w:val="Normal"/>
        <w:widowControl w:val="false"/>
        <w:overflowPunct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 паспорте подпрограммы 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1 917,4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еспублики Коми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Cell"/>
        <w:jc w:val="right"/>
        <w:rPr/>
      </w:pPr>
      <w:r>
        <w:rPr/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Раздел 5 подпрограммы «Развитие сельского хозяйства и рыбоводства на территории МО МР «Печора»  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1 917,4 тыс. рублей, за счет средств бюджета МО МР «Печора», в том числе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 035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602,4 тыс. рублей, в том чис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80,0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22,4  тыс. рублей - республиканский бюджет РК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4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4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admin</cp:lastModifiedBy>
  <cp:lastPrinted>2015-04-27T15:15:00Z</cp:lastPrinted>
  <dcterms:modified xsi:type="dcterms:W3CDTF">2015-04-27T11:22:00Z</dcterms:modified>
  <cp:revision>122</cp:revision>
  <dc:subject/>
  <dc:title/>
</cp:coreProperties>
</file>