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5»  марта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91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ов заседания комиссии по приватизации муниципального имущества муниципального района «Печора» от 13.03.2023 № 12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 xml:space="preserve">1) </w:t>
      </w:r>
      <w:bookmarkStart w:id="0" w:name="_Hlk129594223"/>
      <w:bookmarkStart w:id="1" w:name="_Hlk125445113"/>
      <w:r>
        <w:rPr>
          <w:szCs w:val="26"/>
        </w:rPr>
        <w:t>Здание изолятора амбулаторного, нежилое, кадастровый номер 11:12:1301001:672, общей площадью 216,6 кв.м. и земельный участок: кадастровый номер 11:12:1301001:677, разрешенное использование: сельскохозяйственное использование (код 1.0), общей площадью 569 кв.м., расположенные по адресу: Российская Федерация, Республика Коми, муниципальный район Печора, городское поселение Путеец, п.Луговой, ул.Центральная, з/у 7А</w:t>
      </w:r>
      <w:bookmarkEnd w:id="1"/>
      <w:r>
        <w:rPr>
          <w:szCs w:val="26"/>
        </w:rPr>
        <w:t xml:space="preserve"> </w:t>
      </w:r>
      <w:bookmarkEnd w:id="0"/>
      <w:r>
        <w:rPr>
          <w:szCs w:val="26"/>
        </w:rPr>
        <w:t>(приложение 1);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 xml:space="preserve">2) </w:t>
      </w:r>
      <w:bookmarkStart w:id="2" w:name="_Hlk125635808"/>
      <w:r>
        <w:rPr>
          <w:szCs w:val="26"/>
        </w:rPr>
        <w:t>Здание родильного блока, нежилое, кадастровый номер 11:12:1301001:666, общей  площадью 1294,7 кв.м., и земельный участок разрешенное использование: сельскохозяйственное использование (код 1.0), кадастровый номер 11:12:1301001:676, общей площадью 2001 кв.м., расположенные по адресу: Российская Федерация, Республика Коми, муниципальный район Печора, городское поселение Путеец, п.Луговой, ул.Центральная, з/у 7Б</w:t>
      </w:r>
      <w:bookmarkEnd w:id="2"/>
      <w:r>
        <w:rPr>
          <w:szCs w:val="26"/>
        </w:rPr>
        <w:t xml:space="preserve"> (приложение 2);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 xml:space="preserve">3) </w:t>
      </w:r>
      <w:bookmarkStart w:id="3" w:name="_Hlk125635999"/>
      <w:r>
        <w:rPr>
          <w:szCs w:val="26"/>
        </w:rPr>
        <w:t>Здание коровника, нежилое, кадастровый номер 11:12:1301001:667, общей  площадью 3773,9 кв.м., и земельный участок разрешенное использование: сельскохозяйственное использование (код 1.0), кадастровый номер 11:12:1301001:679, общей площадью 8954 кв.м., расположенные по адресу: Российская Федерация, Республика Коми, муниципальный район Печора, городское поселение Путеец, п.Луговой, ул.Центральная, з/у 7В</w:t>
      </w:r>
      <w:bookmarkEnd w:id="3"/>
      <w:r>
        <w:rPr>
          <w:szCs w:val="26"/>
        </w:rPr>
        <w:t>. (приложение 3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Г.С.Яков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91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5»  марта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1. Объект приватизации: Здание изолятора амбулаторного, нежилое, кадастровый номер 11:12:1301001:672, общей площадью 216,6 кв.м. и земельный участок: кадастровый номер 11:12:1301001:677, разрешенное использование: сельскохозяйственное использование (код 1.0), общей площадью 569 кв.м., расположенные по адресу: Российская Федерация, Республика Коми, муниципальный район Печора, городское поселение Путеец, п.Луговой, ул.Центральная, з/у 7А.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20 марта 2023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17 апреля 2023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8 апреля 2023 г. в 10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1. Покупателю предоставляется рассрочка по оплате здания на срок 6 месяцев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"Интернет" объявления о продаже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/>
      </w:pPr>
      <w:r>
        <w:rPr>
          <w:szCs w:val="26"/>
        </w:rPr>
        <w:t>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  <w:bookmarkStart w:id="4" w:name="_Hlk129594919"/>
            <w:bookmarkStart w:id="5" w:name="_Hlk129594919"/>
            <w:bookmarkEnd w:id="5"/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</w:t>
            </w: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91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5»  марта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1. Объект приватизации: Здание родильного блока, нежилое, кадастровый номер 11:12:1301001:666, общей  площадью 1294,7 кв.м., и земельный участок разрешенное использование: сельскохозяйственное использование (код 1.0), кадастровый номер 11:12:1301001:676, общей площадью 2001 кв.м., расположенные по адресу: Российская Федерация, Республика Коми, муниципальный район Печора, городское поселение Путеец, п.Луговой, ул.Центральная, з/у 7Б.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20 марта 2023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17 апреля 2023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8 апреля 2023 г. в 10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1. Покупателю предоставляется рассрочка по оплате здания на срок 6 месяцев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"Интернет" объявления о продаже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/>
      </w:pPr>
      <w:r>
        <w:rPr>
          <w:szCs w:val="26"/>
        </w:rPr>
        <w:t>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</w:t>
            </w: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91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5»  марта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1. Объект приватизации: Здание коровника, нежилое, кадастровый номер 11:12:1301001:667, общей  площадью 3773,9 кв.м., и земельный участок разрешенное использование: сельскохозяйственное использование (код 1.0), кадастровый номер 11:12:1301001:679, общей площадью 8954 кв.м., расположенные по адресу: Российская Федерация, Республика Коми, муниципальный район Печора, городское поселение Путеец, п.Луговой, ул.Центральная, з/у 7В.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20 марта 2023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17 апреля 2023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8 апреля 2023 г. в 10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1. Покупателю предоставляется рассрочка по оплате здания на срок 6 месяцев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"Интернет" объявления о продаже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/>
      </w:pPr>
      <w:r>
        <w:rPr>
          <w:szCs w:val="26"/>
        </w:rPr>
        <w:t>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02:00Z</dcterms:created>
  <dc:creator>Customer</dc:creator>
  <dc:description/>
  <cp:keywords/>
  <dc:language>en-US</dc:language>
  <cp:lastModifiedBy>Бухгалтер</cp:lastModifiedBy>
  <cp:lastPrinted>2023-03-13T10:16:00Z</cp:lastPrinted>
  <dcterms:modified xsi:type="dcterms:W3CDTF">2023-03-16T12:08:00Z</dcterms:modified>
  <cp:revision>11</cp:revision>
  <dc:subject/>
  <dc:title/>
</cp:coreProperties>
</file>